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Multimedia Cloa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  Multimedia Cloaking immediately -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section, see page 7. Use the rest of this manu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Multimedia Cloaking commands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 Multimedia Cloaking installation is so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ot need to use most of the Multimedi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is a unique set of tools which  utilize  H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 Cloaking technology (see page 15).  Developed joi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Logitech, the Multimedia  Cloaking  utilities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current   CD-ROM   extensions,   CD-ROM   Cache   and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ersions which require little or no conventional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result is that you will have more memory,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an you  ever  thought  possible  -  while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mory intens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ificant extra memory, Multimedia Cloa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run faster and more reliably than their non-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For example, the Multimedia Cloaking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D-ROM extensions runs slightly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x version while retaining all the features.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tools run in protected mode and are protec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t software, making your system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se of the NETROOM memory manag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 reasons,  Multimedia  Cloaking  offers  the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work with other memory managers, including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through 6.2 (and above), Novell DOS 7, IB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through 6.3, Qualitas's 386Max 7 and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affected by "bugs" - because Cloaking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interfere with other programs.  This is because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prevents Cloaking programs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All this leads to a more stable and reli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Cloaking is that Cloaked software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DOS equivalent.  This is because Cloa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32 bit operations not available to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ecause certain types of 1/0 operations hap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 protected mode th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is a set of tools design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PC.  In addition, the Multimedia Cloa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formance improvements for several importa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's to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version of the Helix Software Cloaked disk cac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ard drives, CD-ROM drives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aked version of the Microsoft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CDEX).  MSCDEX is used in conjunction with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CACHECLK to support current CD-ROM driv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ious conventional or upper memory. 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crosoft CD-ROM extension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aked version of Logitech's mouse driver (part of Mouse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in extended memory.  This mouse driver will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crosoft and Logitech and compatible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SETUP from the Multimedia Cloaking diskette.  Typ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SETUP, or B:SETUP 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SETUP is finished installing the files,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o inst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UP will prompt you to select the Multimedia Cloa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install.  It is strongly recommende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ies one at a time.  For example, install the Cloaked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Extensions (MSCDEX) and then reboot your P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are satisfied with results of the Cloake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install another Cloak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ETUP is complete, and you have installed a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utility,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want to install or modify any Multimedi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, type CD\MMCLK and then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the installation, if necessary, read the appropriat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ould like a status on your installed Cloaked utiliti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and select Cloaking.  This DISCOVE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Cloaked drivers are loaded and how mu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rovide additional memory optimiz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you rerun your memory manag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utility.  For example, if you use NETROO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 after any Multimedia Cloaking to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Doing this will provide the most e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ossible.  If you use MS-DOS 6.x use MemMa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Max use Maximize; QEMM use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Quick Star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media Cloaking's replacement for MSCDEX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previous version MSCDEX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, SETUP will install Helix Software's ow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called CDEXCLK.  CDEXCLK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CDEX, see pag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ore your system to its original configur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/UNINSTALL feature, see page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makes backups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and CONFIG.SYS files in the MM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backups are called AUTOEXEC.B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Multimedi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ultimedia Cloaking tools.  This User Guid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ultimedia Cloaking and how to us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ithin your P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written with the experienced PC us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PCs and PC-based software is assumed.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features an installation program, called SET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), which will completely automate the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owever, basic understanding of the use of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supports PC workstations bas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: 80386/80486 (DX and SX), Pentium(Tm)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Micro Channel, ISA, Laptops, EISA (including V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) and 100% compatibles are all support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figuration must have at least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ultimedia Cloaking License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Cloaking license is for use on a single mach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machine at home and one at work you'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out and return the enclosed registration car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s a registered user of Multimedia Cloaking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product updates, and entitled to free, toll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vided by the technical support department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(718) 392-3735, 9:30am to 5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lso available by using the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.  GO to PCVENG (Vendor forum G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 or enter GO Helix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is guaranteed to function on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pecified in this manual.  In the unlikely ev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function in accordance with our clai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or a return authorization.  Return authorizati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users who purchased Multimedia Cloaking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 Helix Software cannot accept returns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turn authorization, were not purchased from Helix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omponents (registration card, disks, etc.).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from a dealer, contact them to arrang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installation is an easy two-part process;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located on the Multimedia Cloaking disk,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your hard disk; then SETUP will let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utility for your particula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Multimedia Cloaking diskette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change to the drive where the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i.e., A or B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-screen instruction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llow you to choos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(the default is C:\MMCLK).  SETU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location of your Windows directory and MSCDE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Cloaking installation program will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diskette to the destination drive and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program files are in the ZIP format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nZIP them yourself - they are password prot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unZIP the files and copy them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ll be created, called MMCLK, which will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ETROO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users should install Multimedia Cloa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LK directory and leave the NETROOM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files.  Multimedia Cloaking's installatio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NETROOM programs and will make any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utomatically.  For example, if you are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disk cache (CACHECLK.EXE) it will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Cloaking SETUP program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ultimedia Cloaking is installed, you will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Store both original copi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sic software installation; now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for information on the Multimedi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stallation too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formation that follows in the remainder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echnical in nature.  Some of the information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ant to modify their installations and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hoot a problem.  To mark sections which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, unless problems arise, the wrench symb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ing "tweaking").  If you see this symbol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will not need to use the options or parameter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ymbol appears it refers to all the options discus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consists of two main user programs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.  All features of Multimedia Cloa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SETUP.  SETUP is a configurat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reboot your system after it makes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SETUP cannot be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n be run whenever it is needed and will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esence of Windows - and provid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installations you will no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UP installation procedure.  However, certa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blems may arise which can easily be corrected. 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are special SE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Run the SETUP program in monochrome mode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tops and PCs which do not have a color monitor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a color palette appropriate for monochrom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- If upper memory is mapp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O, use of the /M parameter will 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EX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se the SETUP graphical mouse cursor. 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ursor instead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MMCLK\SETUP /TEX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tandard text font instead of SETUP's extend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requires VGA/EGA (or compatible) video adap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n full graphics mode.  If SETUP screen fo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ssed up" with your video adapter, use /REG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this problem.  This example directs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andard text fonts enabled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MMCLK\SETUP /REG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NSTALL restores your system to the configuration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installed Multimedia Cloaking.  A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aking features are removed an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and CONFIG.SYS are restored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MMCLK\SETUP 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 Display help tex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Abou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intains backups of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These are named with the extension "B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B4 and AUTOEXEC.B4) and are the origina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before your first installation of Multimedia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thing go wrong during the installation procedu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these backups over your original files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ee the UNINSTALL option,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media Cloaking in a MS DO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nMulticonfi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utomatically supports MS-DOS 6.x Multi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However, because of the complex setup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here are certain restrictions.  On starting, SETUP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ultiConfig section you wish to config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y not be able to remove your current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or disk cache if these are loaded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anually adjust AUTOEXEC.BA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loak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about Multi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designed to work on the current Multi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lthough SETUP will allow you to mod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i.e. those not currently running),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s SETUP may not be able to determine w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loaded in these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oa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incorporates new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ed by Helix Software - "Cloaking". 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run 32 bit protected mode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.  This technique frees up large amounts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would normally be required to support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.  Cloaking also allows developers to modify thei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SRs to run in protected mode so they run faster,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un the same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grams must be written to be aware of Cloa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em to the Helix Software-supplied CLOAKING.EX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Cloaking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device is loaded at system start up, installing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ntional memory (usuallyless than 1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evice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pper memory is used to support the relocation of th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o slow swapping or memory movem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loak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improves system performance and is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software programs.  Cloaking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y also directly add Cloaking technolog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loaking provides the ability to take a 200K TS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have it occupy little or no conventional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oftware developer, Helix will provide low-cost licens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hip CLOAKING-EXE with your software (contact th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ept., 800-451-0551, for details).  The full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Toolkit (which includes a debugger)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 is the Logitech version 6.33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by Hel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compatible with all Logitech,Microsoftand compatibl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ccupies as little as 1 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 is an optional program which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program.  Once selected, SETUP will ad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your CONFIG.SYS file.  The easiest method to 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de-install the mouse driver is to use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 is a powerful mouse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.  There  are  some  important  aspec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Mouse Driver which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ouse control panel software is no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.  Use either the Logitech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you are currently using.  Any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oftware compatible with Logitech or Microsoft m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 supports a very  larg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options.  Only the most  basic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SETUP.  All other options, which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eeded, are configured manually by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MOUSECLK.EXE entry. 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tech Mouse Driver options are documented in Logi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V.TXT file, installed in your MMC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 will automatically sen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installed (COMI, COM2, etc.)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ed MOUSEDRV.INI file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and parameter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V.INI is documented in MOUSEDRV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V.INI is created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K is executed, typically MM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Mouse Driver is installed autoinatic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y.  Manual installation is as follows -'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K place an CONFIG.SYS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\MOUSECLK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Mouse Driver (MOUSECLK.EX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options are configured with SETUP.  See MOUSED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Disk/CD-ROM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Disk Cache is a powerful and fast DOS[Window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The Cloaked Disk Cache can be configured to us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disk caches up to 25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the caching of hard disks, floppy drives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dynamic changing of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ccupies as little as 3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Disk Cache is installed automatically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anual installation is as follows - to install CACHE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AUTOEXEC BAT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\MMCLK\CACHECLK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(CACHECLK.EX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support a minimum and maximum value. 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the program provides a default. 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ents concerning number format used by CACHE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nium-Maximum values (e.g., 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CHECLK'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when you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=      Specify size of hash table in slots (must be a power of 2; 5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384; the default is 1024).  The hash t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at data is in the cache.  If you mak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very large you will achieve better performance b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B=     Specify size of write buffer in KB (I -64; the default is 8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not using write caching (/W=) set this value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ome conventional memory. /WB has the greates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nventional memory usage.  If you set this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rite caching will be more efficient, b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- Write delay caching is not as sa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caching, since your PC must experien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between writes to disk.  Accidental power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lockups, etc. could cause loss of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cache.  When using write caching, before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, you should press CTRL/ALT-DE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all data has been written to disk. 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s it is saf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K=    Specify block size recycled in KB (1-128; the default is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alue in /K=).  When CACHECLK needs mor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it removes old data one chunk at a time.  Hav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nks is better if you frequently perform new tasks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nks are better if you perform similar task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=x    Do not cache hard drive "x".  Note that alI DOS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hard drive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F     Do not cac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CD    Do not cache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ay be used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=      Specify the size of the disk cache in KB (I 28-262144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1024).  To increase the size of the cach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just reenter CACHECLK /K=.  This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the cache size.  However, you cannot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 the initial size, so set the cache to us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then reduce it and increase it as nee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need to reduce the cache size before you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CLK /K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the cache is set to 1Mb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t was 2Mb, Lotus 1-2-3 is run, when Lo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the cache is reset to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WF    Disable write caching of floppi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FF     Disable CACHECL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      Enable CACHECLK caching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F      Enable write caching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K      Specify the size of the disk cache under Windows (I 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2144; the default is the same as specified for /K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under Windows the cache will dynamically alter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size you specify here and will re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o in/out of Windows frequently  we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/K= and /WK parameters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W     Disable writ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Enable writ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D      Specify clock ticks (each tick being I/ 1 8 of a secon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write delay (1-255; the default is 4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imum time of cache inactivity that must p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che will start writ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R      Specify maximum writes cached in KB (1-same as /K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value specified in /K=).  This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data stored in the cache before it is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Display help tex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only if the disk cache is already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Display disk cache parameter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Uninstall - deactivate and remove the disk cac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- This option is valid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che from DOS only.  All TSR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order from which they were load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nload the Disk Cache until you hav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SRs that were loaded after th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Flush pending writes from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che sizes you specify may be rounded du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oaked Disk Cach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CLK Windows Cac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indows Cloaked Cache Monitor program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ACHECLK.EXE entry in the MMCLK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ACHECLK.EXE to your desktop.  CACHEC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in DOS mode if executed from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ode if activated under Windows.  If you choo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LK.EXE to your Windows groups or desktop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CHECLK window appears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tain window topmost" check box, and the Cache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s the top most window at all times.  See the Window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nually Flush the cache by clicking the "Flus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" button, and enable or disable write-caching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 Enabled" check box.  Write caching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 Writes", for hard drives and "Cache Writes to Floppy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to enabl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-size the cache, all data currently in the cache is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 counters are reset.  So if your Windows size for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non-Windows size the cache will rese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Windows.  If you load Windows several times a d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t the two sizes the same, as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lo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Cloaking Cloaked CD-ROM Extens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version of the Microsoft CD-ROM Extension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 (MSCDEX.EXE), or greater.  The Multimedi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CD-ROM extension use very litt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OO% Microsoft MSCDE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oth Cloaked and non-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s little as 3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ed CD-ROM Extensions are installed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.  Manual installation is accord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S-DOS 6 (or greater) documentation for MSCD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ssistance installing the CD-ROM extensions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SCDEX information by using the MS-DOS 6.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ype HELP and select &lt;Mscdex&gt; from the help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 HELP MSCDEX for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SCDEX options are discussed next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stallation is as follows - to install MSCDEX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MCLK\MSCDEX.EXE /D:driv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D-ROM Extensions (MSCDEX.EX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Disable Cloaking and load MSCDEX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xxxx  Sets the device driver ID of the CD-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Specifies that the CD-ROM driver b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, if available, to store sect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d     Sets the drive letter for accessing the CD-ROM to "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parameter is unique to the Multimedia Cloa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SCDEX.EXE (it is not found in the Microsof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number of sect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Display help tex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XCL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own a copy of MSCDEX, SETUP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 Cloaked CD-ROM extensions called CDEXCL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XCLK is the functional equivalent of MSCDEX.  CDEX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Helix Software and is not based 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s as follows - to install CDEXCLK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MCLK\CDEXCLK.EXE /D:drive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x CD-ROM Extensions (CDEXCLK.EXE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xxxx" is the driver name  of  the  CD-ROM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x     Where "x" is the number of uni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evice (usually this value is " 1 "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x     Where "x" is the drive letter you wish to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drive.  Do not use a drive letter already as-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fl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 filename that CDEXCLK will always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ize  Specifies the size of the cache.  CDEXCLK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that can operate without CACHECLK. 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ill be  dynamically  reallocated  to  CACHECL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CACHECLK.  If "size" is set to 0 the cach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Disable Cloaking and load CDEXCLK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Display help tex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, the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 utility is your complete memory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s a software utility which assists in understand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configurations.  DISCO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id in the use, analysis and configuration of your 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ll the information needed to make optimum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conventional, upper, expand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ISCOVER any time by running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.  The best way to get to know DISCO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and tour your system.  DISCOV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all your memory and even allow you to view detai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s easy to use, most screens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is available by pressing the F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ssumes that you have a general knowledg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chitectures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provides five main functions: Help , Edit, Option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  Briefly, these selection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Provides context sensi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   Lets you edit text files, such as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Lets  you  set  your   DISCOVER   preferences   includ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This is the DISCOVER report generator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to create a disk report for filing,  future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stribution  purposes.  These  reports  are  format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Quit returns you to where You were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     Information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ISCOVER screen lists the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ill provide detailed information on: System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Info,  First  Meg,   EMS/XMS,   Hard   Drive,   Interrupts,   Benc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s, Cloaking and RM386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Provides  information  on  hardware  and  installed 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     Provides a listing of all TSRs  and  devices,  thei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nfo     Provides information on DOS, DO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s and other file system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eg    Provides  a  map  showing  memory   regions   and   how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/XMS      Provides detailed information abou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specifications that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  Provides information on the disk sub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ype, size and the am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  Provides information on Interru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s   Provides a benchmark of system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overall CPU/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pecs  Provides information on support for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specifications, such as VDS , VCP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ing     Provides information on installed Cloak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loaking"is not availabl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386 lnfo   Provides information about memory access and R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out.  "RM386 Info "is not availabl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upports most systems.  However, as with mos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n incompatibility betwee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 Listed next are a set of special DISCO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correct incompatibilities with DISCO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GA Run DISCOVER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 Disable detection of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D  Display in monochrome for VGA LCD - useful 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  Run DISCOVER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CR  Disable system clock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upper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tandard text font instead of DISCOVER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.  DISCOVER  requires  VGA/EGA  (or  compatible)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to display in full graphics mode.  If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fonts get "messed up", use /REGFONT to  corr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Disable detection of Super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able detection of IBM (or compatible)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EX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he DISCOVER  graphical  mouse  curso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 curs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Display help text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need to run DISCOVER with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direct DISCOVER to save the option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.CFG file.  This file will be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's OPTIONS  (F3)  SAVE  selection.  In  addition  to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color palette, etc., all option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SCOVER will also be saved.  After DISCOVER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ISCOVER you will not need to add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ing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.EXE is the program that provides Cloa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emory managers other than NETROOM-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ROOM all Cloaked programs will operate eve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ROOM has been optimized with  built-in 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.EXE can be loaded either as a devic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program in AUTOEXEC.BAT. EMM386, or a simila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, must be loaded before Cloaking.  SET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most memory managers and install CLOAKING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following the memory manag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CLOAKING.EXE  installed  by  SETU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DOS 6's EMM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MMCLK\CLOAKI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CLOAKING.EXE is loaded from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MCLK\CLOAKI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automatic EMM386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Cloaking services.  UNINSTALL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aked utilities be rem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loaking Disk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Multimedi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the files contained on the Multimedia Cloa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entire contents of the MMCLK.ZIP file and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stall Multimedia Cloaking.  Some of these fil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TUP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4     Backup of original AUTOEXEC.BAT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CLK.EXE    Windows/DOS Cloaked Disk Cac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EXCLK.EXE     Cloaked Helix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ING.EXE    Cloaking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B4       Backup of original CONFIG.B4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.CFG    Discover configuration file (created b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.EXE    DISC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.HLP    DISCOVER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CLK.EXE    Cloaked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DRV.INI    Cloaked Mouse Driver configuration file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CLK when it is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DRV.TXT    Logitech Mouse Driver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.EXE      Cloaked Microsoft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 Last-minute, important Multimedia Cloa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Multimedia Cloaking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HLP       SETUP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