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The LOADHI Program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sing LOADHI</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is a technical reference for QEMM's LOADHI programs which load device drivers and TSRs into High RAM. QEMM's Optimize program automatically adds LOADHI commands where necessary to cause these items to be loaded high. Read this chapter if you want to find out what items are loaded high or learn how to use the LOADHI command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LOADHI.SYS and LOADHI.COM programs load TSRs and device drivers into available regions of High RAM. The Optimize program adds the necessary LOADHI statements to your CONFIG.SYS and AUTOEXEC.BAT files to load these items high. The purpose of loading TSRs and device drivers high is to free up more conventional memory for running DOS programs. If LOADHI cannot find enough High RAM to load an item high, it will use conventional memory instea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items high, your PC must have High RAM. The installation automatically creates High RAM by adding the RAM parameter to the QEMM386.SYS line of your CONFIG.SYS file. If you do not have High RAM, you can run Optimize to create it and to add LOADHI statements to your CONFIG .SYS and AUTOEXEC. BAT files (see Chapter 3 for information on Optim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explains when and how you can use the LOADHI programs. There are several optional parameters that determine LOADHI's effectiveness in freeing up conventional memory. Freeing up this memory may enable you t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un programs that would not fit in memory befo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d TSRs you have been doing withou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ed up memory-starved programs that no longer need to go to disk for their dat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rease the memory available to applications running in multitasking programs such as Microsoft Windows, DESQview, and DESQview/X.</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LOADHI is unable to load a particular item high, the item will load into conventional memory. Thus, your device drivers and TSRs will be available even if they are not loaded hig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th LOADHI.SYS and LOADHI.COM load programs into High RAM. You use LOADHI.SYS to load device drivers with an appropriate DEVICE= statement in your CONFIG.SYS file. You use LOADHI.COM to load programs from the DOS prompt, or from within your AUTOEXEC .BAT or other batch file. Both LOADHI programs support the same set of parameters which you can use to modify the way LOADHI normally allocates and uses High RAM. These parameters are described later in this chap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LOADHI Re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Load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rivers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ith LOADHI.SY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OADHI report tells you which High RAM addresses are in use, the amount of High RAM used and what resources are using it. This report is your starting point if and when you need to use LOADHI's optional parameters. To display the LOADHI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At the DOS prompt, type LOADHI and press Enter .J.</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C :\)loadh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20"/>
          <w:tab w:val="right" w:pos="1872" w:leader="none"/>
          <w:tab w:val="left" w:pos="2160" w:leader="none"/>
        </w:tabs>
        <w:rPr/>
      </w:pPr>
      <w:r>
        <w:rPr>
          <w:rFonts w:eastAsia="Century Schoolbook" w:cs="Century Schoolbook" w:ascii="Century Schoolbook" w:hAnsi="Century Schoolbook"/>
          <w:b/>
          <w:bCs/>
          <w:sz w:val="12"/>
          <w:szCs w:val="12"/>
        </w:rPr>
        <w:t>Region     Area</w:t>
        <w:tab/>
        <w:t>Size</w:t>
        <w:tab/>
      </w:r>
      <w:r>
        <w:rPr>
          <w:rFonts w:eastAsia="Century Schoolbook" w:cs="Century Schoolbook" w:ascii="Century Schoolbook" w:hAnsi="Century Schoolbook"/>
          <w:sz w:val="12"/>
          <w:szCs w:val="12"/>
        </w:rPr>
        <w:t>Status</w:t>
      </w:r>
    </w:p>
    <w:p>
      <w:pPr>
        <w:pStyle w:val="Normal"/>
        <w:tabs>
          <w:tab w:val="clear" w:pos="720"/>
          <w:tab w:val="left" w:pos="576" w:leader="none"/>
          <w:tab w:val="right" w:pos="1872" w:leader="none"/>
          <w:tab w:val="left" w:pos="2160" w:leader="none"/>
        </w:tabs>
        <w:rPr/>
      </w:pPr>
      <w:r>
        <w:rPr>
          <w:rFonts w:eastAsia="Century Schoolbook" w:cs="Century Schoolbook" w:ascii="Century Schoolbook" w:hAnsi="Century Schoolbook"/>
          <w:sz w:val="12"/>
          <w:szCs w:val="12"/>
        </w:rPr>
        <w:t>1</w:t>
        <w:tab/>
        <w:t>Bee1 - B87~</w:t>
        <w:tab/>
        <w:t>1.8](</w:t>
        <w:tab/>
        <w:t>Used (QDP)</w:t>
        <w:br/>
        <w:t>1</w:t>
        <w:tab/>
        <w:t>B87B - 88~B</w:t>
        <w:tab/>
        <w:t>8.71(</w:t>
        <w:tab/>
        <w:t>Used (SETUER)</w:t>
        <w:br/>
      </w:r>
      <w:r>
        <w:rPr>
          <w:rFonts w:eastAsia="Courier" w:cs="Courier" w:ascii="Courier" w:hAnsi="Courier"/>
          <w:sz w:val="12"/>
          <w:szCs w:val="12"/>
        </w:rPr>
        <w:t>1</w:t>
        <w:tab/>
      </w:r>
      <w:r>
        <w:rPr>
          <w:rFonts w:eastAsia="Century Schoolbook" w:cs="Century Schoolbook" w:ascii="Century Schoolbook" w:hAnsi="Century Schoolbook"/>
          <w:sz w:val="12"/>
          <w:szCs w:val="12"/>
        </w:rPr>
        <w:t xml:space="preserve">Bg~C </w:t>
      </w:r>
      <w:r>
        <w:rPr>
          <w:sz w:val="12"/>
          <w:szCs w:val="12"/>
        </w:rPr>
        <w:t>- BeB?</w:t>
        <w:tab/>
      </w:r>
      <w:r>
        <w:rPr>
          <w:rFonts w:eastAsia="Century Schoolbook" w:cs="Century Schoolbook" w:ascii="Century Schoolbook" w:hAnsi="Century Schoolbook"/>
          <w:sz w:val="12"/>
          <w:szCs w:val="12"/>
        </w:rPr>
        <w:t>8.IR</w:t>
        <w:tab/>
      </w:r>
      <w:r>
        <w:rPr>
          <w:sz w:val="12"/>
          <w:szCs w:val="12"/>
        </w:rPr>
        <w:t xml:space="preserve">Used </w:t>
      </w:r>
      <w:r>
        <w:rPr>
          <w:rFonts w:eastAsia="Century Schoolbook" w:cs="Century Schoolbook" w:ascii="Century Schoolbook" w:hAnsi="Century Schoolbook"/>
          <w:sz w:val="12"/>
          <w:szCs w:val="12"/>
        </w:rPr>
        <w:t>(D~)</w:t>
        <w:br/>
        <w:t>1</w:t>
        <w:tab/>
        <w:t>BgBR - BSD7</w:t>
        <w:tab/>
        <w:t>28](</w:t>
        <w:tab/>
        <w:t>Used (LSL)</w:t>
        <w:br/>
        <w:t>1</w:t>
        <w:tab/>
        <w:t>B598 - BTFE</w:t>
        <w:tab/>
        <w:t>8.SX</w:t>
        <w:tab/>
        <w:t>Used (DU)</w:t>
        <w:br/>
        <w:t>2</w:t>
        <w:tab/>
      </w:r>
      <w:r>
        <w:rPr>
          <w:sz w:val="12"/>
          <w:szCs w:val="12"/>
        </w:rPr>
        <w:t xml:space="preserve">9888 - </w:t>
      </w:r>
      <w:r>
        <w:rPr>
          <w:rFonts w:eastAsia="Century Schoolbook" w:cs="Century Schoolbook" w:ascii="Century Schoolbook" w:hAnsi="Century Schoolbook"/>
          <w:sz w:val="12"/>
          <w:szCs w:val="12"/>
        </w:rPr>
        <w:t>D38B</w:t>
        <w:tab/>
        <w:t>14](</w:t>
        <w:tab/>
      </w:r>
      <w:r>
        <w:rPr>
          <w:sz w:val="12"/>
          <w:szCs w:val="12"/>
        </w:rPr>
        <w:t>Used (qm386)</w:t>
      </w:r>
    </w:p>
    <w:p>
      <w:pPr>
        <w:pStyle w:val="Normal"/>
        <w:tabs>
          <w:tab w:val="clear" w:pos="720"/>
          <w:tab w:val="left" w:pos="576" w:leader="none"/>
          <w:tab w:val="right" w:pos="1872" w:leader="none"/>
          <w:tab w:val="left" w:pos="2160" w:leader="none"/>
          <w:tab w:val="left" w:pos="2448" w:leader="none"/>
        </w:tabs>
        <w:rPr/>
      </w:pPr>
      <w:r>
        <w:rPr>
          <w:rFonts w:eastAsia="Century Schoolbook" w:cs="Century Schoolbook" w:ascii="Century Schoolbook" w:hAnsi="Century Schoolbook"/>
          <w:sz w:val="12"/>
          <w:szCs w:val="12"/>
        </w:rPr>
        <w:t>2</w:t>
        <w:tab/>
        <w:t>D38C - D391</w:t>
        <w:tab/>
        <w:t>8,IX</w:t>
        <w:tab/>
        <w:t>Used(DU)</w:t>
        <w:br/>
        <w:t>2</w:t>
        <w:tab/>
        <w:t>D392 - D~gA</w:t>
        <w:tab/>
        <w:t>28](</w:t>
        <w:tab/>
      </w:r>
      <w:r>
        <w:rPr>
          <w:sz w:val="12"/>
          <w:szCs w:val="12"/>
        </w:rPr>
        <w:t>Used</w:t>
        <w:tab/>
        <w:t>(SH~RTDRU)</w:t>
        <w:br/>
      </w:r>
      <w:r>
        <w:rPr>
          <w:rFonts w:eastAsia="Century Schoolbook" w:cs="Century Schoolbook" w:ascii="Century Schoolbook" w:hAnsi="Century Schoolbook"/>
          <w:sz w:val="12"/>
          <w:szCs w:val="12"/>
        </w:rPr>
        <w:t>2</w:t>
        <w:tab/>
        <w:t>D~gB - Dfl~4</w:t>
        <w:tab/>
        <w:t>8.1K</w:t>
        <w:tab/>
        <w:t>Used(DU)</w:t>
        <w:br/>
        <w:t>2</w:t>
        <w:tab/>
        <w:t>DAAS - DEDB</w:t>
        <w:tab/>
        <w:t>16X</w:t>
        <w:tab/>
        <w:t>Used(HOUSE)</w:t>
      </w:r>
    </w:p>
    <w:p>
      <w:pPr>
        <w:pStyle w:val="Normal"/>
        <w:tabs>
          <w:tab w:val="clear" w:pos="720"/>
          <w:tab w:val="left" w:pos="576" w:leader="none"/>
          <w:tab w:val="right" w:pos="1872" w:leader="none"/>
          <w:tab w:val="left" w:pos="2160" w:leader="none"/>
        </w:tabs>
        <w:rPr/>
      </w:pPr>
      <w:r>
        <w:rPr>
          <w:rFonts w:eastAsia="Century Schoolbook" w:cs="Century Schoolbook" w:ascii="Century Schoolbook" w:hAnsi="Century Schoolbook"/>
          <w:sz w:val="12"/>
          <w:szCs w:val="12"/>
        </w:rPr>
        <w:t>2</w:t>
        <w:tab/>
        <w:t>DEDI - DEDC</w:t>
        <w:tab/>
        <w:t>8.1](</w:t>
        <w:tab/>
        <w:t>Used (DU)</w:t>
        <w:br/>
        <w:t>2</w:t>
        <w:tab/>
        <w:t>DEDD - DFDE</w:t>
        <w:tab/>
        <w:t>4R</w:t>
        <w:tab/>
        <w:t>Used (NE2888)</w:t>
        <w:br/>
        <w:t>2</w:t>
        <w:tab/>
        <w:t>DFDF - E3C8</w:t>
        <w:tab/>
        <w:t>15K</w:t>
        <w:tab/>
        <w:t>Used (IPXODI)</w:t>
        <w:br/>
        <w:t>2</w:t>
        <w:tab/>
        <w:t>E3CI - EgEB</w:t>
        <w:tab/>
        <w:t>281(</w:t>
        <w:tab/>
        <w:t>Used (TCPIP)</w:t>
        <w:br/>
        <w:t>2</w:t>
        <w:tab/>
        <w:t>EgEC - F364</w:t>
        <w:tab/>
        <w:t>41](</w:t>
        <w:tab/>
        <w:t>Used (NETX)</w:t>
        <w:br/>
        <w:t>2</w:t>
        <w:tab/>
        <w:t xml:space="preserve">F365 </w:t>
      </w:r>
      <w:r>
        <w:rPr>
          <w:sz w:val="12"/>
          <w:szCs w:val="12"/>
        </w:rPr>
        <w:t xml:space="preserve">- </w:t>
      </w:r>
      <w:r>
        <w:rPr>
          <w:rFonts w:eastAsia="Century Schoolbook" w:cs="Century Schoolbook" w:ascii="Century Schoolbook" w:hAnsi="Century Schoolbook"/>
          <w:sz w:val="12"/>
          <w:szCs w:val="12"/>
        </w:rPr>
        <w:t>FFR5</w:t>
        <w:tab/>
        <w:t>49R</w:t>
        <w:tab/>
      </w:r>
      <w:r>
        <w:rPr>
          <w:sz w:val="12"/>
          <w:szCs w:val="12"/>
        </w:rPr>
        <w:t xml:space="preserve">Used </w:t>
      </w:r>
      <w:r>
        <w:rPr>
          <w:rFonts w:eastAsia="Century Schoolbook" w:cs="Century Schoolbook" w:ascii="Century Schoolbook" w:hAnsi="Century Schoolbook"/>
          <w:sz w:val="12"/>
          <w:szCs w:val="12"/>
        </w:rPr>
        <w:t>(DU)</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Century Schoolbook" w:cs="Century Schoolbook" w:ascii="Century Schoolbook" w:hAnsi="Century Schoolbook"/>
          <w:sz w:val="18"/>
          <w:szCs w:val="18"/>
        </w:rPr>
        <w:t xml:space="preserve">The LOADHI </w:t>
      </w:r>
      <w:r>
        <w:rPr>
          <w:rFonts w:eastAsia="Century Schoolbook" w:cs="Century Schoolbook" w:ascii="Century Schoolbook" w:hAnsi="Century Schoolbook"/>
          <w:b/>
          <w:bCs/>
          <w:sz w:val="18"/>
          <w:szCs w:val="18"/>
        </w:rPr>
        <w:t>report</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High RAM areas may be scattered throughout the upper memory area due to the presence of ROM and adapter RAM. Each contiguous area of memory converted into High RAM is called a </w:t>
      </w:r>
      <w:r>
        <w:rPr>
          <w:rFonts w:eastAsia="Century Schoolbook" w:cs="Century Schoolbook" w:ascii="Century Schoolbook" w:hAnsi="Century Schoolbook"/>
          <w:i/>
          <w:iCs/>
          <w:sz w:val="18"/>
          <w:szCs w:val="18"/>
        </w:rPr>
        <w:t xml:space="preserve">region </w:t>
      </w:r>
      <w:r>
        <w:rPr>
          <w:rFonts w:eastAsia="Century Schoolbook" w:cs="Century Schoolbook" w:ascii="Century Schoolbook" w:hAnsi="Century Schoolbook"/>
          <w:sz w:val="18"/>
          <w:szCs w:val="18"/>
        </w:rPr>
        <w:t>and QEMM gives each region a number (listed in the left-most column of the report). These regions may vary in s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items high, LOADHI allocates blocks of memory from these regions. Each allocated block displays in the list (the Area column) for the region, and the region's available memory is reduced accordingly. Any unused areas will be marked as Availa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want to see the number of regions, their address ranges, and sizes, display the LOADHI report before loading anything high. The sum of the regions' sizes gives you the maximum amount of space available to load items hig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use LOADHI.SYS in your CONFIG.SYS file to load device drivers into High RAM at system startup time. LOADHI.SYS can load a device driver file that contains any number of device driver defini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not already run QEMM's Optimize program, we suggest you do so. Optimize adds the appropriate LOADHI statements to your CONFIG.SYS file to load your device drivers high. This section is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ose who want to manually add or edit LOADHI statements in CONFIG.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y statement in your CONFIG.SYS file that begins with the keyword DEVICE= (or DEVICEHIGH=) tells DOS to load the device driver following that keyword. Some common devices are memory managers, add-on peripheral device drivers (e.g., disk drive, mouse), and extensions to existing devices (e.g., DOS's ANSI.SYS driv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few device drivers are location-sensitive and will not work properly when loaded high and some other device drivers may require that you experiment with LOADHI parameters (you should not load QEMM386.SYS, DOSDATA.SYS or DOS-UP. SYS high). But generally, you should have no trouble loading device drivers high. To load a device driver hig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 w:val="18"/>
          <w:szCs w:val="18"/>
        </w:rPr>
        <w:t xml:space="preserve">· </w:t>
        <w:tab/>
        <w:t xml:space="preserve">Add DEVICE=C:\QEMM\LOADHI.SYS, followed by the device driver's full pathname and any parameter it takes, to </w:t>
      </w:r>
      <w:r>
        <w:rPr>
          <w:b/>
          <w:bCs/>
          <w:sz w:val="18"/>
          <w:szCs w:val="18"/>
        </w:rPr>
        <w:t xml:space="preserve">your </w:t>
      </w:r>
      <w:r>
        <w:rPr>
          <w:rFonts w:eastAsia="Century Schoolbook" w:cs="Century Schoolbook" w:ascii="Century Schoolbook" w:hAnsi="Century Schoolbook"/>
          <w:sz w:val="18"/>
          <w:szCs w:val="18"/>
        </w:rPr>
        <w:t>CONFIG.SYS fi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LOADHI statements must appear after the QEMM386.SYS line. Be sure to include any parameters you normally use with your device driv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NSI.SYS device driver is included with DOS, so we will use it to demonstrate how to load a device high. Normally, you load ANSI.SYS with the line DEVICE=C:\ DOS \ ANSI.SYS. To load it high, you would us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LOADHI.SyS C:\DOS\ANSI.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If you need control over the placement of device drivers or if you have problems loading a device driver high, see The LOADHI Parameters later in this chapter.</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LOADHI.COM to load TSRs into High RAM. You can load TSRs from your AUTOEXEC.BAT file, another batch file or from the DOS promp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not already run QEMM's Optimize program, we suggest you do so. Optimize adds the appropriate LOADHI statements to any TSR lines in your AUTOEXEC.BAT file to load those TSRs high. This section is for those who w ant to manually add or edit LOADHI statements in AUTOEXEC.BAT or load a TSR high by typing a command at the DOS promp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a TSR hig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18"/>
          <w:szCs w:val="18"/>
        </w:rPr>
        <w:t xml:space="preserve">· </w:t>
        <w:tab/>
      </w:r>
      <w:r>
        <w:rPr>
          <w:rFonts w:eastAsia="Century Schoolbook" w:cs="Century Schoolbook" w:ascii="Century Schoolbook" w:hAnsi="Century Schoolbook"/>
          <w:sz w:val="18"/>
          <w:szCs w:val="18"/>
        </w:rPr>
        <w:t xml:space="preserve">Type </w:t>
      </w:r>
      <w:r>
        <w:rPr>
          <w:sz w:val="18"/>
          <w:szCs w:val="18"/>
        </w:rPr>
        <w:t xml:space="preserve">C:\QEMM\LOADHI </w:t>
      </w:r>
      <w:r>
        <w:rPr>
          <w:rFonts w:eastAsia="Century Schoolbook" w:cs="Century Schoolbook" w:ascii="Century Schoolbook" w:hAnsi="Century Schoolbook"/>
          <w:sz w:val="18"/>
          <w:szCs w:val="18"/>
        </w:rPr>
        <w:t xml:space="preserve">followed by </w:t>
      </w:r>
      <w:r>
        <w:rPr>
          <w:rFonts w:eastAsia="Century Schoolbook" w:cs="Century Schoolbook" w:ascii="Century Schoolbook" w:hAnsi="Century Schoolbook"/>
          <w:b/>
          <w:bCs/>
          <w:sz w:val="18"/>
          <w:szCs w:val="18"/>
        </w:rPr>
        <w:t xml:space="preserve">the command you normally </w:t>
      </w:r>
      <w:r>
        <w:rPr>
          <w:rFonts w:eastAsia="Century Schoolbook" w:cs="Century Schoolbook" w:ascii="Century Schoolbook" w:hAnsi="Century Schoolbook"/>
          <w:sz w:val="18"/>
          <w:szCs w:val="18"/>
        </w:rPr>
        <w:t xml:space="preserve">use </w:t>
      </w:r>
      <w:r>
        <w:rPr>
          <w:rFonts w:eastAsia="Century Schoolbook" w:cs="Century Schoolbook" w:ascii="Century Schoolbook" w:hAnsi="Century Schoolbook"/>
          <w:b/>
          <w:bCs/>
          <w:sz w:val="18"/>
          <w:szCs w:val="18"/>
        </w:rPr>
        <w:t xml:space="preserve">to load the </w:t>
      </w:r>
      <w:r>
        <w:rPr>
          <w:rFonts w:eastAsia="Century Schoolbook" w:cs="Century Schoolbook" w:ascii="Century Schoolbook" w:hAnsi="Century Schoolbook"/>
          <w:sz w:val="18"/>
          <w:szCs w:val="18"/>
        </w:rPr>
        <w:t xml:space="preserve">TSR. You could add this </w:t>
      </w:r>
      <w:r>
        <w:rPr>
          <w:rFonts w:eastAsia="Century Schoolbook" w:cs="Century Schoolbook" w:ascii="Century Schoolbook" w:hAnsi="Century Schoolbook"/>
          <w:b/>
          <w:bCs/>
          <w:sz w:val="18"/>
          <w:szCs w:val="18"/>
        </w:rPr>
        <w:t xml:space="preserve">statement to AUTOEXEC.BAT or </w:t>
      </w:r>
      <w:r>
        <w:rPr>
          <w:rFonts w:eastAsia="Century Schoolbook" w:cs="Century Schoolbook" w:ascii="Century Schoolbook" w:hAnsi="Century Schoolbook"/>
          <w:sz w:val="18"/>
          <w:szCs w:val="18"/>
        </w:rPr>
        <w:t xml:space="preserve">type it </w:t>
      </w:r>
      <w:r>
        <w:rPr>
          <w:rFonts w:eastAsia="Century Schoolbook" w:cs="Century Schoolbook" w:ascii="Century Schoolbook" w:hAnsi="Century Schoolbook"/>
          <w:b/>
          <w:bCs/>
          <w:sz w:val="18"/>
          <w:szCs w:val="18"/>
        </w:rPr>
        <w:t>at the DOS prompt.</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LOADHI Parameter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emonstrate how to load a TSR high, we will use an imaginary TSR program called DOITALL. To run DOITALL, you normally use the command C:\ UTILS \ DOITALL / R. This statement could be in your AUTOEXEC .BAT file, in some other batch file, or you could simply type it at the DOS promp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DOITALL into High RAM, change the above statement to C:\QEMM\LOADHI C:\UTILS\DOITALL/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If you need control over the placement of TSRs or if you have problems loading a TSR high, see The LOADIII Parameters later in this chapter.</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OADHI has several optional parameters that may help if you have trouble loading one or more of your programs int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OADHI command line has the following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pPr>
      <w:r>
        <w:rPr>
          <w:rFonts w:eastAsia="Century Schoolbook" w:cs="Century Schoolbook" w:ascii="Century Schoolbook" w:hAnsi="Century Schoolbook"/>
          <w:b/>
          <w:bCs/>
          <w:sz w:val="18"/>
          <w:szCs w:val="18"/>
        </w:rPr>
        <w:t xml:space="preserve">LOADHI </w:t>
      </w:r>
      <w:r>
        <w:rPr>
          <w:rFonts w:eastAsia="Century Schoolbook" w:cs="Century Schoolbook" w:ascii="Century Schoolbook" w:hAnsi="Century Schoolbook"/>
          <w:sz w:val="18"/>
          <w:szCs w:val="18"/>
        </w:rPr>
        <w:t>[loadhi-opts] target-program [target-program-o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brackets in the statement indicate that the item specified is optional. The target program represents the device driver or TSR you are load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tLeast" w:line="480"/>
        <w:ind w:left="360" w:right="-54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LOADHI options begin with a forward slash (/). Following the slash is the option name, or its abbr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option can take a value, then the next character must be a colon followed by th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example,/LARGESTI:n] (/L) means you can use any of the follow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RG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RGES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2</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OADHI parameters are described below. You can combine options if necessary. Some parameters have an abbreviation you can use instead of the full name; abbreviations are listed in parentheses below. If a parameter has an optional value, it is enclosed in square brackets ([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BESTFI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use the smallest block of memory in which the program fits. Using BESTFIT tends to leave larger regions for loading larger items. See also SIZE and GETS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APPIEST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use the smallest block of memory in which the program will fit, provided that it does not terminate with an error. Both device drivers and TSRs return after initializing, and the LOADHI programs can determine if the load was successful. If it was not, then LOADHI will try again with a larger area until the program exits successfully. If necessary the program will be loaded in conventional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EGION:n (/R: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load the program into region number n. If you want to specify a region for a program that is capable of loading itself high (e.g., Hyperdisk, Super PC-Kwik, certain Norton Utilities programs) use LOADHI/LO/R: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ARGESTI:n] (/L[: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load the program into the largest available block or a particular block out of several large blocks available. The number indicated by n indicates which block to use. For instance, the option /L:2 specifies the second largest available block.</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MALLESTI:n] (/S[: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load the program into the smallest available block or one particular block out of several small blocks. The number indicated by n indicates which of these to use. For instance, the option/S:2 specifies the second smallest block.</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REGION:n (/XR[: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not use region number n to load the target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LARGEST[:n] (/XL[: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not use the largest block (or the nth largest block) to load the target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SMALLEST[:n] (/XS[: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not use the smallest block (or the nth smallest block) to load the target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GETSIZE[:file] (/GS[:fil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report the amount of memory a program requires. With this option LOADHI loads the program you specify and reports three memory usage values. The first value tells you how many bytes the program required to load and initialize. The second value tells you how many bytes the program uses once resident. The third value is the amount of upper memory used once the program is resident. LOADHI also tells you if the program can use the squeeze feature (see the SQUEEZE and SQUEEZE parameters below). You use the GETSIZE option  to help you  custom fit your device drivers and  TSRs into High 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ptional variable, file, specifies a filename. When a filename is present, LOADHI writes the program name, the three size values and other information into this file so that you can examine it later. If the filename you specify already exists, LOADHI appends the information to this file. By systematically using the GETSIZE option with a filename you can compile the memory requirements of all the programs you wish to relocate to High RAM. This is the procedure that the Optimize program us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b/>
          <w:b/>
          <w:bCs/>
          <w:sz w:val="18"/>
          <w:szCs w:val="18"/>
        </w:rPr>
      </w:pPr>
      <w:r>
        <w:rPr>
          <w:b/>
          <w:bCs/>
          <w:sz w:val="18"/>
          <w:szCs w:val="18"/>
        </w:rPr>
        <w:t>/SHELL</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load a command processor into upper memory. QEMM's DOS-Up feature adds the LOADHI command with this parameter to the SHELL line in CONFIG.SYS. The/SHELL parameter only works with LOADHI .CO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b/>
          <w:b/>
          <w:bCs/>
          <w:sz w:val="18"/>
          <w:szCs w:val="18"/>
        </w:rPr>
      </w:pPr>
      <w:r>
        <w:rPr>
          <w:b/>
          <w:bCs/>
          <w:sz w:val="18"/>
          <w:szCs w:val="18"/>
        </w:rPr>
        <w:t>LABEL:nn (/LB:n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an internally used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INKTOP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nects free memory in High RAM to the DOS memory chain. Programs which make heavy demands on DOS memory may benefit from the additional pool of memory. Run LOADHI/LINK before loading the application program which can use this extra memory. When using LINK, it must be the only parameter on the LOADHI command line  you cannot also specify a program to be loa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b/>
          <w:b/>
          <w:bCs/>
          <w:sz w:val="18"/>
          <w:szCs w:val="18"/>
        </w:rPr>
      </w:pPr>
      <w:r>
        <w:rPr>
          <w:b/>
          <w:bCs/>
          <w:sz w:val="18"/>
          <w:szCs w:val="18"/>
        </w:rPr>
        <w:t>UNLINKTOP (/UN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connects free memory in High RAM from the DOS memory chain. When using UNLINK, it must be the only parameter on the LOADHI command line. See the/LINK parameter abov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IZE:nnn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sz w:val="18"/>
          <w:szCs w:val="18"/>
        </w:rPr>
        <w:t xml:space="preserve">tells LOADHI to allocate from a block that will best fit the size </w:t>
      </w:r>
      <w:r>
        <w:rPr>
          <w:rFonts w:eastAsia="Century Schoolbook" w:cs="Century Schoolbook" w:ascii="Century Schoolbook" w:hAnsi="Century Schoolbook"/>
          <w:b/>
          <w:bCs/>
          <w:sz w:val="18"/>
          <w:szCs w:val="18"/>
        </w:rPr>
        <w:t xml:space="preserve">nnnn, </w:t>
      </w:r>
      <w:r>
        <w:rPr>
          <w:rFonts w:eastAsia="Century Schoolbook" w:cs="Century Schoolbook" w:ascii="Century Schoolbook" w:hAnsi="Century Schoolbook"/>
          <w:sz w:val="18"/>
          <w:szCs w:val="18"/>
        </w:rPr>
        <w:t>where nnnn is a number expressed in bytes (e.g., 4096) or in kilobytes (e.g., 4K). The number you supply may come from the report issued by the GETSIZE option, or a number that you have determined by other means. In either case this number should represent the amount of memory the program needs to successfully initial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b/>
          <w:b/>
          <w:bCs/>
          <w:sz w:val="18"/>
          <w:szCs w:val="18"/>
        </w:rPr>
      </w:pPr>
      <w:r>
        <w:rPr>
          <w:b/>
          <w:bCs/>
          <w:sz w:val="18"/>
          <w:szCs w:val="18"/>
        </w:rPr>
        <w:t>/NOLO (/N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prevent the program from being loaded in conventional memory if it does not fit in a High RAM region. This allows you to specif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88</w:t>
        <w:tab/>
        <w:t>CHAPTER 8: THE LOADHI programs</w:t>
      </w:r>
    </w:p>
    <w:p>
      <w:pPr>
        <w:sectPr>
          <w:type w:val="nextPage"/>
          <w:pgSz w:w="10800" w:h="12960"/>
          <w:pgMar w:left="720" w:right="720" w:gutter="0" w:header="0" w:top="960" w:footer="0" w:bottom="960"/>
          <w:pgNumType w:fmt="decimal"/>
          <w:formProt w:val="false"/>
          <w:textDirection w:val="lrTb"/>
        </w:sectPr>
      </w:pP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 drivers or TSRs that you would like to use, but in High RAM.                                    only if they will fi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unconditionally use conventional memory instead of High RAM. You can use this parameter to temporarily change LOADHI statements in CONFIG .SYS or AUTOEXEC.BAT files without removing them completely. See the REGION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QUIET (/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uppresses the display of non-fatal error messages when LOADHI loads a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RESIDENTSIZE=nnnn[K] (/RES=nnn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parameter used internally by the Optimize program. It tells LOADHI the resident size of the program being loaded into High RAM. The size nnnn is expressed in bytes (e.g., 4096) or kilobytes (e.g., 4K). /RESIDENTSIZE is used in conjunction with the/SQF or/SQT parameter; it allows LOADHI to verify that there is enough memory left in the chosen region to safely load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file] </w:t>
      </w:r>
      <w:r>
        <w:rPr>
          <w:rFonts w:eastAsia="Century Schoolbook" w:cs="Century Schoolbook" w:ascii="Century Schoolbook" w:hAnsi="Century Schoolbook"/>
          <w:sz w:val="18"/>
          <w:szCs w:val="18"/>
        </w:rPr>
        <w:t>tells LOADHI to look into a file to find the parameters for the program being relocated. @ may be followed by a colon and a filename (or pathname, if necessary). If you do not specify a file, LOADHI.COM will look for the environment variable LOADHIDATA (automatically created by Optimize when it is run with the/RESPONSE parameter), to determine the name and location of the file. The default filename is \QEMM\LOADHI.R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SQUEEZEF (/SQF) </w:t>
      </w:r>
      <w:r>
        <w:rPr>
          <w:rFonts w:eastAsia="Century Schoolbook" w:cs="Century Schoolbook" w:ascii="Century Schoolbook" w:hAnsi="Century Schoolbook"/>
          <w:sz w:val="18"/>
          <w:szCs w:val="18"/>
        </w:rPr>
        <w:t>is an internally used parameter generated by the Optimize program. It instructs LOADHI to make temporary use of the page frame to give a device or TSR program sufficient room to initialize. The target program must not require the presence of this additional memory after it becomes resident. See also the/SQTparameter below. QEMM's Stealth ROM feature uses the page frame, so if Stealth ROM is enabled, LOADHI's SQUEEZEF parameter will be ignor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SQUEEZET (/SQT) </w:t>
      </w:r>
      <w:r>
        <w:rPr>
          <w:rFonts w:eastAsia="Century Schoolbook" w:cs="Century Schoolbook" w:ascii="Century Schoolbook" w:hAnsi="Century Schoolbook"/>
          <w:sz w:val="18"/>
          <w:szCs w:val="18"/>
        </w:rPr>
        <w:t>is an internally used parameter generated by the Optimize program. It instructs LOADHI to make temporary use of an area of upper memory for the purpose of giving a device or TSR program sufficient room to initialize. The temporary memory is not High RAM, but is memory tha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OADHI Notes for MS-DOS 5 and 6</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determines can be safely used during the program's initialization. The target program must not require the presence of this additional memory after it becomes resident. See also the/SQF parameter abov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ERMINATERESIDENT (/TSR)</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LOADHI to terminate as a TSR, leaving a small stub of code (about 100 bytes) resident. This option is only useful if you are using LOADHI in combination with DOS's INSTALL command in CONFIG.SYS. In this case, the effect of this option is simply to suppress an error message issued by DOS indicating a failure to load a TSR when in fact LOADHI successfully relocated the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ELP</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a list of the LOADHI parameters and a brief description of each o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a list of the LOADHI paramete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will replace DOS DEVICEHIGH and LOADHIGH statements with the equivalent LOADHI commands in your system configuration files. However, if you have not run Optimize, and you have programs loaded in High RAM using the DEVICEHIGH or LOADHIGH commands, these programs will be included in the reports produced by LOADHI.COM and Manifest just as if they had been placed there by either of the LOADHI progra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90</w:t>
        <w:tab/>
        <w:t>CHAPTER 8: THE LOADHI PROGRA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EMM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Analysi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Mode Switching</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EMM'sMod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describes QEMM.COM, a program that reports on how QEMM is managing your PC's memory. You can also use QEMM.COM to change QEMM's mode (e.g., ON or OFF), and to help you diagnose and correct memory conflicts. Read this chapter if you are interested in finding out about QEMM's memory management on your PC, or if you want to diagnose a possible memory conflict or change QEMM's stat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ncludes a program called QEMM.COM which you can use to: Change QEMM's mode (state) to ON, OFF or AUT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port status information about QEMM and information/on about the first megabyte of memory. Some of the information displayed by QEMM.COM is the same as that displayed in Quarterdeck Manifest's QEMM categ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port on what memory your programs have accessed and recommend additional upper memory addresses that you can include for use as High RAM. You can also use QEMM.COM to help resolve memory conflicts that may occur when a program or hardware device needs access to a specific upper memory area that is being used as High RAM. In this case, QEMM.COM will recommend what addresses to exclude from being used as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COM commands consist of QEMM followed by a parameter. Some parameters have an abbreviation you can use instead of the name. The abbreviation is shown in parentheses following the paramet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get an on-screen list of QEMM.COM's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Type </w:t>
      </w:r>
      <w:r>
        <w:rPr>
          <w:b/>
          <w:bCs/>
          <w:sz w:val="18"/>
          <w:szCs w:val="18"/>
        </w:rPr>
        <w:t>QEMM ? and press Enter. to see a list of the names and abbreviations of all QEMM.COM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Type </w:t>
      </w:r>
      <w:r>
        <w:rPr>
          <w:b/>
          <w:bCs/>
          <w:sz w:val="18"/>
          <w:szCs w:val="18"/>
        </w:rPr>
        <w:t xml:space="preserve">QEMM HELP and press Enter .J to see a list of the parameters with </w:t>
      </w:r>
      <w:r>
        <w:rPr>
          <w:sz w:val="18"/>
          <w:szCs w:val="18"/>
        </w:rPr>
        <w:t xml:space="preserve">a </w:t>
      </w:r>
      <w:r>
        <w:rPr>
          <w:b/>
          <w:bCs/>
          <w:sz w:val="18"/>
          <w:szCs w:val="18"/>
        </w:rPr>
        <w:t>short description of what they do.</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may be times when you want to change QEMM's current mode. QEMM has the following mod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UTO (AU) ~ QEMM will turn ON when a program requests expanded memory or any service that puts QEMM into virtual-8086 mo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 - Expanded memory is available and the processor is in virtual-8086 mode. The mode is forced ON if High RAM is created, ROMs are mapped into RAM, conventional or video memory is filled, conventional memory is sorted, expanded memory is in use or Stealth ROM is enabled. During QEMM's installation, the RAM parameter is added to the QEMM386.SYS line of your CONFIG.SYS file; that parameter forces the mode to 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91 CHAPTER 9: QEMM REPORTS, 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EMM.COM Report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FF - Expanded memory is unavailable and the processor is in real mo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change the mode, type QEMM followed by the mode. For example to change the mode to 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  Type QEMM ON and press Enter .J.</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You can similarly change the mode to OFF or AUTO, provided there </w:t>
      </w:r>
      <w:r>
        <w:rPr>
          <w:rFonts w:eastAsia="Century Schoolbook" w:cs="Century Schoolbook" w:ascii="Century Schoolbook" w:hAnsi="Century Schoolbook"/>
          <w:b/>
          <w:bCs/>
          <w:sz w:val="18"/>
          <w:szCs w:val="18"/>
        </w:rPr>
        <w:t xml:space="preserve">are </w:t>
      </w:r>
      <w:r>
        <w:rPr>
          <w:rFonts w:eastAsia="Century Schoolbook" w:cs="Century Schoolbook" w:ascii="Century Schoolbook" w:hAnsi="Century Schoolbook"/>
          <w:sz w:val="18"/>
          <w:szCs w:val="18"/>
        </w:rPr>
        <w:t>no conditions that have forced the mode 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COM has five reports which give you information you can use to optimize your memory configuration. To see a report, you type QEMM followed by the report name. These five reports a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ummary (SUM) - This report tells you QEMM's current mode, the amount of expanded memory currently available, the page frame address and which Stealth ROM method (if any) is enabl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ype (T) ~ This report tells you how QEMM is managing the first megabyte of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essed (ACC) - This report indicates the areas of memory that have and have not been accessed from the time QEMM started running (or you did a QEMM RESET) until the time of the displa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alysis (AN) - This report cross-references the information in the Accessed and Type reports. Based upon what memory has been specified and how QEMM is con figured, Analysis suggests command line parameters you can add to the QEMM386.SYS device driver line in CONFIG.SYS to use upper memory more efficiently. You should use these suggestions only after following the Analysis procedure explained later in this chap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mory (MEM) - This report gives you an accounting of the memory in your PC (conventional, High RAM, extended, and expanded) both before and after QEMM386 .SYS has configured this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ype, Analysis, and Accessed reports have an optional MAP format which gives you a block diagram of memory. To use the MAP format just include the MAP parameter on the command line. For example, to display the Type report as a map, you would type QEMM TYPE MAP.</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If you type QEMM without any parameters, you will get the Summary report followed by the Type report.</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2 CHAPTER 9: QEMM REPORTS, ANALYSIS, AND MODE SWITCH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 xml:space="preserve">The Summary </w:t>
      </w:r>
      <w:r>
        <w:rPr>
          <w:sz w:val="18"/>
          <w:szCs w:val="18"/>
        </w:rPr>
        <w:t>Report</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ummary report lists basic status information about QEMM. To see a Summary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360"/>
        <w:rPr/>
      </w:pPr>
      <w:r>
        <w:rPr>
          <w:b/>
          <w:bCs/>
          <w:sz w:val="18"/>
          <w:szCs w:val="18"/>
        </w:rPr>
        <w:t xml:space="preserve">· </w:t>
        <w:tab/>
        <w:t xml:space="preserve">Type QEMM SUMMARY and press Enter </w:t>
      </w:r>
      <w:r>
        <w:rPr>
          <w:b/>
          <w:bCs/>
          <w:sz w:val="22"/>
          <w:szCs w:val="22"/>
        </w:rPr>
        <w:t xml:space="preserve">J. </w:t>
      </w:r>
      <w:r>
        <w:rPr>
          <w:rFonts w:eastAsia="Century Schoolbook" w:cs="Century Schoolbook" w:ascii="Century Schoolbook" w:hAnsi="Century Schoolbook"/>
          <w:sz w:val="18"/>
          <w:szCs w:val="18"/>
        </w:rPr>
        <w:t>The Summary report displa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firstLine="21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ummary report Current Mode is QEMM's mode: ON, OFF, or A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panded Memory Available is how much EMS memory is available. Page Frame Address gives the address of the page frame. This entry indicates "none" if there is no page frame.  Stealth Type indicates the Stealth ROM method in use, if any. M is the mapping method and F is the frame method. Stealth ROMs indicates the starting address and size of any Stealthed RO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3 CHAPTER 9: QEMM REPORTS, ANALYSIS, AND MODE SWITCH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Type Re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ype report offers two views of the first megabyte of memory as managed by QEMM. The default view is a list--showing memory areas, their size and use. The second view is a map, showing a block diagram of the first megabyte. To see the Type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Key terms used in the Type reports a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pable (+): Upper memory addresses that can be filled with memory using EMS 4.0 and EEMS function calls. Mappable areas must be 16K and aligned on 16K boundaries. QEMM386.SYS's RAM parameter automatically converts mappable areas to High 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ammable (*): Memory areas that QEMM can fill with High RAM but are too small to be accessed by EMS function calls (i.e., less than 16K in size). QEMM can convert rammable areas to High 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Page Frame </w:t>
      </w:r>
      <w:r>
        <w:rPr>
          <w:rFonts w:eastAsia="Century Schoolbook" w:cs="Century Schoolbook" w:ascii="Century Schoolbook" w:hAnsi="Century Schoolbook"/>
          <w:sz w:val="18"/>
          <w:szCs w:val="18"/>
        </w:rPr>
        <w:t>(F): A64K mappable area that EMS programs use for expanded memory acces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igh RAM (H): Areas between 640K and 1024K that QEMM has filled with RAM. QEMM will convert Mappable or Rammable areas to High RAM if the RAM parameter is present on the QEMM386.SYS line in CONFIG.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ped ROM (M): ROM that has been mapped to RAM by QEMM386.SYS's ROM parameter. Mapping ROMs lets ROM code run in faster RAM. When Stealth ROM is not enabled, QEMM automatically maps a 4K piece of system ROM somewhere between FOO0 and FFFF to detect warm reboot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luded (X): Memory addresses explicitly made unavailable for High RAM, expanded memory mapping, or ROM mapping by QEMM386.SYS's EXCLUDE parameter. If QEMM does not automatically detect an area specifically needed by an adapter or 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4 CHAPTER 9: QEMM REPORTS, ANALYSIS, AND MODE SWITCH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gram, you must explicitly exclude the area. On 386-based PCs only, QEMM automatically excludes the addresses from 0000 to OFF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eo (V): Addresses reserved for video display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apter RAM (A): Addresses that have RAM placed into them by adapter cards (e.g., a network adap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OM (R): ROM areas not remapped by QEMM386.SYS's ROM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lit ROM (/): Addresses that have ROM which occupies only a part of the 4K area. These areas cannot be Stealthed or remapped by QEMM386.SYS's ROM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e map, each 16-character row represents 64K of memory. Each character represents 4K of memory, and has a special meaning (described above). The left column shows addresses (OnOO through FnOO). To find a particular 4K area, replace the letter n with the hex number at the top of the ta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2160" w:hanging="0"/>
        <w:rPr/>
      </w:pPr>
      <w:r>
        <w:rPr>
          <w:rFonts w:eastAsia="Century Schoolbook" w:cs="Century Schoolbook" w:ascii="Century Schoolbook" w:hAnsi="Century Schoolbook"/>
          <w:sz w:val="12"/>
          <w:szCs w:val="12"/>
        </w:rPr>
        <w:t xml:space="preserve">type </w:t>
      </w:r>
      <w:r>
        <w:rPr>
          <w:rFonts w:eastAsia="Courier" w:cs="Courier" w:ascii="Courier" w:hAnsi="Courier"/>
          <w:sz w:val="12"/>
          <w:szCs w:val="12"/>
        </w:rPr>
        <w:t>~ap</w:t>
      </w:r>
    </w:p>
    <w:p>
      <w:pPr>
        <w:pStyle w:val="Normal"/>
        <w:ind w:left="1800" w:firstLine="360"/>
        <w:rPr>
          <w:rFonts w:ascii="Courier" w:hAnsi="Courier" w:eastAsia="Courier" w:cs="Courier"/>
          <w:sz w:val="12"/>
          <w:szCs w:val="12"/>
        </w:rPr>
      </w:pPr>
      <w:r>
        <w:rPr>
          <w:rFonts w:eastAsia="Courier" w:cs="Courier" w:ascii="Courier" w:hAnsi="Courier"/>
          <w:sz w:val="12"/>
          <w:szCs w:val="12"/>
        </w:rPr>
      </w:r>
    </w:p>
    <w:p>
      <w:pPr>
        <w:pStyle w:val="Normal"/>
        <w:ind w:left="1800" w:firstLine="36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n=9123 4567 89fib CDEF</w:t>
      </w:r>
    </w:p>
    <w:p>
      <w:pPr>
        <w:pStyle w:val="Normal"/>
        <w:ind w:left="1800" w:hanging="0"/>
        <w:rPr>
          <w:rFonts w:ascii="Courier" w:hAnsi="Courier" w:eastAsia="Courier" w:cs="Courier"/>
          <w:sz w:val="12"/>
          <w:szCs w:val="12"/>
        </w:rPr>
      </w:pPr>
      <w:r>
        <w:rPr>
          <w:rFonts w:eastAsia="Courier" w:cs="Courier" w:ascii="Courier" w:hAnsi="Courier"/>
          <w:sz w:val="12"/>
          <w:szCs w:val="12"/>
        </w:rPr>
        <w:t>enge XXXX XXXX XXXX XXXX</w:t>
      </w:r>
    </w:p>
    <w:p>
      <w:pPr>
        <w:pStyle w:val="Normal"/>
        <w:tabs>
          <w:tab w:val="clear" w:pos="720"/>
          <w:tab w:val="left" w:pos="4032" w:leader="none"/>
        </w:tabs>
        <w:ind w:left="1800" w:hanging="0"/>
        <w:rPr/>
      </w:pPr>
      <w:r>
        <w:rPr>
          <w:sz w:val="12"/>
          <w:szCs w:val="12"/>
        </w:rPr>
        <w:t>1nBe ~ ~ ~ ~</w:t>
        <w:br/>
      </w:r>
      <w:r>
        <w:rPr>
          <w:rFonts w:eastAsia="Courier" w:cs="Courier" w:ascii="Courier" w:hAnsi="Courier"/>
          <w:sz w:val="12"/>
          <w:szCs w:val="12"/>
        </w:rPr>
        <w:t>2nee</w:t>
        <w:tab/>
        <w:t xml:space="preserve">i </w:t>
      </w:r>
      <w:r>
        <w:rPr>
          <w:rFonts w:eastAsia="Century Schoolbook" w:cs="Century Schoolbook" w:ascii="Century Schoolbook" w:hAnsi="Century Schoolbook"/>
          <w:position w:val="6"/>
          <w:sz w:val="12"/>
          <w:szCs w:val="12"/>
        </w:rPr>
        <w:t xml:space="preserve">= </w:t>
      </w:r>
      <w:r>
        <w:rPr>
          <w:sz w:val="12"/>
          <w:szCs w:val="12"/>
        </w:rPr>
        <w:t>Mappable</w:t>
        <w:br/>
        <w:t>3n88</w:t>
        <w:tab/>
        <w:t xml:space="preserve">ii </w:t>
      </w:r>
      <w:r>
        <w:rPr>
          <w:position w:val="6"/>
          <w:sz w:val="12"/>
          <w:szCs w:val="12"/>
        </w:rPr>
        <w:t xml:space="preserve">= </w:t>
      </w:r>
      <w:r>
        <w:rPr>
          <w:sz w:val="12"/>
          <w:szCs w:val="12"/>
        </w:rPr>
        <w:t>]laneable</w:t>
        <w:br/>
        <w:t>4n88</w:t>
        <w:tab/>
        <w:t>F = Page Frar, e</w:t>
        <w:br/>
        <w:t>5nee</w:t>
        <w:tab/>
        <w:t>= High RAM</w:t>
        <w:br/>
      </w:r>
      <w:r>
        <w:rPr>
          <w:rFonts w:eastAsia="Century Schoolbook" w:cs="Century Schoolbook" w:ascii="Century Schoolbook" w:hAnsi="Century Schoolbook"/>
          <w:sz w:val="12"/>
          <w:szCs w:val="12"/>
        </w:rPr>
        <w:t>Gnge</w:t>
        <w:tab/>
        <w:t>= Mapped</w:t>
        <w:br/>
        <w:t>7nee</w:t>
        <w:tab/>
        <w:t>X = F. xcluded</w:t>
        <w:br/>
        <w:t>8nOB</w:t>
        <w:tab/>
        <w:t>V = Video</w:t>
        <w:br/>
        <w:t>9nfe</w:t>
        <w:tab/>
        <w:t>fi = fidapres'</w:t>
        <w:br/>
      </w:r>
      <w:r>
        <w:rPr>
          <w:rFonts w:eastAsia="Courier" w:cs="Courier" w:ascii="Courier" w:hAnsi="Courier"/>
          <w:sz w:val="12"/>
          <w:szCs w:val="12"/>
        </w:rPr>
        <w:t>Anee UUt~U VVVV VVVV VVVV</w:t>
        <w:tab/>
        <w:t>£  =</w:t>
        <w:br/>
      </w:r>
      <w:r>
        <w:rPr>
          <w:sz w:val="12"/>
          <w:szCs w:val="12"/>
        </w:rPr>
        <w:t xml:space="preserve">Bn88 </w:t>
      </w:r>
      <w:r>
        <w:rPr>
          <w:rFonts w:eastAsia="Century Schoolbook" w:cs="Century Schoolbook" w:ascii="Century Schoolbook" w:hAnsi="Century Schoolbook"/>
          <w:sz w:val="12"/>
          <w:szCs w:val="12"/>
        </w:rPr>
        <w:t>XXXX XXXX VVVV VVVV</w:t>
        <w:tab/>
        <w:t>/ = Split liON</w:t>
        <w:br/>
        <w:t xml:space="preserve">Cnge FFFF </w:t>
      </w:r>
      <w:r>
        <w:rPr>
          <w:rFonts w:eastAsia="Century Schoolbook" w:cs="Century Schoolbook" w:ascii="Century Schoolbook" w:hAnsi="Century Schoolbook"/>
          <w:sz w:val="12"/>
          <w:szCs w:val="12"/>
          <w:u w:val="single"/>
        </w:rPr>
        <w:t xml:space="preserve">FFFF FFFF </w:t>
      </w:r>
      <w:r>
        <w:rPr>
          <w:rFonts w:eastAsia="Century Schoolbook" w:cs="Century Schoolbook" w:ascii="Century Schoolbook" w:hAnsi="Century Schoolbook"/>
          <w:sz w:val="12"/>
          <w:szCs w:val="12"/>
        </w:rPr>
        <w:t>FFF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ype report (map)</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5 CHAPTER 9: QEMM REPORTS, ANALYSIS, AND M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Accessed Re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ccessed report offers two views (list and map) of the first megabyte of memory, indicating the 4K regions of memory that have been accessed since QEMM started or since you typed QEMM RESET (see below). You can use this report to see how much memory a program uses and whether it accesses upper memory. This report is valid only if QEMM's mode is ON. To see the Accessed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18"/>
          <w:szCs w:val="18"/>
        </w:rPr>
      </w:pPr>
      <w:r>
        <w:rPr>
          <w:b/>
          <w:bCs/>
          <w:sz w:val="18"/>
          <w:szCs w:val="18"/>
        </w:rPr>
        <w:t xml:space="preserve">· </w:t>
        <w:tab/>
        <w:t>Type QEMM ACCESSED or QEMM ACCESSED MAP and press Enter .J.</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ccessed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accessed means an area has not been read or written by a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accessed areas above 640K can potentially be filled with High RAI~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essed areas have been accessed by a program. In the Accessed report's map format, Accessed means the area has been read by a program and Written means a program has written to the are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12"/>
          <w:szCs w:val="12"/>
        </w:rPr>
        <w:t xml:space="preserve">C:~&gt;qemm </w:t>
      </w:r>
      <w:r>
        <w:rPr>
          <w:rFonts w:eastAsia="Century Schoolbook" w:cs="Century Schoolbook" w:ascii="Century Schoolbook" w:hAnsi="Century Schoolbook"/>
          <w:sz w:val="12"/>
          <w:szCs w:val="12"/>
        </w:rPr>
        <w:t xml:space="preserve">.accessed </w:t>
      </w:r>
      <w:r>
        <w:rPr>
          <w:rFonts w:eastAsia="Century Schoolbook" w:cs="Century Schoolbook" w:ascii="Century Schoolbook" w:hAnsi="Century Schoolbook"/>
          <w:b/>
          <w:bCs/>
          <w:sz w:val="12"/>
          <w:szCs w:val="12"/>
        </w:rPr>
        <w:t>map</w:t>
      </w:r>
    </w:p>
    <w:p>
      <w:pPr>
        <w:pStyle w:val="Normal"/>
        <w:ind w:left="360" w:firstLine="360"/>
        <w:rPr>
          <w:rFonts w:ascii="Century Schoolbook" w:hAnsi="Century Schoolbook" w:eastAsia="Century Schoolbook" w:cs="Century Schoolbook"/>
          <w:b/>
          <w:b/>
          <w:bCs/>
          <w:sz w:val="12"/>
          <w:szCs w:val="12"/>
        </w:rPr>
      </w:pPr>
      <w:r>
        <w:rPr>
          <w:rFonts w:eastAsia="Century Schoolbook" w:cs="Century Schoolbook" w:ascii="Century Schoolbook" w:hAnsi="Century Schoolbook"/>
          <w:b/>
          <w:bCs/>
          <w:sz w:val="12"/>
          <w:szCs w:val="12"/>
        </w:rPr>
      </w:r>
    </w:p>
    <w:p>
      <w:pPr>
        <w:pStyle w:val="Normal"/>
        <w:ind w:left="360" w:firstLine="360"/>
        <w:rPr/>
      </w:pPr>
      <w:r>
        <w:rPr>
          <w:rFonts w:eastAsia="Courier" w:cs="Courier" w:ascii="Courier" w:hAnsi="Courier"/>
          <w:sz w:val="12"/>
          <w:szCs w:val="12"/>
        </w:rPr>
        <w:t xml:space="preserve">n=8123 </w:t>
      </w:r>
      <w:r>
        <w:rPr>
          <w:rFonts w:eastAsia="Courier" w:cs="Courier" w:ascii="Courier" w:hAnsi="Courier"/>
          <w:sz w:val="12"/>
          <w:szCs w:val="12"/>
          <w:u w:val="single"/>
        </w:rPr>
        <w:t xml:space="preserve">4567 </w:t>
      </w:r>
      <w:r>
        <w:rPr>
          <w:rFonts w:eastAsia="Courier" w:cs="Courier" w:ascii="Courier" w:hAnsi="Courier"/>
          <w:sz w:val="12"/>
          <w:szCs w:val="12"/>
        </w:rPr>
        <w:t xml:space="preserve">89~B </w:t>
      </w:r>
      <w:r>
        <w:rPr>
          <w:rFonts w:eastAsia="Courier" w:cs="Courier" w:ascii="Courier" w:hAnsi="Courier"/>
          <w:sz w:val="12"/>
          <w:szCs w:val="12"/>
          <w:u w:val="single"/>
        </w:rPr>
        <w:t>CD£ F</w:t>
      </w:r>
    </w:p>
    <w:p>
      <w:pPr>
        <w:pStyle w:val="Normal"/>
        <w:rPr>
          <w:rFonts w:ascii="Courier" w:hAnsi="Courier" w:eastAsia="Courier" w:cs="Courier"/>
          <w:sz w:val="12"/>
          <w:szCs w:val="12"/>
          <w:u w:val="single"/>
        </w:rPr>
      </w:pPr>
      <w:r>
        <w:rPr>
          <w:rFonts w:eastAsia="Courier" w:cs="Courier" w:ascii="Courier" w:hAnsi="Courier"/>
          <w:sz w:val="12"/>
          <w:szCs w:val="12"/>
          <w:u w:val="single"/>
        </w:rPr>
      </w:r>
    </w:p>
    <w:p>
      <w:pPr>
        <w:pStyle w:val="Normal"/>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2n88</w:t>
      </w:r>
    </w:p>
    <w:p>
      <w:pPr>
        <w:pStyle w:val="Normal"/>
        <w:ind w:left="360" w:hanging="0"/>
        <w:rPr>
          <w:sz w:val="12"/>
          <w:szCs w:val="12"/>
        </w:rPr>
      </w:pPr>
      <w:r>
        <w:rPr>
          <w:sz w:val="12"/>
          <w:szCs w:val="12"/>
        </w:rPr>
        <w:t>UUUU UUUU UUUU UUUU</w:t>
      </w:r>
    </w:p>
    <w:p>
      <w:pPr>
        <w:pStyle w:val="Normal"/>
        <w:tabs>
          <w:tab w:val="clear" w:pos="720"/>
          <w:tab w:val="left" w:pos="2448" w:leader="none"/>
        </w:tabs>
        <w:rPr/>
      </w:pPr>
      <w:r>
        <w:rPr>
          <w:sz w:val="12"/>
          <w:szCs w:val="12"/>
        </w:rPr>
        <w:t>4n88 UUUU UUUU UUUU UUUU</w:t>
        <w:br/>
      </w:r>
      <w:r>
        <w:rPr>
          <w:rFonts w:eastAsia="Century Schoolbook" w:cs="Century Schoolbook" w:ascii="Century Schoolbook" w:hAnsi="Century Schoolbook"/>
          <w:sz w:val="12"/>
          <w:szCs w:val="12"/>
        </w:rPr>
        <w:t xml:space="preserve">5n88 </w:t>
      </w:r>
      <w:r>
        <w:rPr>
          <w:sz w:val="12"/>
          <w:szCs w:val="12"/>
        </w:rPr>
        <w:t>UUUU UUUU UUUU UUUU</w:t>
        <w:br/>
        <w:t>6n88 UUUU UUUU UUUU UUUU</w:t>
        <w:tab/>
        <w:t xml:space="preserve">U = </w:t>
      </w:r>
      <w:r>
        <w:rPr>
          <w:b/>
          <w:bCs/>
          <w:sz w:val="12"/>
          <w:szCs w:val="12"/>
        </w:rPr>
        <w:t>U~accessed</w:t>
        <w:br/>
      </w:r>
      <w:r>
        <w:rPr>
          <w:sz w:val="12"/>
          <w:szCs w:val="12"/>
        </w:rPr>
        <w:t>7n88 UUUU UUUU UUUU UUUU</w:t>
        <w:tab/>
        <w:t xml:space="preserve">~ </w:t>
      </w:r>
      <w:r>
        <w:rPr>
          <w:rFonts w:eastAsia="Century Schoolbook" w:cs="Century Schoolbook" w:ascii="Century Schoolbook" w:hAnsi="Century Schoolbook"/>
          <w:sz w:val="12"/>
          <w:szCs w:val="12"/>
        </w:rPr>
        <w:t xml:space="preserve">= </w:t>
      </w:r>
      <w:r>
        <w:rPr>
          <w:sz w:val="12"/>
          <w:szCs w:val="12"/>
        </w:rPr>
        <w:t>~ccesse~</w:t>
        <w:br/>
        <w:t xml:space="preserve">8nee UUUU UUUU UUUU </w:t>
      </w:r>
      <w:r>
        <w:rPr>
          <w:sz w:val="12"/>
          <w:szCs w:val="12"/>
          <w:u w:val="single"/>
        </w:rPr>
        <w:t>UUUU</w:t>
      </w:r>
      <w:r>
        <w:rPr>
          <w:sz w:val="12"/>
          <w:szCs w:val="12"/>
        </w:rPr>
        <w:tab/>
        <w:t>= U~i~en</w:t>
        <w:br/>
        <w:t>9nee UUUU ~ ~</w:t>
        <w:br/>
        <w:t>Flnee</w:t>
        <w:br/>
        <w:t>Bnee ~ ~ UUUU</w:t>
        <w:br/>
        <w:t xml:space="preserve">Cnge </w:t>
      </w:r>
      <w:r>
        <w:rPr>
          <w:sz w:val="12"/>
          <w:szCs w:val="12"/>
          <w:u w:val="single"/>
        </w:rPr>
        <w:t xml:space="preserve">UUUU UUUU </w:t>
      </w:r>
      <w:r>
        <w:rPr>
          <w:sz w:val="12"/>
          <w:szCs w:val="12"/>
        </w:rPr>
        <w:t xml:space="preserve">UUUU </w:t>
      </w:r>
      <w:r>
        <w:rPr>
          <w:sz w:val="12"/>
          <w:szCs w:val="12"/>
          <w:u w:val="single"/>
        </w:rPr>
        <w:t>UUUU</w:t>
      </w:r>
      <w:r>
        <w:rPr>
          <w:sz w:val="12"/>
          <w:szCs w:val="12"/>
        </w:rPr>
        <w:br/>
      </w:r>
      <w:r>
        <w:rPr>
          <w:rFonts w:eastAsia="Century Schoolbook" w:cs="Century Schoolbook" w:ascii="Century Schoolbook" w:hAnsi="Century Schoolbook"/>
          <w:sz w:val="12"/>
          <w:szCs w:val="12"/>
        </w:rPr>
        <w:t>EnBB</w:t>
        <w:br/>
        <w:t>Feg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ccessed report (map)</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6 CHAPTER 9: QEMM REPORTS, ANALYSIS, AND MODE SWITCH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Resetting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Analysis Re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The Accessed report may be inaccurate for mappable areas. When QEMM maps EMS memory into a mappable area, it clears the area's state, making it appear to be unaccessed. Active use of the pageframe for mapping will also clear the "accessed indicators."</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reset the state of memory to Unaccessed by typing QEMM RESET. You may want to reset memory before running a program to help determine which memory areas the program access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s you run programs, QEMM keeps a record of the memory they access. The Analysis report evaluates which memory is available for High RAM or expanded memory mapping and tells you if there are particular areas you should exclude from QEMM's management (e.g., adapter RAM or ROM that was not detected by Optimize). The Analysis report will also tell you if there are additional areas you can use as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nalysis report is a useful troubleshooting device if you have a particular program that does not run or display properly after you install QEMM. The Analysis report can tell you if the program in question is attempting to access an upper memory area that QEMM can fill with High RAM. If this turns out to be the case, you can exclude that area from QEMM's management. You must follow the procedure below for the Analysis report to be accurat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1.</w:t>
        <w:tab/>
        <w:t xml:space="preserve">The first step is to determine if QEMM's Stealth ROM feature is enabled and, if so, which Stealth ROM method, F or M is in use. At the DOS prompt, type QEMM and press </w:t>
      </w:r>
      <w:r>
        <w:rPr>
          <w:rFonts w:eastAsia="Century Schoolbook" w:cs="Century Schoolbook" w:ascii="Century Schoolbook" w:hAnsi="Century Schoolbook"/>
          <w:b/>
          <w:bCs/>
          <w:sz w:val="18"/>
          <w:szCs w:val="18"/>
        </w:rPr>
        <w:t>Enter</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report summarizing QEMM's status will display. If you see the line Stealth Type = M or Stealth Type = F, Stealth ROM is enabled; remember which letter is listed, M or 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2.</w:t>
        <w:tab/>
        <w:t>Use a text editor to edit your CONFIG.SYS file and type REM followed by a space at the beginning of the line that start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QEMM386.SyS (REM causes the line to be ignor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ine should look something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M DEVICE=C:\QEMM\QEMM386.SyS (parameters not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w:t>
        <w:tab/>
        <w:t>Add a new line directly below the line you just edited. What the line says depends on whether Stealth ROM is enabled on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Stealth ROM: Add the following line, substituting the appropriate Stealth ROM letter, M or F for the x in S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QEMM386.SyS ON MAPS=O ST:x FSTC: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97 CHAPTER 9: QEMM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4.</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not using Stealth ROM: Add the following li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VICE=C:\QEMM\QEMM386.SYS ON MAPS=O</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your CONFIG.SYS file and reboot your P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at you do next depends on what kind of analysis you want to d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artial Analysis: If you are troubleshooting a program that does not display or run properly, or a hardware operation that does not work properly (e.g., a floppy drive), you will want to do a partial analysis, which simply entails using the program or device that has been giving you trouble since you installed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o a partial analysis, just run the programs that have not been working and access their basic features. Or, if you are having trouble with a particular hardware operation, perform that operation. When you are done, skip to step 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Comprehensive Analysis: If you want to fully analyze your system and programs to see if you can gain additional High RAM, you will want to do a </w:t>
      </w:r>
      <w:r>
        <w:rPr>
          <w:rFonts w:eastAsia="Century Schoolbook" w:cs="Century Schoolbook" w:ascii="Century Schoolbook" w:hAnsi="Century Schoolbook"/>
          <w:i/>
          <w:iCs/>
          <w:sz w:val="18"/>
          <w:szCs w:val="18"/>
        </w:rPr>
        <w:t xml:space="preserve">comprehensive analysis. </w:t>
      </w:r>
      <w:r>
        <w:rPr>
          <w:rFonts w:eastAsia="Century Schoolbook" w:cs="Century Schoolbook" w:ascii="Century Schoolbook" w:hAnsi="Century Schoolbook"/>
          <w:sz w:val="18"/>
          <w:szCs w:val="18"/>
        </w:rPr>
        <w:t>This kind of analysis is somewhat time-consuming--you will need to run all your programs and access all hardware devic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o a comprehensive analysis, run your programs and use their basic functions (be sure to access any graphics-based programs). lf you use DESQview, run its programs and features, then quit DESQview. Do not use any hardware or memory analysis utilities other than QEMM. Access all your PC's hardware and peripherals. Ii you have two monitors, display information on both of them. Access all disk drives. Format a diskette. Print a document. If you have a network adapter card or terminal emulation adapter, access the network or terminal emulator. When you are done, continue with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Be aware that the new QEMM line you added for the Analysis procedure did not include the RAM parameter. That means you no longer have High RAM, so device drivers and TSRs will load low and you will not have as much conventional memory to run programs. We will add the RAM parameter back later.</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 the Analysis report by typing QEMM ANALYSIS or QEMM ANALYSIS MAP and pressing Enter .J. If you are unfamiliar with hexadecimal addressing, we suggest using QEMM ANALYSIS without MAP--the report will be easier to interpre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2"/>
          <w:szCs w:val="12"/>
        </w:rPr>
      </w:pPr>
      <w:r>
        <w:rPr>
          <w:rFonts w:eastAsia="Century Schoolbook" w:cs="Century Schoolbook" w:ascii="Century Schoolbook" w:hAnsi="Century Schoolbook"/>
          <w:b/>
          <w:bCs/>
          <w:sz w:val="12"/>
          <w:szCs w:val="12"/>
        </w:rPr>
        <w:t>98 CHAPTER 9: QEMM REPORTS, ANALYSTS, AND MODE SWITCHING</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efault view is in list format which explicitly lists addresses you may instruct QEMM386.SYS to include or exclu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Century Schoolbook" w:cs="Century Schoolbook" w:ascii="Century Schoolbook" w:hAnsi="Century Schoolbook"/>
          <w:b/>
          <w:bCs/>
          <w:sz w:val="18"/>
          <w:szCs w:val="18"/>
        </w:rPr>
        <w:t xml:space="preserve">The Analysis report </w:t>
      </w:r>
      <w:r>
        <w:rPr>
          <w:rFonts w:eastAsia="Century Schoolbook" w:cs="Century Schoolbook" w:ascii="Century Schoolbook" w:hAnsi="Century Schoolbook"/>
          <w:sz w:val="18"/>
          <w:szCs w:val="18"/>
        </w:rPr>
        <w:t>(lis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report uses three ter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K (O):Memory areas QEMM has properly identifi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b/>
          <w:bCs/>
          <w:sz w:val="18"/>
          <w:szCs w:val="18"/>
        </w:rPr>
        <w:t xml:space="preserve">Exclude </w:t>
      </w:r>
      <w:r>
        <w:rPr>
          <w:rFonts w:eastAsia="Century Schoolbook" w:cs="Century Schoolbook" w:ascii="Century Schoolbook" w:hAnsi="Century Schoolbook"/>
          <w:sz w:val="18"/>
          <w:szCs w:val="18"/>
        </w:rPr>
        <w:t>(X): Areas of memory that have been accessed, but that QEMM expected would remain unaccessed. You should use the QEMM386.SYS's EXCLUDE parameter to prevent QEMM from using these area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lude (I): Upper memory areas that are reserved by QEMM but have not been used by a program. You may use QEMM386.SYS's INCLUDE parameter to allow QEMM to use these area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20"/>
          <w:tab w:val="left" w:pos="2448" w:leader="none"/>
          <w:tab w:val="left" w:pos="2736" w:leader="none"/>
          <w:tab w:val="left" w:pos="4752" w:leader="none"/>
        </w:tabs>
        <w:rPr/>
      </w:pPr>
      <w:r>
        <w:rPr>
          <w:rFonts w:eastAsia="Courier" w:cs="Courier" w:ascii="Courier" w:hAnsi="Courier"/>
          <w:sz w:val="12"/>
          <w:szCs w:val="12"/>
        </w:rPr>
        <w:tab/>
        <w:t xml:space="preserve">C:~)qemm </w:t>
      </w:r>
      <w:r>
        <w:rPr>
          <w:rFonts w:eastAsia="Century Schoolbook" w:cs="Century Schoolbook" w:ascii="Century Schoolbook" w:hAnsi="Century Schoolbook"/>
          <w:b/>
          <w:bCs/>
          <w:sz w:val="12"/>
          <w:szCs w:val="12"/>
        </w:rPr>
        <w:t>analysis</w:t>
        <w:br/>
        <w:tab/>
      </w:r>
      <w:r>
        <w:rPr>
          <w:rFonts w:eastAsia="Century Schoolbook" w:cs="Century Schoolbook" w:ascii="Century Schoolbook" w:hAnsi="Century Schoolbook"/>
          <w:sz w:val="12"/>
          <w:szCs w:val="12"/>
        </w:rPr>
        <w:t>n=6123 4567 8gAB CDEF</w:t>
        <w:br/>
        <w:tab/>
      </w:r>
      <w:r>
        <w:rPr>
          <w:rFonts w:eastAsia="Century Schoolbook" w:cs="Century Schoolbook" w:ascii="Century Schoolbook" w:hAnsi="Century Schoolbook"/>
          <w:i/>
          <w:iCs/>
          <w:sz w:val="12"/>
          <w:szCs w:val="12"/>
        </w:rPr>
        <w:t>6n66 0000 0000 0000 0000</w:t>
        <w:br/>
        <w:tab/>
        <w:t>lug6 0000 0000 0000 0000</w:t>
        <w:br/>
        <w:tab/>
      </w:r>
      <w:r>
        <w:rPr>
          <w:rFonts w:eastAsia="Century Schoolbook" w:cs="Century Schoolbook" w:ascii="Century Schoolbook" w:hAnsi="Century Schoolbook"/>
          <w:sz w:val="12"/>
          <w:szCs w:val="12"/>
        </w:rPr>
        <w:t xml:space="preserve">2nge </w:t>
      </w:r>
      <w:r>
        <w:rPr>
          <w:rFonts w:eastAsia="Century Schoolbook" w:cs="Century Schoolbook" w:ascii="Century Schoolbook" w:hAnsi="Century Schoolbook"/>
          <w:i/>
          <w:iCs/>
          <w:sz w:val="12"/>
          <w:szCs w:val="12"/>
        </w:rPr>
        <w:t>0000 0000 0000 0000</w:t>
        <w:br/>
        <w:tab/>
        <w:tab/>
        <w:t>0000 0000 0000 0000</w:t>
        <w:br/>
        <w:tab/>
      </w:r>
      <w:r>
        <w:rPr>
          <w:rFonts w:eastAsia="Century Schoolbook" w:cs="Century Schoolbook" w:ascii="Century Schoolbook" w:hAnsi="Century Schoolbook"/>
          <w:sz w:val="12"/>
          <w:szCs w:val="12"/>
        </w:rPr>
        <w:t xml:space="preserve">4neg </w:t>
      </w:r>
      <w:r>
        <w:rPr>
          <w:rFonts w:eastAsia="Century Schoolbook" w:cs="Century Schoolbook" w:ascii="Century Schoolbook" w:hAnsi="Century Schoolbook"/>
          <w:i/>
          <w:iCs/>
          <w:sz w:val="12"/>
          <w:szCs w:val="12"/>
        </w:rPr>
        <w:t>0000 0000 0000 0000</w:t>
        <w:br/>
        <w:tab/>
      </w:r>
      <w:r>
        <w:rPr>
          <w:rFonts w:eastAsia="Century Schoolbook" w:cs="Century Schoolbook" w:ascii="Century Schoolbook" w:hAnsi="Century Schoolbook"/>
          <w:sz w:val="12"/>
          <w:szCs w:val="12"/>
        </w:rPr>
        <w:t>Sneg 0000 0000 0000 0000</w:t>
        <w:br/>
        <w:tab/>
        <w:t>6nifo 0000 0000 0000 0000</w:t>
        <w:tab/>
        <w:t>0 =</w:t>
        <w:br/>
        <w:tab/>
        <w:t>7nile 0000 0000 0000 0000</w:t>
        <w:tab/>
        <w:t xml:space="preserve">X = </w:t>
      </w:r>
      <w:r>
        <w:rPr>
          <w:rFonts w:eastAsia="Century Schoolbook" w:cs="Century Schoolbook" w:ascii="Century Schoolbook" w:hAnsi="Century Schoolbook"/>
          <w:b/>
          <w:bCs/>
          <w:sz w:val="12"/>
          <w:szCs w:val="12"/>
        </w:rPr>
        <w:t>Exclude</w:t>
        <w:br/>
        <w:tab/>
      </w:r>
      <w:r>
        <w:rPr>
          <w:rFonts w:eastAsia="Century Schoolbook" w:cs="Century Schoolbook" w:ascii="Century Schoolbook" w:hAnsi="Century Schoolbook"/>
          <w:i/>
          <w:iCs/>
          <w:sz w:val="12"/>
          <w:szCs w:val="12"/>
        </w:rPr>
        <w:t xml:space="preserve">8nOB </w:t>
      </w:r>
      <w:r>
        <w:rPr>
          <w:rFonts w:eastAsia="Century Schoolbook" w:cs="Century Schoolbook" w:ascii="Century Schoolbook" w:hAnsi="Century Schoolbook"/>
          <w:sz w:val="12"/>
          <w:szCs w:val="12"/>
        </w:rPr>
        <w:t>0000 0000 0000 0000</w:t>
        <w:tab/>
        <w:t>I = Include</w:t>
        <w:br/>
        <w:tab/>
        <w:t>9nee 0000 0000 0000 0000</w:t>
        <w:br/>
        <w:tab/>
        <w:t>RnBg 0000 0000 0000 0000</w:t>
        <w:br/>
        <w:tab/>
      </w:r>
      <w:r>
        <w:rPr>
          <w:b/>
          <w:bCs/>
          <w:sz w:val="12"/>
          <w:szCs w:val="12"/>
        </w:rPr>
        <w:t xml:space="preserve">BnBB </w:t>
      </w:r>
      <w:r>
        <w:rPr>
          <w:rFonts w:eastAsia="Century Schoolbook" w:cs="Century Schoolbook" w:ascii="Century Schoolbook" w:hAnsi="Century Schoolbook"/>
          <w:sz w:val="12"/>
          <w:szCs w:val="12"/>
        </w:rPr>
        <w:t>XXXX XXXX 0000 0000</w:t>
        <w:br/>
        <w:tab/>
        <w:t>Cn80 0000 0000 XXXX XXXX</w:t>
        <w:br/>
        <w:tab/>
      </w:r>
      <w:r>
        <w:rPr>
          <w:rFonts w:eastAsia="Century Schoolbook" w:cs="Century Schoolbook" w:ascii="Century Schoolbook" w:hAnsi="Century Schoolbook"/>
          <w:i/>
          <w:iCs/>
          <w:sz w:val="12"/>
          <w:szCs w:val="12"/>
        </w:rPr>
        <w:t xml:space="preserve">Dn6@ </w:t>
      </w:r>
      <w:r>
        <w:rPr>
          <w:rFonts w:eastAsia="Century Schoolbook" w:cs="Century Schoolbook" w:ascii="Century Schoolbook" w:hAnsi="Century Schoolbook"/>
          <w:sz w:val="12"/>
          <w:szCs w:val="12"/>
        </w:rPr>
        <w:t>XXXX XXXX XXXX XXXX</w:t>
        <w:br/>
        <w:tab/>
      </w:r>
      <w:r>
        <w:rPr>
          <w:rFonts w:eastAsia="Century Schoolbook" w:cs="Century Schoolbook" w:ascii="Century Schoolbook" w:hAnsi="Century Schoolbook"/>
          <w:b/>
          <w:bCs/>
          <w:sz w:val="12"/>
          <w:szCs w:val="12"/>
        </w:rPr>
        <w:t xml:space="preserve">EnBe </w:t>
      </w:r>
      <w:r>
        <w:rPr>
          <w:rFonts w:eastAsia="Century Schoolbook" w:cs="Century Schoolbook" w:ascii="Century Schoolbook" w:hAnsi="Century Schoolbook"/>
          <w:sz w:val="12"/>
          <w:szCs w:val="12"/>
        </w:rPr>
        <w:t>XXXX XXXX XXXX XXXX</w:t>
        <w:br/>
        <w:tab/>
        <w:t>FnBg XXXX XXXX 0000 0000</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Analysis report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7.</w:t>
        <w:tab/>
        <w:t>Examine the Analysis report and jot down the suggestions. Edit CONFIG.SYS and delete the line you added earlier. It looks like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QEMM386.SYS ON MAPS=O ST:x FSTC:Y or DEVICE=C:\QEMM\QEMM386.SYS ON MAPS=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0"/>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99 CHAPTER 9: QEMM REPORTS, ANALYSIS, AND MODE SWiTCHi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Memory Re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8.</w:t>
        <w:tab/>
        <w:t>Delete the word REM you added at the beginning of the original QEMM386.SYS line. Then, use the EXCLUDE or INCLUDE parameters to exclude or include any memory addresses specified in the Analysis report. You can abbreviate EXCLUDE as X, and INCLUDE as I. For example, if the Analysis report recommended excluding BOOO-B7FF, you would add EXCLUDE=BOOO-B7FF to the end of the QEMM386.SYS line. For information on the INCLUDE and EXCLUDE parameters, see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9.</w:t>
        <w:tab/>
        <w:t>Save the CONFIG.SYS file, reboot your computer and rerun Optimize (see Chapter 3 for information on Optim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the Memory! report to see how QEMM has configured your PC's memory. The Memory report gives information on conventional memory, High RAM, extended and expanded memory, before and after QEMM has configured memory. For some PCs there will be another category: top memory (on Compaq PCs and Compaq compatibles) or Shadow RAM (on PCs using the Chips &amp; Technologies chip set or other shadow memory supported by QEMM). To see a Memory 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  Type QEMM MEMORY and press Enter</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The Memory </w:t>
      </w:r>
      <w:r>
        <w:rPr>
          <w:rFonts w:eastAsia="Century Schoolbook" w:cs="Century Schoolbook" w:ascii="Century Schoolbook" w:hAnsi="Century Schoolbook"/>
          <w:sz w:val="18"/>
          <w:szCs w:val="18"/>
        </w:rPr>
        <w:t>re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The Initial column summarizes your PC's memory before QEMM loads. The </w:t>
      </w:r>
      <w:r>
        <w:rPr>
          <w:rFonts w:eastAsia="Century Schoolbook" w:cs="Century Schoolbook" w:ascii="Century Schoolbook" w:hAnsi="Century Schoolbook"/>
          <w:b/>
          <w:bCs/>
          <w:sz w:val="18"/>
          <w:szCs w:val="18"/>
        </w:rPr>
        <w:t xml:space="preserve">Expanded </w:t>
      </w:r>
      <w:r>
        <w:rPr>
          <w:rFonts w:eastAsia="Century Schoolbook" w:cs="Century Schoolbook" w:ascii="Century Schoolbook" w:hAnsi="Century Schoolbook"/>
          <w:sz w:val="18"/>
          <w:szCs w:val="18"/>
        </w:rPr>
        <w:t>and High RAM categories always start at OK. The column's total should equal the amount of your PC's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Unavailable to QEMM column shows any memory QEMM cannot manage. Device drivers that use extended memory and load before QEMM386.SYS make that memory unavailable to QEMM. Memory excluded from QEMM's management by QEMM386.SYS's EXTMEM or MEMORY parameter will also be listed as unavaila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100 CHAPTER 9: QEMM REPORTS, ANALYSIS, AND MODE SWITCH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Cs with shadow memory make some of that memory unavailable to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Converted by QEMM column shows QEMM converting extended memory (and shadow memory or Top memory, if any) into expanded memory and High RAM. QEMM can fill in missing conventional memory, so you may find it creates more conventional memory. This column's total shows how much memory QEMM keeps for its own use and for mapping RO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eaving column shows how much memory is left once QEMM initializes. Conventional shows the available contiguous memory for DOS programs. Extended (usually OK) shows how much extended memory is left for programs that access extended memory through the obsolete BIOS interface (e.g., VDISK). Programs that can access memory through EMS, XMS, VCPI or DPMI do not use this interface. Expanded shows how much memory is available to programs which support EMS, XMS, VCPI, or DPMI. High RAM is the amount of upper memory available for loading TSRs and device drive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ower part of the Memory report details how QEMM itself uses memory. At the bottom of the report is a number showing how little conventional memory QEMM us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Unassigned category of this report represents memory that QEMM controls but which has not been given any function. After QEMM has set up its data, High RAM and other resources, leftover memory is made into expanded memory. Since expanded memory is allocated in 16K units, any memory smaller than 16K, or fragmented memory, is left unassigned. You can alter some of the QEMM386.SYS parameters (e.g., RAM, ROM) to increase or decrease the amount of unassigned memory, either to use it for these new purposes, or to increase it until it becomes more expanded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 PC has more memory than the report shows: Be sure your PC's CMOS is set up properly, and that there are no defective or loose memory chips. Also see the USERAM parameter in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y QEMM may not be able to use all your shadow memory: QEMM cannot use shadow memory which overlaps ROM or adapter or video 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et QEMM allocate extended memory: We suggest you load device drivers that-use extended memory after QEMM386.SYS. Most extended memory programs can access memory through the QEMM's XMS, VCPI or DPMI support. If your extended memory program does not use XMS, VCPI or DPMI (e.g., VDISK), use QEMM386.SYS's EXTMEM parameter (described in Chapter 7) and load the program after QEMM386.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101 CHAPTER 9: QEMM REPORTS, ANALYSIS, AND MODE SWITCHING</w:t>
      </w:r>
    </w:p>
    <w:p>
      <w:pPr>
        <w:sectPr>
          <w:type w:val="continuous"/>
          <w:pgSz w:w="10800" w:h="12960"/>
          <w:pgMar w:left="720" w:right="720" w:gutter="0" w:header="0" w:top="960" w:footer="0" w:bottom="960"/>
          <w:formProt w:val="false"/>
          <w:textDirection w:val="lrTb"/>
        </w:sectPr>
      </w:pP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DP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EMM's DP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Host</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patibility</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is a technical reference for Quarterdeck's DPMI (DOS Protected Mode Interface). Most users will not need to know anything about QDPMI. This chapter is provided for advanced users who would like technical information about QDPM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uarterdeck DPMI Host (QDPMI) is a full implementation of Version 0.9 of the DOS Protected Mode Interface (DPMI) specification, including MS-DOS extensions and virtual memory. DPMI is an emerging industry standard for allowing DOS applications to access the protected mode features of 286 and higher processors. The DPMI specification was developed by a consortium of computer hardware and software companies, including Quarterdeck, Borland, Ergo, IBM, Intel, Intelligent Graphics, Locus, Lotus Development, Microsoft, Phar Lap, Phoenix Technologies and Rational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is automatically installed on your system when you install QE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tected mode multitasking environments, memory managers, or operating systems that implement DPMI functions are called DPMI hosts. Protected mode applications that request DPMI functions (directly or indirectly) are called DPMI clients. DOS applications using DPMI (DPMI clients) can run in a variety of operating environments, including DOS, DR DOS, Microsoft Windows, OS/2, 386-based UNIX, DESQview 386 and DESQview/X, provided a DPMI host is present. The Quarterdeck DPMI Host (QDPMI) provides mode-switching services and extended memory management to DPMI clients. It runs at a more privileged level than its clients and uses the hardware to enforce a supervisor/user protection model. This allows QDPMI to support virtualization of memory, maintaining full control over client programs' address spaces. Quarterdeck's DESQview 386 and DESQview/X can run multiple QDPMI clients simultaneously, each optionally having its own virtual memory. The major DOS applications that require DPMI support are programmer's tools, including Microsoft's C/C++ Development System for Windows (version 7), Borland's C/C++ (version 3) and Intel's Code Builder Kit (version 1.1). QDPMI is compatible with all of these programs. Microsoft Windows version 3.1 includes its own DPMI host. When QDPMI detects the startup of Microsoft Windows 386 enhanced mode, it allows Windows to provide the DPMI services for programs running in its environmen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QDPMI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Initialization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Virtu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is automatically installed when you install QEMM. QEMM must be present for QDPMI's services to be made available to DPMI client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default, QEMM's installation sets up a virtual memory swapfile on your hard disk for times when there is not enough physical memory available for DPMI clients. The swapfile starts out as zero-length and grows as needed up to the default maximum size of one megabyte. You can change the maximum swapfile size or specify that there should be swapfile. To modify the swapfile op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At the DOS prompt, type </w:t>
      </w:r>
      <w:r>
        <w:rPr>
          <w:b/>
          <w:bCs/>
          <w:sz w:val="18"/>
          <w:szCs w:val="18"/>
        </w:rPr>
        <w:t>QSETUP.</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ress Enter .J at the Setup program's opening screen to go to the Setup menu.</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t the Setup menu, select Enable or disable DPMI Hos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Follow the on-screen instruction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SETUP makes the necessary changes to your CONFIG .SYS fi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hange your configuration, we suggest you run QEMM's Optimize program to ensure the best use of your system's memory (for information on Optimize, see Chapter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see that DPMI services are enabl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At the DOS prompt, type </w:t>
      </w:r>
      <w:r>
        <w:rPr>
          <w:sz w:val="18"/>
          <w:szCs w:val="18"/>
        </w:rPr>
        <w:t>QDPMI.</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When you start an application that requires DPMI services, QDPMI will attempt to create the virtual memory swapfile whose name and maximum size are specified as parameters to the QDPMI device driver line in CONFIG.SYS (see </w:t>
      </w:r>
      <w:r>
        <w:rPr>
          <w:rFonts w:eastAsia="Century Schoolbook" w:cs="Century Schoolbook" w:ascii="Century Schoolbook" w:hAnsi="Century Schoolbook"/>
          <w:i/>
          <w:iCs/>
          <w:sz w:val="18"/>
          <w:szCs w:val="18"/>
        </w:rPr>
        <w:t xml:space="preserve">QDPMI Parameters </w:t>
      </w:r>
      <w:r>
        <w:rPr>
          <w:rFonts w:eastAsia="Century Schoolbook" w:cs="Century Schoolbook" w:ascii="Century Schoolbook" w:hAnsi="Century Schoolbook"/>
          <w:sz w:val="18"/>
          <w:szCs w:val="18"/>
        </w:rPr>
        <w:t>later in this chapter), or optionally in the QDPMI environment variable. If the swapfile name is not specified in either of these locations, a swapfile with the base name QDPMI.SWP is opened or created in the directory from which QDPMI.SYS was loaded (normally,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swapfile already exists, it will be truncated to zero length, and increased as needed by QDPM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pecify the KILLSWAP option (see QDPMI Parameters, later in this chapter), QDPMI will delete the swapfile when the DPMI client terminat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n DESQview or DESQview/X, each task or DESQview window can have its own QDPMI options in force. For information, see </w:t>
      </w:r>
      <w:r>
        <w:rPr>
          <w:rFonts w:eastAsia="Century Schoolbook" w:cs="Century Schoolbook" w:ascii="Century Schoolbook" w:hAnsi="Century Schoolbook"/>
          <w:i/>
          <w:iCs/>
          <w:sz w:val="18"/>
          <w:szCs w:val="18"/>
        </w:rPr>
        <w:t xml:space="preserve">Using </w:t>
      </w:r>
      <w:r>
        <w:rPr>
          <w:rFonts w:eastAsia="Century Schoolbook" w:cs="Century Schoolbook" w:ascii="Century Schoolbook" w:hAnsi="Century Schoolbook"/>
          <w:sz w:val="18"/>
          <w:szCs w:val="18"/>
        </w:rPr>
        <w:t xml:space="preserve">QDPMI </w:t>
      </w:r>
      <w:r>
        <w:rPr>
          <w:rFonts w:eastAsia="Century Schoolbook" w:cs="Century Schoolbook" w:ascii="Century Schoolbook" w:hAnsi="Century Schoolbook"/>
          <w:i/>
          <w:iCs/>
          <w:sz w:val="18"/>
          <w:szCs w:val="18"/>
        </w:rPr>
        <w:t xml:space="preserve">with DESQview or DESQview/X </w:t>
      </w:r>
      <w:r>
        <w:rPr>
          <w:rFonts w:eastAsia="Century Schoolbook" w:cs="Century Schoolbook" w:ascii="Century Schoolbook" w:hAnsi="Century Schoolbook"/>
          <w:sz w:val="18"/>
          <w:szCs w:val="18"/>
        </w:rPr>
        <w:t>later in this chap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ach simultaneously executing DPMI client utilizing virtual memory has its own virtual memory swapfile. The name of the swapfile provided the QDPMI device driver's SWAPFILE parameter in CONFIG.SYS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104</w:t>
        <w:tab/>
        <w:t>CHAPTER 10: QDPMI: QEMM's DPMI HOS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ystem Interru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Configuratio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Novell 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orkPlac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O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orland C/C++ 3.1</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DPMI environment variable) is therefore modified by QDPMI before it is opened or created, by appending a digit to the end of its base name. For example: QDPMI.SWP would become QDPMI.SWP, and QDPMI.SWP. SWAP would become QDPMISWO.SWP. The actual digit will vary depending on whether DESQview is active or not, and how many other DPMI clients are active in other DOS parti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QDPMI cannot find or create its swapfile, it will issue a message and disable the virtual memory feature for the current client's invocation. Causes for this may b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ufficient disk spac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mproperly specified swap file name (SWAPFILE parameter to QDPMI.SYS or environment varia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n-existent directory specifi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some applications, it is important that a line exist in CONFIG.SYS setting up system interrupt stack configuration. The suggested values a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cks = 9,25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means that DOS should allocate nine system stacks, each 256 bytes in size. The default for this setting is stacks = 9,128 which may not be sufficient for some progra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supports 16- and 32-bit DPMI clients. When a 32-bit client is executing, it expects all 32 bits of the processor's 32- bit registers to be preserved across interrupts. Some device drivers and TSRs utilize the processor's 32-bit registers, but do not preserve the high-order 16 bits, causing 32-bit DPMI clients to behave erratically. A notable example is Novell's LAN WorkPlace for DOS versions 4.0 and 4.01 (TCPIP. EXE). You can prevent the erratic behavior by running the supplied TSR LWPFIX.COM (in the QEMM directory) after loading the LAN WorkPlace TCPIP driver. Novell has fixed this problem in versions 4.10 and la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rland's compiler can allocate memory through both EMS and DPMI APIs. QDPMI cannot limit EMS allocation by its clients, so it is possible for QDPMI's memory resources to be depleted without QDPMI's knowledge. To prevent this occurrence, use Borland's compile-time switch -QE =nnnn or -QE-. The former tells Borland's compiler not to exceed nnnn K of EMS memory for use as a swap buffer. The latter tells the compiler to use NO EMS for swapping purposes when compiling. The recommended setting is -QE-, as all necessary swapping will be performed by QDPM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DP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rameter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section is the reference guide for optional parameters used with both QDPMI.SYS and QDPMI.COM. This chapter also explains the way to use the optional QDPMI environment variable to control QDMPI's behavio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th QDPMI.SYS and QDPMI.COM respond to the same set of command line parameters. Command line parameters may be used on the QDPMI device driver line in CONFIG.SYS to initially set QDPMI's options. QDPMI.COM may also be used to modify any or all QDPMI's options from the DOS command line at a later ti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use a QDPMI.SYS command line parameter, you type the parameter name on the same line as DEVICE=C: \QEMM \QDPMI.SYS in your CONFIG .SYS file. To use a QDPMI.COM command line parameter you type QDPMI followed by the parameter name at the DOS prompt. You may use an abbreviation instead of the parameter name. The abbreviation for each QDPMI command line parameter is shown below in parentheses after each parameter na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ON</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urns DPMI 0.9 services on. This is a default set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FF</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urns DPMI services of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AXMEM nnnn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the maximum number of kilobytes of physical memory that will be reserved by QDPMI. This can be any number up to the amount of physical memory available on your system, and will be allocated from VCPI and conventional memory resources, in that order. The memory used by QDPMI includes all memory for use by its code, data, and page tables, as well as memory requested for use by the DPMI client application. If MAXMEM is greater than the available physical memory, MAXMEM will be adjusted downward to be within those limits. Similarly, if you are using DESQview or DESQview/X and MAXMEM is greater than the limits DESQview places on extended memory in a window, MAXMEM will be adjusted downward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efault value is the total amount of physical memory installed in your system. If omitted or explicitly set to zero, MAXMEM is set to the largest value supported on your system. This will either be the size of all of your physical memory, or that which is available to DESQview's or DESQview / X's current partition, whichever is small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INMEM nnnn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the amount of physical memory in kilobytes that will be reserved by QDPMI immediately upon DPMI client initialization for use by th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kernel itself. QDPMI will initialize only if at least this amount of memory is available for its us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INMEM's default value depends on the amount of physical memory installed in your computer, and whether you are using QDPMI's Virtual Memory features. Any attempt to set MINMEM to a value lower than QDPMI's calculated minimum will result in QDPMI ignoring the request, and using its own calculated MINMEM valu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XMEM must be greater than or equal to MINMEM, regardless of whether it was user specified or internally calculated. If this is not the case, QDPMI will exit with a message indicating that insufficient memory is available for initializa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ifference between MAXMEM and MINMEM is the amount of memory that will be managed dynamically by QDPMI, and made available to other applications (including other DPMI clients) when it is fre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AXLOW nnnnn (LOW nnnn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the maximum number of kilobytes of conventional memory allowed by QDPMI for use as its memory resources. Setting it to any non-zero value will allow QDPMI to allocate conventional memory for use in its memory pool. QDPMI will use DOS conventional memory only if expanded and extended memory resources are insufficient to satisfy the MINMEM request. The default value is O. Conventional memory is only used if MINMEM cannot be satisfied from other resources, and only if this value is not zer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MON (V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ums QDPMI virtual memory on. This is the default set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MOFF (NOV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ums QDPMI virtual memory of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KI LLSWAP (KLSW)</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ses the QDPMI host to delete its virtual memory swapfile upon the termination of the DPMI client. This is the default set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KEEPSWAP (KPSW)</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events the QDPMI host from deleting its virtual memory swapfile upon termination of the DPMI client. This means that the same swap file will be preserved on disk for future DPMI clients. This may take more disk space than KILLSWAP, but will save ti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The QDP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QDPMI with DESQview or DESQview/X</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SWAPFILE name (SWAP name) </w:t>
      </w:r>
      <w:r>
        <w:rPr>
          <w:rFonts w:eastAsia="Century Schoolbook" w:cs="Century Schoolbook" w:ascii="Century Schoolbook" w:hAnsi="Century Schoolbook"/>
          <w:sz w:val="18"/>
          <w:szCs w:val="18"/>
        </w:rPr>
        <w:t>is the base name of the virtual memory swapfile that QDPMI will us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WAPSIZE nnnnn (SWSZ 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is the virtual memory swapfile's size in kilobytes. The size of the virtual </w:t>
      </w:r>
      <w:r>
        <w:rPr>
          <w:rFonts w:eastAsia="Century Schoolbook" w:cs="Century Schoolbook" w:ascii="Century Schoolbook" w:hAnsi="Century Schoolbook"/>
          <w:sz w:val="18"/>
          <w:szCs w:val="18"/>
        </w:rPr>
        <w:t>memory swapfile that you specify may be any value up to 64 megabytes, and defaults to 1MB.</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TCHKON (XCHK)</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ses the QDPMI host to step out of the way for DOS extenders provided by Phar Lap, Rational Systems, and Ergo; these DOS extenders prefer to manage DPMI in their own way. This is the default set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TCHOFF (NOXCHK)</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ses the QDPMI host not to step out of the way for DOS extenders provided by Phar Lap, Rational Systems, and Ergo. These DOS extenders may not functional properly if QDPMI is providing DPMI servic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VLDIR=path</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where QDPMI will look for its QDPMIVM.OVL file during DPMI client initialization. This defaults to the same directory from which QDPMI.SYS was loaded at system initialization. Under some network implementations such as diskless workstations, this initial path may cease to exist after the system is initialized. Use this switch tell QDPMI where to look for QDPMIVM.OVL at DPMI client initialization in suc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CaS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optionally use an environment variable to determine several aspects of QDPMI's configuration. Its syntax is as follow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SET QDPMI=[MAXLOW nnnnn] [MINMEM </w:t>
      </w:r>
      <w:r>
        <w:rPr>
          <w:rFonts w:eastAsia="Century Schoolbook" w:cs="Century Schoolbook" w:ascii="Century Schoolbook" w:hAnsi="Century Schoolbook"/>
          <w:b/>
          <w:bCs/>
          <w:sz w:val="18"/>
          <w:szCs w:val="18"/>
        </w:rPr>
        <w:t>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MAXMEM nnnnn] [SWAPFILE name] [SWAPSIZE </w:t>
      </w:r>
      <w:r>
        <w:rPr>
          <w:rFonts w:eastAsia="Century Schoolbook" w:cs="Century Schoolbook" w:ascii="Century Schoolbook" w:hAnsi="Century Schoolbook"/>
          <w:b/>
          <w:bCs/>
          <w:sz w:val="18"/>
          <w:szCs w:val="18"/>
        </w:rPr>
        <w:t>nnnnn]</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of the options set in the environment variable are normally set by the parameters to the QDPMI device driver line (see above). If you choose to use the environment variable, its settings will override the corresponding settings in the QDPMI device driver line. You cannot use parameter abbreviations with the QDPMI environment varia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ESQview or DESQview/X, you may want to have a different set of DPMI options in force for different windows. There are two ways to do thi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t a QDPMI environment variable for each window you want to affect, using the desired options (see the previous section). You can d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ER 10: QDPMI: QEMM's DPMI HOS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Virtual </w:t>
      </w:r>
      <w:r>
        <w:rPr>
          <w:b/>
          <w:bCs/>
          <w:sz w:val="18"/>
          <w:szCs w:val="18"/>
        </w:rPr>
        <w:t>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and  </w:t>
      </w:r>
      <w:r>
        <w:rPr>
          <w:b/>
          <w:bCs/>
          <w:sz w:val="18"/>
          <w:szCs w:val="18"/>
        </w:rPr>
        <w:t>Memory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rror Message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by typing the SET QDPMI= command at a window's DOS prompt or in a scrip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Run the QDPMI.COM program with the desired parameters in each window you want to affect. You can do this by typing the QDPMI command at a window's DOS prompt or in a script. The only parameters that are limited in scope to a particular window are ON, OFF, VMON, VMOFF, KILLSWAP, KEEPSWAP, EXTCHKON, and EXTCHOFF. If you use any of the other QDPMI parameters, they will affect all windows. (For information on the parameters, see the section </w:t>
      </w:r>
      <w:r>
        <w:rPr>
          <w:rFonts w:eastAsia="Century Schoolbook" w:cs="Century Schoolbook" w:ascii="Century Schoolbook" w:hAnsi="Century Schoolbook"/>
          <w:i/>
          <w:iCs/>
          <w:sz w:val="18"/>
          <w:szCs w:val="18"/>
        </w:rPr>
        <w:t xml:space="preserve">QDPMI Parameters, </w:t>
      </w:r>
      <w:r>
        <w:rPr>
          <w:rFonts w:eastAsia="Century Schoolbook" w:cs="Century Schoolbook" w:ascii="Century Schoolbook" w:hAnsi="Century Schoolbook"/>
          <w:sz w:val="18"/>
          <w:szCs w:val="18"/>
        </w:rPr>
        <w:t>earlier in this chap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um of the value of MAXMEM and the maximum size of the virtual swapfile is the amount of virtual memory (in kilobytes) available to QDPMI client applications when the virtual memory option is enabl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may display error messages when trying to load itself or when trying to initialize a DPMI client. Error messages may also be generated by the QDPMI kernel or the DOS extend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Client already active -- Cannot modify paramete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DPMI client has spawned COMMAND.COM, and is still active in the current DOS partition. It is inappropriate to change QDPMI parameters while a QDPMI client is currently running. This condition can sometimes be caused by the abnormal termination of a DPMI clien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Already supported -- Not reloa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DPMI Host other than QDPMI has been detected. Quarterdeck's QDPMI is not loa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Version incompatibility error -- Re-install or use same vers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message only appears if the device driver QDPMI.SYS and the utility program QDPMI.COM are not the same version. This is an error in installation or updating. You must reinstall QDPM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Cannot locate QEMM386.SYS Memory Manager -- Not loa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Host will ordinarily function in conjunction with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Error accessing XDI -- Not loa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has encountered an error initializing the DESQview XDI interface for external devices and cannot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Too Many DPMI Processes -- Not loaded.</w:t>
      </w:r>
    </w:p>
    <w:p>
      <w:pPr>
        <w:sectPr>
          <w:type w:val="continuous"/>
          <w:pgSz w:w="10800" w:h="12960"/>
          <w:pgMar w:left="720" w:right="720" w:gutter="0" w:header="0" w:top="960" w:footer="0" w:bottom="96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an support up to fifteen concurrent processes under DESQview and DESQview/X. If a DPMI client is started in the 16th or higher window, the DPMI client will fail to initialize, and QDPMI.COM will display this message if run in this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Overlay File Path/Name is too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DPMIVM.OVL pathname is too long. Use a path less removed from th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Quarterdeck QDPMI Host is not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OM issues this message if run without having previously loaded QDPMI.SYS in CONFIG.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80" w:hanging="360"/>
        <w:rPr/>
      </w:pPr>
      <w:r>
        <w:rPr>
          <w:rFonts w:eastAsia="Century Schoolbook" w:cs="Century Schoolbook" w:ascii="Century Schoolbook" w:hAnsi="Century Schoolbook"/>
          <w:sz w:val="18"/>
          <w:szCs w:val="18"/>
        </w:rPr>
        <w:t xml:space="preserve">QDPMI client initialization error messages are as follows: </w:t>
      </w: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Ope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ould not open its overlay file QDPMIVM.OVL. Be sure that it is either in the same directory as QDPMI.SYS, or in the directory specified by the OVLDIR parameter on the QDPMI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Processor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must have an 80386 or higher processor in order to run. QDPMI: Read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annot read its overlay file QDPMIVM.OV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Seek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annot seek in its overlay file QDPMIVM.OVL. QDPMl: Close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an not close its overlay file QDPMIVM.OVL. QDPMI: Bad .OV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VM.OVL file is corru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Exec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could not transfer control to its over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Init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VM .OVL could not complete its initialization.</w:t>
      </w:r>
    </w:p>
    <w:p>
      <w:pPr>
        <w:sectPr>
          <w:type w:val="continuous"/>
          <w:pgSz w:w="10800" w:h="12960"/>
          <w:pgMar w:left="720" w:right="720" w:gutter="0" w:header="0" w:top="960" w:footer="0" w:bottom="96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Mode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DPMI client is attempting to re-initialize the QDPMI Host in a mode (16/32 bit) other than the one in which it was originall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CHAPTER 10: QDPMI: QEMM's DPMI HOS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itialized. This can occur if an attempt is made to start a DPMI client of another "bitness" than the currently running DPMI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QDPMI: </w:t>
      </w:r>
      <w:r>
        <w:rPr>
          <w:rFonts w:eastAsia="Century Schoolbook" w:cs="Century Schoolbook" w:ascii="Century Schoolbook" w:hAnsi="Century Schoolbook"/>
          <w:sz w:val="18"/>
          <w:szCs w:val="18"/>
        </w:rPr>
        <w:t>Task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aximum of fifteen simultaneous DPMI clients are already running in other DESQview or DESQview/X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DPMI: Versi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is a discrepancy between the QDPMI version of the device driver (QDPMI.SYS), and the kernel (QDPMIVM.OVL).</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 Utility Progra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rograms</w:t>
      </w:r>
    </w:p>
    <w:p>
      <w:pPr>
        <w:pStyle w:val="Normal"/>
        <w:rPr>
          <w:b/>
          <w:b/>
          <w:bCs/>
          <w:sz w:val="24"/>
          <w:szCs w:val="24"/>
        </w:rPr>
      </w:pPr>
      <w:r>
        <w:rPr>
          <w:b/>
          <w:bCs/>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describes three advanced EMS utility program that can give  you more control over EMS memory. This chapter is provided for programmers and advanced users who want to control EMS memory</w:t>
        <w:br/>
        <w:t>alloc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br/>
        <w:t>QEMM includes three advanced utility programs: EMS.COM and EMS. SYS, which give you behind-the-scenes access to QEMM's management of EMS memory; and EMS2EXT, which lets you allocat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tended memory on the fly through the pre-XMS INT 15 interface. You may never need these programs, but they can prove useful in cases where you need more control of memory allocation than your programs give you.</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he EMS.COM and EMS.SYS programs provide several informative and powerful functions to help you make the best use of your EMS memory in cases in which you have special or unusual requirements. Although anyone may benefit from seeing the EMS status report and the details of expanded memory allocation, other uses of EMS which will be described in these sections are for technically sophisticated users. Most of the functions of EMS.SYS and EMS.COM involve the manipulation of expanded memory handles. An </w:t>
      </w:r>
      <w:r>
        <w:rPr>
          <w:rFonts w:eastAsia="Century Schoolbook" w:cs="Century Schoolbook" w:ascii="Century Schoolbook" w:hAnsi="Century Schoolbook"/>
          <w:i/>
          <w:iCs/>
          <w:sz w:val="18"/>
          <w:szCs w:val="18"/>
        </w:rPr>
        <w:t xml:space="preserve">EMS handle </w:t>
      </w:r>
      <w:r>
        <w:rPr>
          <w:rFonts w:eastAsia="Century Schoolbook" w:cs="Century Schoolbook" w:ascii="Century Schoolbook" w:hAnsi="Century Schoolbook"/>
          <w:sz w:val="18"/>
          <w:szCs w:val="18"/>
        </w:rPr>
        <w:t>is the information that the expanded memory manager uses to identify a block of memory that it allocates. A handle is represented by a number and may optionally have a name. An expanded memory handle is the token of interaction between an EMS-using program and an expanded memory manager. EMS.SYS and EMS.COM give you command-line control of some of the EMS functions that are usually available only at the programming level. Since these EMS utilities are capable of granting you access to handles which may belong to other programs, you should exercise caution when using these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h the EMS programs, you can allocate and name a block of memory with the CREATE option, and optionally specify that this block of memory consist of the fastest or slowest memory on your system. You can use the FREE option to free the expanded memory associated with a handle. You can read data from a file into expanded memory or write the data from expanded memory to a file with the LOAD or SAVE options. You can rename an EMS handle and change the amount of memory associated wi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ost common reason for using the EMS programs is to prevent a specific application from using all of the memory in your system. By issuing an EMS CREATE command before running an application, you effectively "hide" the specified amount of memory from that application. Many programs (e.g., Microsoft Windows, AutoCAD, Quattro, Lotus 1-2-3 version 3) allocate a great deal of available memory to themselves a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MS Parameter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rtup time---sometimes as much as you have on your system. By creating an EMS handle in the following fash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MS CREATE handle</w:t>
        <w:noBreakHyphen/>
        <w:t>name 2048K</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reserve 2 megabytes of memory, identified by the name HANDLE</w:t>
        <w:noBreakHyphen/>
        <w:t>NAME, that other programs will see as already assigned, and therefore will not touch. Once your program has started, you could go to the DOS prompt and issue the comman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MS FREE handle</w:t>
        <w:noBreakHyphen/>
        <w:t>name</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release the 2 megabytes of memory, which would leave 2 megabytes available after your application is running. Because QEMM gives out both expanded and extended memory from the same memory pool, you can use this method to withhold memory from programs that allocate their memory through EMS, XMS, VCPI, or DPMI. This method is particularly useful for preventing Microsoft Windows 3.1 standard mode from allocating all memory, so that you can run programs that get their memory through EMS, VCPI, or DPMI inside Window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parts of the expanded memory in your system run at different speeds, you can use EMS to allocate memory of one speed before you load a device driver or TSR so that it can only use the faster or slower memory that remains; then you can free the memory for use by your other applications. Manifest can show you if your memory runs at different speed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a programmer using expanded memory, you can use the LOAD and SAVE functions when you need to save and restore the contents of expanded memory during development and debugg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use EMS.SYS in the CONFIG.SYS file to manipulate expanded memory during the system boot sequence. You use EMS.COM in the AUTOEXEC .BAT file or directly from the DOS prompt, as need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get a summary report of your expanded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At the DOS prompt, type </w:t>
      </w:r>
      <w:r>
        <w:rPr>
          <w:b/>
          <w:bCs/>
          <w:sz w:val="18"/>
          <w:szCs w:val="18"/>
        </w:rPr>
        <w:t xml:space="preserve">EMS </w:t>
      </w:r>
      <w:r>
        <w:rPr>
          <w:rFonts w:eastAsia="Century Schoolbook" w:cs="Century Schoolbook" w:ascii="Century Schoolbook" w:hAnsi="Century Schoolbook"/>
          <w:b/>
          <w:bCs/>
          <w:sz w:val="18"/>
          <w:szCs w:val="18"/>
        </w:rPr>
        <w:t xml:space="preserve">and press </w:t>
      </w:r>
      <w:r>
        <w:rPr>
          <w:b/>
          <w:bCs/>
          <w:sz w:val="18"/>
          <w:szCs w:val="18"/>
        </w:rPr>
        <w:t xml:space="preserve">Enter </w:t>
      </w: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 will report the total amount of expanded memory, the amount currently available and the address of the page fra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th EMS.SYS and EMS.COM respond to the same parameters. The parameters are described below. Some parameters have an abbreviation you can use instead of the full name; abbreviations are listed in parentheses below. Brackets ([ ]) in a statement indicate that the enclosed item is optional.</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IR</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a breakdown of the current expanded memory allocated. For each allocated handle, DIR gives the number of expanded memory pages associated with it, the number of kilobytes of memory those pages represent, and the name assigned to that handle, if an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REATE name nnn[K] (CR)</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ocates expanded memory. CREATE requires two arguments: a name for the block of memory you are allocating and the amount of memory. The name may be one to eight characters long. The name need not be enclosed in quotation marks unless it contains blanks. The amount of memory you are allocating may be expressed in EMS pages (16K per page) or in kilobytes. If you specify the number of kilobytes, the memory manager will round the number up if necessary to a multiple of 16. To specify kilobytes, you must use the letter K immediately following the amount of memory. If you do not follow the number with a K, the number will represent EMS pages. Follow the EMS CREATE command with EMS DIR command to confirm the allocation and to determine the handle number assigned to the na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REATEFAST name nnnnnn[K] (CFAST) and CREATESLOW name nnnnnn[K] (CSLOW)</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re alternate forms of the CREATE option that instruct the memory manager to allocate the memory from either faster or slower memory. Use Manifest's Expanded Memory Timings to determine if any speed difference does in fact exis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FREE name or number</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ees memory and deallocates a handle. FREE requires that you specify a handle to deallocate, either by its name or number. Beware of doing this to someone else's hand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RENAME name or number new</w:t>
        <w:noBreakHyphen/>
        <w:t xml:space="preserve">name (REN) </w:t>
      </w:r>
      <w:r>
        <w:rPr>
          <w:rFonts w:eastAsia="Century Schoolbook" w:cs="Century Schoolbook" w:ascii="Century Schoolbook" w:hAnsi="Century Schoolbook"/>
          <w:sz w:val="18"/>
          <w:szCs w:val="18"/>
        </w:rPr>
        <w:t>lets you assign a new name to a handle. The first parameter to RENAME is the original handle. You may refer to this handle by its number or its name. The second argument is the new handle name. RENAME can be useful to name an unnamed handle to help you keep track of i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ESIZE name or number nnnnnn[K] (RE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ets you increase or decrease the amount of memory assigned to a handle. Its two arguments are the same as those of CREAT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115</w:t>
        <w:tab/>
        <w:t>CHAPTER 11: EMS U'</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MS2EXT.SY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AVE name or number filenam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ows you to save the contents of the expanded memory pages associated with an EMS handle to a file. This option requires that you specify the handle name (or number) and the filena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OAD name or number filenam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ows you to restore the contents of expanded memory pages that have been stored in a file. This option requires that you specify the handle name (or number) and the name of the file containing the data you want to restore. The number of pages required will be automatically allocated based on the file's s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ELP</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help on the EMS programs and their op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ists the EMS programs' paramete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2EXT. SYS converts expanded memory to extended memory, for programs that rely upon the old INT 15 method of accessing extended memory. This method is no longer widely used, and has been replaced by XMS (the Extended Memory Specification). Older versions of DOS shipped with utilities which relied upon the old INT 15 interface, most notably VDISK.SYS. These drivers have since been replaced by programs that use XMS instead, and as a result EMS2EXT is rarely useful.</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2EXT is not needed for programs that access memory through XMS, VCPI, or DPMI. It is intended only to provide on-the-fly control over extended memory allocated through the older INT 15 interface. Programs which support XMS, VCPI or DPMI can allocate and deallocate memory directly from QEMM's memory pool and have no need for EMS2EX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ven if you have an old extended memory utility, you cannot use EMS2EXT if your program expects to access extended memory directly at physical addresses above 1024K. Quarterdeck's QEXT.SYS driver, supplied with DESQview, cannot use memory supplied by EMS2EXT. Likewise, Microsoft's HIMEM.SYS cannot use memory supplied by EMS2EX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do have an old extended memory program that uses the INT 15 interface, EMS2EXT lets you allocate memory for that program out of QEMM's memory pool. The advantage of allocating this memory with EMS2EXT instead of with QEMM parameters is that the memory allocation can later be increased or decreased with the EMS.COM program without rebooting your syst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2EXT</w:t>
        <w:tab/>
        <w:t>is a device driver and therefore needs to be loaded with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w:t>
        <w:tab/>
        <w:t>statement in your CONFIG .SYS file. The statement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2EXT</w:t>
        <w:tab/>
        <w:t>should look like thi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EMS2EXT. SYS MEMORY=nnn spe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nnn parameter in MEMORY=nnn is the number of kilobytes of expanded memory to allocate initially (e.g., MEMORY=512). EMS2EXT will allocate an EMS handle named EMS2EXT for a block of memory nnnK in size. You can also load EMS2EXT without specifying any MEMORY parameter. EMS2EXT will be resident, but it will not allocate any memory. It will, however, reserve for itself a handle with the name EMS2EX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ptional SPEED parameter tells EMS2EXT to allocate faster or slower memory if there are different speeds of memory on your system. You may specify FAST, SLOW or no SPEED option at all.</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as needed, grow, or shrink the amount of extended memory for the EMS2EXT handle using EMS.COM. You can use this capability to give a program INT 15 extended memory only while it is running. For instance, if you loaded EMS2EXT with no MEMORY parameter, you could make a batch file which included the li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MS RESIZE EMS2EXT 128K</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fore running an application that needs 128K of extended memory through the old INT 15 interface. When the program terminates, another EMS statement could free the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MS RESIZE EMS2EXT 0</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emory is then returned to QEMM's memory pool for the use of other progra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28"/>
          <w:szCs w:val="28"/>
          <w:u w:val="single"/>
        </w:rPr>
      </w:pPr>
      <w:r>
        <w:rPr>
          <w:rFonts w:eastAsia="Century Schoolbook" w:cs="Century Schoolbook" w:ascii="Century Schoolbook" w:hAnsi="Century Schoolbook"/>
          <w:b/>
          <w:bCs/>
          <w:sz w:val="28"/>
          <w:szCs w:val="28"/>
          <w:u w:val="single"/>
        </w:rPr>
        <w:t>Troubleshooting</w:t>
      </w:r>
    </w:p>
    <w:p>
      <w:pPr>
        <w:pStyle w:val="Normal"/>
        <w:rPr>
          <w:rFonts w:ascii="Century Schoolbook" w:hAnsi="Century Schoolbook" w:eastAsia="Century Schoolbook" w:cs="Century Schoolbook"/>
          <w:b/>
          <w:b/>
          <w:bCs/>
          <w:sz w:val="24"/>
          <w:szCs w:val="24"/>
          <w:u w:val="single"/>
        </w:rPr>
      </w:pPr>
      <w:r>
        <w:rPr>
          <w:rFonts w:eastAsia="Century Schoolbook" w:cs="Century Schoolbook" w:ascii="Century Schoolbook" w:hAnsi="Century Schoolbook"/>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section contains tips on handling some common problems users may experience after installing QEMM. If your question is not answered in this section, you will find a list of "README" files that contain further troubleshooting tips in Appendix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me of the troubleshooting instructions will ask you to edit your CONFIG.SYS file. If you edit that file be sure to use a text editor (e.g., EDIT supplied with DOS 5 and 6). If you use a word processor, be sure it is in ASCII mode (see the word processor's manual for details). Alternatively, you can use the QSETUP program provided with QEMM. Just type QSETUP and press Enter .J, press Enter .J again to go to the QSETUP menu, then select Edit the proposed CONFIG.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b/>
          <w:b/>
          <w:bCs/>
          <w:sz w:val="18"/>
          <w:szCs w:val="18"/>
        </w:rPr>
      </w:pPr>
      <w:r>
        <w:rPr>
          <w:b/>
          <w:bCs/>
          <w:sz w:val="18"/>
          <w:szCs w:val="18"/>
        </w:rPr>
        <w:t>PC does not function properly after installing QEM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Century Schoolbook" w:cs="Century Schoolbook" w:ascii="Century Schoolbook" w:hAnsi="Century Schoolbook"/>
          <w:i/>
          <w:iCs/>
          <w:sz w:val="18"/>
          <w:szCs w:val="18"/>
        </w:rPr>
        <w:t xml:space="preserve">Use  </w:t>
      </w:r>
      <w:r>
        <w:rPr>
          <w:rFonts w:eastAsia="Century Schoolbook" w:cs="Century Schoolbook" w:ascii="Century Schoolbook" w:hAnsi="Century Schoolbook"/>
          <w:sz w:val="18"/>
          <w:szCs w:val="18"/>
        </w:rPr>
        <w:t>the steps below to boot your PC without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b/>
          <w:bCs/>
          <w:sz w:val="18"/>
          <w:szCs w:val="18"/>
        </w:rPr>
        <w:t>~</w:t>
        <w:tab/>
        <w:t>*Start</w:t>
      </w:r>
      <w:r>
        <w:rPr>
          <w:rFonts w:eastAsia="Century Schoolbook" w:cs="Century Schoolbook" w:ascii="Century Schoolbook" w:hAnsi="Century Schoolbook"/>
          <w:sz w:val="18"/>
          <w:szCs w:val="18"/>
        </w:rPr>
        <w:t xml:space="preserve"> your system. Use the power switch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cessa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ait until you hear a beep, then hold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ALT key until the boot sequence stops. If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are using QEMM's DOS-Up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will see a message asking if you want to quit; press Esc to unload DOS-Up, then down Alt again. You will see the wing message: "QEMM: Press ESC to quit QEMM or any other key to </w:t>
      </w:r>
      <w:r>
        <w:rPr>
          <w:rFonts w:eastAsia="Century Schoolbook" w:cs="Century Schoolbook" w:ascii="Century Schoolbook" w:hAnsi="Century Schoolbook"/>
          <w:b/>
          <w:bCs/>
          <w:sz w:val="18"/>
          <w:szCs w:val="18"/>
        </w:rPr>
        <w:t xml:space="preserve">continue </w:t>
      </w:r>
      <w:r>
        <w:rPr>
          <w:rFonts w:eastAsia="Century Schoolbook" w:cs="Century Schoolbook" w:ascii="Century Schoolbook" w:hAnsi="Century Schoolbook"/>
          <w:sz w:val="18"/>
          <w:szCs w:val="18"/>
        </w:rPr>
        <w:t xml:space="preserve">QEMM." If your system does not beep at bootup, hold down Alt for three or four seconds after you </w:t>
      </w:r>
      <w:r>
        <w:rPr>
          <w:rFonts w:eastAsia="Century Schoolbook" w:cs="Century Schoolbook" w:ascii="Century Schoolbook" w:hAnsi="Century Schoolbook"/>
          <w:b/>
          <w:bCs/>
          <w:sz w:val="18"/>
          <w:szCs w:val="18"/>
        </w:rPr>
        <w:t xml:space="preserve">reset the </w:t>
      </w:r>
      <w:r>
        <w:rPr>
          <w:rFonts w:eastAsia="Century Schoolbook" w:cs="Century Schoolbook" w:ascii="Century Schoolbook" w:hAnsi="Century Schoolbook"/>
          <w:sz w:val="18"/>
          <w:szCs w:val="18"/>
        </w:rPr>
        <w:t>syst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Press the </w:t>
      </w:r>
      <w:r>
        <w:rPr>
          <w:sz w:val="18"/>
          <w:szCs w:val="18"/>
        </w:rPr>
        <w:t xml:space="preserve">Esc </w:t>
      </w:r>
      <w:r>
        <w:rPr>
          <w:rFonts w:eastAsia="Century Schoolbook" w:cs="Century Schoolbook" w:ascii="Century Schoolbook" w:hAnsi="Century Schoolbook"/>
          <w:sz w:val="18"/>
          <w:szCs w:val="18"/>
        </w:rPr>
        <w:t>ke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ystem will then proceed with the boo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equence. QEMM will not be loaded and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grams will be loaded into High RAM. I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roblem still occurs, it is not related t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QEMM386 .SYS; try removing other QEM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grams or investigating other softwar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hardware. If the problem no longer occurs, you can now modify the EMM386.SYS driver line in your CONFIG.SYS file (as explained below) to investigate the probl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ay have a Stealth-related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your CONFIG.SYS file and see if one of ·  Stealth ROM parameters (ST:F or ST: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it is on the QEMM386.SYS line; if there is no such parameter, skip to step 3 now.</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Make a note of which parameter (ST:F or ST:M) is there, then delete that parameter. Save CONFIG.SYS and reboot. If your PC functions properly, the problem is related to Stealth ROM; run the Analysis procedure described on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If your PC does not function properly, continue with step 3, rebooting without QEMM (see step 1 above) if you cannot edit CONFIG.SYS otherwis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w:t>
        <w:tab/>
        <w:t>Edit CONFIG.SYS, and if there are any INCLUDE (I) or ROM parameters on the QEMM386.SYS line, remove them and reboot. If your system functions properly now, you may want to try to narrow down which parameter or region caused the proeblem by replacing the parameters one b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4.</w:t>
        <w:tab/>
        <w:t>There may be a conflict between QEMM and one of your PC's devices (e.g., a network adapter) or features. If you have the RAM parameter on the QEMM386.SYS line in CONFIG.SYS, remove the RAM parameter, save CONFIG .SYS then reboot. If you do not have the RAM parameter, skip to step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If your PC now functions properly, a device may have been using some area between 640K and 1024K in such a way that QEMM could not detect it. You should exclude that area from QEMM's management. To do that, run the Analysis procedure and acid the necessary EXCLUDE parameters to the QEMM386.SYS line (see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After following the recommendations of th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alysis report and running Optimize, see if the problem is correct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5.</w:t>
        <w:tab/>
        <w:t>If you still have not determined the conflict, then you should create a "pure environment" to isolate the source of the trouble. To create a pure environment, you need to temporarily remove all lines that are not absolutely necessary from your AUTOEXEC .BAT and CONFIG.SYS fil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First, make backup copies of these files (just in case you need them later) by copying them to CONFIG.XXX and AUTOEXEC .XXX.</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 Next, edit CONFIG .S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AUTOEXEC.BAT with a text editor (e.g, QSETUP's editor, DOS EDIT or EDLIN) and "comment out" all lines except those that are absolutely necessary. To comment out a line, add the word REM at the beginning of the line (REM causes the line to be ignored when the file is processed). When you edit CONFIG.SYS, do </w:t>
      </w:r>
      <w:r>
        <w:rPr>
          <w:rFonts w:eastAsia="Century Schoolbook" w:cs="Century Schoolbook" w:ascii="Century Schoolbook" w:hAnsi="Century Schoolbook"/>
          <w:i/>
          <w:iCs/>
          <w:sz w:val="18"/>
          <w:szCs w:val="18"/>
        </w:rPr>
        <w:t xml:space="preserve">not </w:t>
      </w:r>
      <w:r>
        <w:rPr>
          <w:rFonts w:eastAsia="Century Schoolbook" w:cs="Century Schoolbook" w:ascii="Century Schoolbook" w:hAnsi="Century Schoolbook"/>
          <w:sz w:val="18"/>
          <w:szCs w:val="18"/>
        </w:rPr>
        <w:t>comment out the QEMM386.SYS device driver line, the FILES line, or any drivers that are absolutely necessary (e.g., a hard disk manager). Also, you need not comment out the PROMPT line in AUTOEXEC .BAT. If you are troubleshooting problems with a specific device, do not comment out the lines related to that device (e.g., if your network is not functioning properly, do not comment out the network drivers or any lines relating to the network). Once you have edited each file, save i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 Reboot your PC and test to see if the problem still occurs. If it does, you may have a hardware problem or your software may be incompatible with your hardware. You may need to have your hardware checked out. If you think the hardware is OK, you may want to contact the software publisher to see if they are aware of a solution. If you do not suspect a hardware or software problem, skip to step 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problem does not occur, one or more of the lines you commented out may have been causing the problem. Examine CONFIG.SYS and AUTOEXEC.BAT files to see if you can determine which commented line may be at faul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 Remove the word REM a line at a time, reboot and test to see if the problem still occurs. When you are able to recreate the problem, you have isolated the offending line. You have a few alternatives here: 1) contact the publisher of the driver or TSR and see if they know of a solution, 2) remove the driver or TSR from your CONFIG .SYS or AUTOEXEC .BAT file, or 3) contact Quarterdeck Technical Support for further assistance. If you are able to fix the problem and made the necessary changes to your CONFIG .SYS file and AUTOEXEC.BAT files, run Optimize (see Chapter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not solved the problem, continue with step 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NOT using the RAM parameter (or you were using it and removing it did not help) and the computer will still not boot properly, there is some other conflict. Try adding the following group of parameters (listed here in their abbreviated form) to the QEMM386.SYS device driver line in your CONFIG.SYS file: DB=2, CF:N, FILL:N, MR:N, RH:N, SH:NONE, TR:N, TM:N, XBDA:N. For information on these parameters, see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adding the above parameters fixes the problem, remove them one at a time and reboot until the problem returns. At that point you have found at least one parameter that helps fix the problem, so add it back. Repeat this process for the remaining parameters. You may want to read about these parameters to see what they do and to find out the ramifications of using them (see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7.</w:t>
        <w:tab/>
        <w:t>If you still have not solved the problem, try reinstalling QEMM. If that does not help, contact Quarterdeck Technical Sup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ptimize does not complete successfully or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ystem does not initialize properly after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ptimiz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may be using certain upper memory addresses needed by your system or by a program. In this case, you can rerun Optimize and have it attempt to uncover RAM areas that should not be us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I</w:t>
        <w:tab/>
        <w:t xml:space="preserve">Switch </w:t>
      </w:r>
      <w:r>
        <w:rPr>
          <w:rFonts w:eastAsia="Century Schoolbook" w:cs="Century Schoolbook" w:ascii="Century Schoolbook" w:hAnsi="Century Schoolbook"/>
          <w:b/>
          <w:bCs/>
          <w:sz w:val="18"/>
          <w:szCs w:val="18"/>
        </w:rPr>
        <w:t xml:space="preserve">to the QEMM directory by typing CD \QEMM and pressing Enter </w:t>
      </w: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  Type OPTIMIZE/AUTO and press Enter .</w:t>
        <w:noBreakHyphen/>
        <w: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t>
        <w:tab/>
        <w:t>Will begin the Optimize/AUTOEXCLUDE option. You will see a message asking you to turn off your PC, then turn it back on. Do not warm reboot or use your PC's Reset butt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Power off your PC, wait five </w:t>
      </w:r>
      <w:r>
        <w:rPr>
          <w:rFonts w:eastAsia="Century Schoolbook" w:cs="Century Schoolbook" w:ascii="Century Schoolbook" w:hAnsi="Century Schoolbook"/>
          <w:b/>
          <w:bCs/>
          <w:sz w:val="18"/>
          <w:szCs w:val="18"/>
        </w:rPr>
        <w:t xml:space="preserve">seconds, then </w:t>
      </w:r>
      <w:r>
        <w:rPr>
          <w:rFonts w:eastAsia="Century Schoolbook" w:cs="Century Schoolbook" w:ascii="Century Schoolbook" w:hAnsi="Century Schoolbook"/>
          <w:sz w:val="18"/>
          <w:szCs w:val="18"/>
        </w:rPr>
        <w:t xml:space="preserve">turn it </w:t>
      </w:r>
      <w:r>
        <w:rPr>
          <w:rFonts w:eastAsia="Century Schoolbook" w:cs="Century Schoolbook" w:ascii="Century Schoolbook" w:hAnsi="Century Schoolbook"/>
          <w:b/>
          <w:bCs/>
          <w:sz w:val="18"/>
          <w:szCs w:val="18"/>
        </w:rPr>
        <w:t>back on.</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pPr>
      <w:r>
        <w:rPr>
          <w:sz w:val="18"/>
          <w:szCs w:val="18"/>
        </w:rPr>
        <w:t xml:space="preserve">Optimize </w:t>
      </w:r>
      <w:r>
        <w:rPr>
          <w:rFonts w:eastAsia="Century Schoolbook" w:cs="Century Schoolbook" w:ascii="Century Schoolbook" w:hAnsi="Century Schoolbook"/>
          <w:sz w:val="18"/>
          <w:szCs w:val="18"/>
        </w:rPr>
        <w:t>may reboot your system again. When your PC finishes booting, you will see Optimize's Exclusion Processing screen, listing in hexadecimal notation the upper memory addresses Optimize thinks should be excluded from use as High 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re are several addresses listed, you may not need to exclude them all. If you feel comfortable doing so, we suggest you view the exclusions and try to determine which ones are necessary. If you want to accept Optimize's recommendations, just press Enter  to continue. Otherwise, to view the exclus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ress Fl.</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ill see a list of programs and drivers. Some of them are followed by addresses--these are the upper memory addresses that the program or driver accesses. If there are multiple addresss ranges, you may not need to exclude them all. We suggest you first try excluding only that are related to programs or drivers  associated with an adapter card (e.g., a network card). You can always run OPTIMIZE/AUTO later if you need to exclude more. To remove an item from the exclusio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r>
      <w:r>
        <w:rPr>
          <w:rFonts w:eastAsia="Century Schoolbook" w:cs="Century Schoolbook" w:ascii="Century Schoolbook" w:hAnsi="Century Schoolbook"/>
          <w:b/>
          <w:bCs/>
          <w:sz w:val="18"/>
          <w:szCs w:val="18"/>
        </w:rPr>
        <w:t xml:space="preserve">Use the </w:t>
      </w:r>
      <w:r>
        <w:rPr>
          <w:rFonts w:eastAsia="Century Schoolbook" w:cs="Century Schoolbook" w:ascii="Century Schoolbook" w:hAnsi="Century Schoolbook"/>
          <w:sz w:val="18"/>
          <w:szCs w:val="18"/>
        </w:rPr>
        <w:t xml:space="preserve">arrow keys </w:t>
      </w:r>
      <w:r>
        <w:rPr>
          <w:rFonts w:eastAsia="Century Schoolbook" w:cs="Century Schoolbook" w:ascii="Century Schoolbook" w:hAnsi="Century Schoolbook"/>
          <w:b/>
          <w:bCs/>
          <w:sz w:val="18"/>
          <w:szCs w:val="18"/>
        </w:rPr>
        <w:t xml:space="preserve">to highlight the Y in the item's first column and press the </w:t>
      </w:r>
      <w:r>
        <w:rPr>
          <w:rFonts w:eastAsia="Century Schoolbook" w:cs="Century Schoolbook" w:ascii="Century Schoolbook" w:hAnsi="Century Schoolbook"/>
          <w:b/>
          <w:bCs/>
          <w:sz w:val="22"/>
          <w:szCs w:val="22"/>
        </w:rPr>
        <w:t xml:space="preserve">spacebar </w:t>
      </w:r>
      <w:r>
        <w:rPr>
          <w:rFonts w:eastAsia="Century Schoolbook" w:cs="Century Schoolbook" w:ascii="Century Schoolbook" w:hAnsi="Century Schoolbook"/>
          <w:b/>
          <w:bCs/>
          <w:sz w:val="18"/>
          <w:szCs w:val="18"/>
        </w:rPr>
        <w:t xml:space="preserve">to change it to </w:t>
      </w:r>
      <w:r>
        <w:rPr>
          <w:rFonts w:eastAsia="Century Schoolbook" w:cs="Century Schoolbook" w:ascii="Century Schoolbook" w:hAnsi="Century Schoolbook"/>
          <w:sz w:val="18"/>
          <w:szCs w:val="18"/>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re is a down arrow at the bottom of the list, there are more items below. You can press Page Down to see mor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b/>
          <w:bCs/>
          <w:sz w:val="18"/>
          <w:szCs w:val="18"/>
        </w:rPr>
        <w:t xml:space="preserve">· </w:t>
        <w:tab/>
        <w:t xml:space="preserve">When you are finished editing the exclusion list, press </w:t>
      </w:r>
      <w:r>
        <w:rPr>
          <w:rFonts w:eastAsia="Century Schoolbook" w:cs="Century Schoolbook" w:ascii="Century Schoolbook" w:hAnsi="Century Schoolbook"/>
          <w:sz w:val="18"/>
          <w:szCs w:val="18"/>
        </w:rPr>
        <w:t>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are back at the Exclusion Processing screen. To continue optimiz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18"/>
          <w:szCs w:val="18"/>
        </w:rPr>
        <w:t xml:space="preserve">· </w:t>
        <w:tab/>
      </w:r>
      <w:r>
        <w:rPr>
          <w:rFonts w:eastAsia="Century Schoolbook" w:cs="Century Schoolbook" w:ascii="Century Schoolbook" w:hAnsi="Century Schoolbook"/>
          <w:b/>
          <w:bCs/>
          <w:sz w:val="18"/>
          <w:szCs w:val="18"/>
        </w:rPr>
        <w:t xml:space="preserve">Press </w:t>
      </w:r>
      <w:r>
        <w:rPr>
          <w:b/>
          <w:bCs/>
          <w:sz w:val="18"/>
          <w:szCs w:val="18"/>
        </w:rPr>
        <w:t xml:space="preserve">Enter .J </w:t>
      </w:r>
      <w:r>
        <w:rPr>
          <w:rFonts w:eastAsia="Century Schoolbook" w:cs="Century Schoolbook" w:ascii="Century Schoolbook" w:hAnsi="Century Schoolbook"/>
          <w:b/>
          <w:bCs/>
          <w:sz w:val="18"/>
          <w:szCs w:val="18"/>
        </w:rPr>
        <w:t>and follow the on-screen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will add EXCLUDE (X) parameter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EMM386.SYS device line in your CONFIG.SYS. For information o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LUDE parameter, see Chapt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re are still problems after running OPTIMIZE/AUTO, you may want to run it again and exclude any addresses you may have removed from the exclusion list. If the Optimize procedure still does not complete, perform the steps in the first troubleshooting tip in this sec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When trying to load a TSR or device driver high, you see the message, "Not enough room to load high."</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ry rerunning Optimize (see Chapter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fter optimizing, a TSR or device driver does not load high.</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ny TSRs and device drivers require more memory to initialize than they do once they are resident. For example, a 1 OK mouse driver may require 22K to initialize. So, if the largest single High RAM region were 20K, QEMM may not be able to load the driver high. We suggest you find out how much memory the TSR or device driver that did not load high needs to initialize. Run Optimize and use the "Modify Data"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vailable when you see the "Analysis Complete" screen). The number of K that your program needs to initialize is listed next to your program's name in the Initial Size colum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you find out how much memory is needed, escape out of the "Modify Data" screen and use the "Region Layout" option to see the sizes of your system's available High RAM areas. What you do next depends on whether any of the High RAM areas are large enough to load your TSR or device driv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have a High </w:t>
      </w:r>
      <w:r>
        <w:rPr>
          <w:rFonts w:eastAsia="Century Schoolbook" w:cs="Century Schoolbook" w:ascii="Century Schoolbook" w:hAnsi="Century Schoolbook"/>
          <w:b/>
          <w:bCs/>
          <w:sz w:val="18"/>
          <w:szCs w:val="18"/>
        </w:rPr>
        <w:t xml:space="preserve">RAM area large enough to load the item high: </w:t>
      </w:r>
      <w:r>
        <w:rPr>
          <w:rFonts w:eastAsia="Century Schoolbook" w:cs="Century Schoolbook" w:ascii="Century Schoolbook" w:hAnsi="Century Schoolbook"/>
          <w:sz w:val="18"/>
          <w:szCs w:val="18"/>
        </w:rPr>
        <w:t>You may be able to create enough room to load the item high by changing the load order of device drivers or TSRs. Run Optimize and use the "What if" option; try to load the bigger items first (see Chapter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b/>
          <w:bCs/>
          <w:sz w:val="18"/>
          <w:szCs w:val="18"/>
        </w:rPr>
        <w:t xml:space="preserve">you do not have </w:t>
      </w:r>
      <w:r>
        <w:rPr>
          <w:rFonts w:eastAsia="Century Schoolbook" w:cs="Century Schoolbook" w:ascii="Century Schoolbook" w:hAnsi="Century Schoolbook"/>
          <w:sz w:val="18"/>
          <w:szCs w:val="18"/>
        </w:rPr>
        <w:t xml:space="preserve">a High </w:t>
      </w:r>
      <w:r>
        <w:rPr>
          <w:rFonts w:eastAsia="Century Schoolbook" w:cs="Century Schoolbook" w:ascii="Century Schoolbook" w:hAnsi="Century Schoolbook"/>
          <w:b/>
          <w:bCs/>
          <w:sz w:val="18"/>
          <w:szCs w:val="18"/>
        </w:rPr>
        <w:t xml:space="preserve">RAM area large enough to load the item high: </w:t>
      </w:r>
      <w:r>
        <w:rPr>
          <w:rFonts w:eastAsia="Century Schoolbook" w:cs="Century Schoolbook" w:ascii="Century Schoolbook" w:hAnsi="Century Schoolbook"/>
          <w:sz w:val="18"/>
          <w:szCs w:val="18"/>
        </w:rPr>
        <w:t>You may have an adapter that uses upper memory addresses and the adapter RAM or ROM is splitting up a large upper memory region. Use QEMM.COM's Type Map report to find out (see Chapter 9). If this is the case, you may be able to move the adapter's RAM or ROM to another upper memory area, thereby making enough contiguous space to load the TSR or device driver high. See the adapter's manual for information on using an alternative address for the adapter's RAM or ROM. Also, if QEMM's Stealth ROM feature is not enabled, try enabling it to get more High RAM (see Chapter 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ne of your TSRs or device drivers does not work well when loaded high, but Optimize still tries to load it high when you re-Optimize your syste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You can create a file called OPTIMIZE.EXC in your QEMM directory that will prevent some of your programs from being loaded high by Optimize.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 xml:space="preserve">3's section </w:t>
      </w:r>
      <w:r>
        <w:rPr>
          <w:rFonts w:eastAsia="Century Schoolbook" w:cs="Century Schoolbook" w:ascii="Century Schoolbook" w:hAnsi="Century Schoolbook"/>
          <w:i/>
          <w:iCs/>
          <w:sz w:val="18"/>
          <w:szCs w:val="18"/>
        </w:rPr>
        <w:t xml:space="preserve">Excluding' TSRs and Device Drivers from Optimize </w:t>
      </w:r>
      <w:r>
        <w:rPr>
          <w:rFonts w:eastAsia="Century Schoolbook" w:cs="Century Schoolbook" w:ascii="Century Schoolbook" w:hAnsi="Century Schoolbook"/>
          <w:sz w:val="18"/>
          <w:szCs w:val="18"/>
        </w:rPr>
        <w:t>and the discussion of Optimize's/COMMANDFILE parameter for details on how to create the OPTIMIZE .EXC fi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122 APPENDIX A: TROUBLESHOO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olving a memory conflict with the Analysis procedur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Analysis procedure determines what upper memory addresses are accessed by programs and hardware devices. It will recommend addresses that can or should not be used as High RAM or for EMS mapping. You may want to run an Analysis i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fter installing QEMM, a program functions or displays improperly or crashes the syst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Hardware device (e.g., floppy disk, CD ROM drive) no longer works properl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ant to see if it is possible to create more High RAM to load device drivers or TSRs that QEMM was unable to load high.</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1.</w:t>
        <w:tab/>
        <w:t xml:space="preserve">The first step is to determine if QEMM's Stealth ROM feature is enabled and, if so, which Stealth ROM method, F or M is in use. At the DOS prompt, type QEMM and press </w:t>
      </w:r>
      <w:r>
        <w:rPr>
          <w:rFonts w:eastAsia="Century Schoolbook" w:cs="Century Schoolbook" w:ascii="Century Schoolbook" w:hAnsi="Century Schoolbook"/>
          <w:b/>
          <w:bCs/>
          <w:sz w:val="18"/>
          <w:szCs w:val="18"/>
        </w:rPr>
        <w:t xml:space="preserve">Enter </w:t>
      </w: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report summarizing QEMM's status will display. If you see the line Stealth ROM Type = M or Stealth ROM Type = F, Stealth ROM is enabled; remember which letter is listed, M or F.</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2.</w:t>
        <w:tab/>
        <w:t>Use a text editor to edit your CONFIG.SYS file and type REM followed by a space at the beginning of the line that starts as follow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Century Schoolbook" w:cs="Century Schoolbook" w:ascii="Century Schoolbook" w:hAnsi="Century Schoolbook"/>
          <w:b/>
          <w:bCs/>
          <w:sz w:val="18"/>
          <w:szCs w:val="18"/>
        </w:rPr>
        <w:t xml:space="preserve">DEVICE=C:\QEMM\QEMM386.SYS </w:t>
      </w:r>
      <w:r>
        <w:rPr>
          <w:rFonts w:eastAsia="Century Schoolbook" w:cs="Century Schoolbook" w:ascii="Century Schoolbook" w:hAnsi="Century Schoolbook"/>
          <w:sz w:val="18"/>
          <w:szCs w:val="18"/>
        </w:rPr>
        <w:t>(REM causes the line to be ignor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ine should look something like thi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EM DEVICE=C:\QEMM\QEMM386.SY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w:t>
        <w:tab/>
        <w:t>Add a new line directly below the line you just edited. What the line says depends on whether you have Stealth ROM enabl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b/>
          <w:bCs/>
          <w:sz w:val="18"/>
          <w:szCs w:val="18"/>
        </w:rPr>
        <w:t xml:space="preserve">you are using Stealth ROM: </w:t>
      </w:r>
      <w:r>
        <w:rPr>
          <w:rFonts w:eastAsia="Century Schoolbook" w:cs="Century Schoolbook" w:ascii="Century Schoolbook" w:hAnsi="Century Schoolbook"/>
          <w:sz w:val="18"/>
          <w:szCs w:val="18"/>
        </w:rPr>
        <w:t>Ad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llowing line, substituting the appropriate Stealth letter, M or F for the x in ST:x.</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Century Schoolbook" w:cs="Century Schoolbook" w:ascii="Century Schoolbook" w:hAnsi="Century Schoolbook"/>
          <w:b/>
          <w:bCs/>
          <w:sz w:val="18"/>
          <w:szCs w:val="18"/>
        </w:rPr>
        <w:t xml:space="preserve">DEVICE=C:\QEMM\QEMM386.SYS ON </w:t>
      </w:r>
      <w:r>
        <w:rPr>
          <w:rFonts w:eastAsia="Century Schoolbook" w:cs="Century Schoolbook" w:ascii="Century Schoolbook" w:hAnsi="Century Schoolbook"/>
          <w:sz w:val="18"/>
          <w:szCs w:val="18"/>
        </w:rPr>
        <w:t>MAPS=O ST:x FSTC: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 sure to type the above text on a singl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Century Schoolbook" w:cs="Century Schoolbook" w:ascii="Century Schoolbook" w:hAnsi="Century Schoolbook"/>
          <w:b/>
          <w:bCs/>
          <w:sz w:val="18"/>
          <w:szCs w:val="18"/>
        </w:rPr>
        <w:t xml:space="preserve">If you are not using Stealth ROM: </w:t>
      </w:r>
      <w:r>
        <w:rPr>
          <w:rFonts w:eastAsia="Century Schoolbook" w:cs="Century Schoolbook" w:ascii="Century Schoolbook" w:hAnsi="Century Schoolbook"/>
          <w:sz w:val="18"/>
          <w:szCs w:val="18"/>
        </w:rPr>
        <w:t>Add the following on a single li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QEMM386.SyS ON MAPS=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b/>
          <w:bCs/>
          <w:sz w:val="18"/>
          <w:szCs w:val="18"/>
        </w:rPr>
        <w:t>4.</w:t>
        <w:tab/>
      </w:r>
      <w:r>
        <w:rPr>
          <w:rFonts w:eastAsia="Century Schoolbook" w:cs="Century Schoolbook" w:ascii="Century Schoolbook" w:hAnsi="Century Schoolbook"/>
          <w:sz w:val="18"/>
          <w:szCs w:val="18"/>
        </w:rPr>
        <w:t>Save Your CONFIG.SYS file and reboot your P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5.</w:t>
        <w:tab/>
        <w:t>What you do next depends on what kind of analysis you want to d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artial Analysis: If you are troubleshooting a program that does not display or run properly, or a hardware operation that does not work properly (e.g., a floppy drive), you will want to do a partial analysis, which simply entails using the program or device that is giving you trouble since you installed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o a partial analysis, just ru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grams that have not been working and access their basic features. Or, if you are having trouble with a particular hardware operation, perform that operation. Things should work properly now; if there are still problems, restore the original QEMM386.SYS line in CONFIG.SYS and try some of the procedures explained on page 119. When you are done, skip to step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rehensive Analysis: If you want to fully analyze your system and programs to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an gain additional High RAM, you will want to do a comprehensive analysis. This kind of analysis is somewhat time-consuming--you will need to run all your programs and access all hardware devic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o a comprehensive analysis, run your programs and use their basic functions (be sure to access any graphics-based programs). If you use DESQview, run its programs and features, then quit. Do not use any hardware or memory analysis utilities other than QEMM. Access all your 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ardware and peripherals. If you have two monitors, display information on both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rPr>
        <w:t>Access all disk drives. Format a diskette. Print a document. If you have a network adapter card or terminal emulation adapter, access the network or terminal emulator. When you are done, continue with step 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Be aware that the new QEMM line you added for the Analysis procedure did not include the RAM parameter. That means you no longer have High RAM, so device drivers and TSRs will load low and you will not have as much conventional memory to run programs. We will add the RAM parameter back later.</w:t>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6.</w:t>
        <w:tab/>
        <w:t xml:space="preserve">Display the Analysis report by typing </w:t>
      </w:r>
      <w:r>
        <w:rPr>
          <w:rFonts w:eastAsia="Century Schoolbook" w:cs="Century Schoolbook" w:ascii="Century Schoolbook" w:hAnsi="Century Schoolbook"/>
          <w:b/>
          <w:bCs/>
          <w:sz w:val="18"/>
          <w:szCs w:val="18"/>
        </w:rPr>
        <w:t xml:space="preserve">QEMM </w:t>
      </w:r>
      <w:r>
        <w:rPr>
          <w:rFonts w:eastAsia="Century Schoolbook" w:cs="Century Schoolbook" w:ascii="Century Schoolbook" w:hAnsi="Century Schoolbook"/>
          <w:sz w:val="18"/>
          <w:szCs w:val="18"/>
        </w:rPr>
        <w:t xml:space="preserve">ANALYSIS or QEMM ANALYSIS MAP. If you are unfamiliar with hexadecimal addressing, we suggest using </w:t>
      </w:r>
      <w:r>
        <w:rPr>
          <w:rFonts w:eastAsia="Century Schoolbook" w:cs="Century Schoolbook" w:ascii="Century Schoolbook" w:hAnsi="Century Schoolbook"/>
          <w:b/>
          <w:bCs/>
          <w:sz w:val="18"/>
          <w:szCs w:val="18"/>
        </w:rPr>
        <w:t xml:space="preserve">QEMM </w:t>
      </w:r>
      <w:r>
        <w:rPr>
          <w:rFonts w:eastAsia="Century Schoolbook" w:cs="Century Schoolbook" w:ascii="Century Schoolbook" w:hAnsi="Century Schoolbook"/>
          <w:sz w:val="18"/>
          <w:szCs w:val="18"/>
        </w:rPr>
        <w:t>ANALYSIS without MAP--the report will be easier to interp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efault view is in list format which explicitly lists addresses you may instruct QEMM386.SYS to include or ex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report uses three ter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K (0): Memory areas QEMM has properly identifi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lude (X): Areas of memory that have been accessed, but that QEMM expected would remain unaccessed. You should use the QEMM386.SYS's EXCLUDE parameter to prevent QEMM from using thes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lude (I): Upper memory areas that are reserved by QEMM but have not been used by a program. You may use QEMM386.SYS's INCLUDE parameter to allow QEMM to use these area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7.</w:t>
        <w:tab/>
        <w:t>Examine the Analysis report and jot down the suggestions. Edit CONFIG.SYS and delete the line you added earlier. It looks like one of the follow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Century Schoolbook" w:cs="Century Schoolbook" w:ascii="Century Schoolbook" w:hAnsi="Century Schoolbook"/>
          <w:b/>
          <w:bCs/>
          <w:sz w:val="18"/>
          <w:szCs w:val="18"/>
        </w:rPr>
        <w:t xml:space="preserve">DEVICE=C:\QEMM\QEMM386.SyS </w:t>
      </w:r>
      <w:r>
        <w:rPr>
          <w:rFonts w:eastAsia="Century Schoolbook" w:cs="Century Schoolbook" w:ascii="Century Schoolbook" w:hAnsi="Century Schoolbook"/>
          <w:sz w:val="18"/>
          <w:szCs w:val="18"/>
        </w:rPr>
        <w:t>ON MAPS=O ST:x FSTC: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Century Schoolbook" w:cs="Century Schoolbook" w:ascii="Century Schoolbook" w:hAnsi="Century Schoolbook"/>
          <w:sz w:val="18"/>
          <w:szCs w:val="18"/>
        </w:rPr>
        <w:t xml:space="preserve">or DEVICE=C:\QEMM\QEMM386.SyS ON </w:t>
      </w:r>
      <w:r>
        <w:rPr>
          <w:rFonts w:eastAsia="Century Schoolbook" w:cs="Century Schoolbook" w:ascii="Century Schoolbook" w:hAnsi="Century Schoolbook"/>
          <w:b/>
          <w:bCs/>
          <w:sz w:val="18"/>
          <w:szCs w:val="18"/>
        </w:rPr>
        <w:t>MAPS=O</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8.</w:t>
        <w:tab/>
        <w:t xml:space="preserve">Delete the word REM you added at the beginning of the original QEMM386.SYS line. Then, use the EXCLUDE or INCLUDE parameters to exclude or include any memory addresses specified in the Analysis report. You can abbreviate EXCLUDE as X, and INCLUDE as I. For example, if the Analysis report recommended excluding BOOO-B7FF, you would add EXCLUDE=BOOO-B7FF to the end of the QEMM386.SYS line. For information on the INCLUDE and EXCLUDE parameters,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9.</w:t>
        <w:tab/>
        <w:t xml:space="preserve">Save the CONFIG.SYS file, reboot your computer, and rerun Optimize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3 for information on Optimiz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If you see an Exception 13 messag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Exception 13 message is an error message from your PC's main processor, giving information about an invalid instruction. The invalid instruction may have come from a bug in a program, or may result from a conflict between two programs or between a program and a hardware devic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 13 is not a QEMM error, but rather an error from your PC's main processor that QEMM passes on to you as a courtesy, so you will know what happened and can take steps to deal with it. Without QEMM, your system may have crashed or hung without warn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program that uses protected mode but does not support VCPI (Virtual Control Program Interface) or DPMI (DOS Protected Mode Interface) cannot run under QEMM. We suggest you contact the developer to see whether they provide support for these specifica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re is a tip for solving the problem that caused the Exception 13 error: Look at the Exception 13 message and write down the address directly following the words "Exception 13" (e.g., C801:012F). This is the memory address of the code being executed when the exception occurred. (The other numbers are the contents of the CPU's registers at the time, and fifteen bytes of the code at the exception loca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address you wrote down starts with a letter from A to F, the address is in upper memory. If so, run Manifest and look at the First Meg Programs display to see if any program's Memory Area contains the first four digits of the address you wrote down. If so, try loading the program into conventional memory instead. To do that, delete the LOADHI syntax from the line in CONFIG.SYS or AUTOEXEC .BAT that loads the program (see Chapter 8 for information on LOADHI).</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the address you wrote down begins with a number or if you have not solved the problem, follow the troubleshooting procedure on page 119 under the heading </w:t>
      </w:r>
      <w:r>
        <w:rPr>
          <w:rFonts w:eastAsia="Century Schoolbook" w:cs="Century Schoolbook" w:ascii="Century Schoolbook" w:hAnsi="Century Schoolbook"/>
          <w:b/>
          <w:bCs/>
          <w:sz w:val="18"/>
          <w:szCs w:val="18"/>
        </w:rPr>
        <w:t>Your PC does not function properly after installing QEMM.</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so see the text file EX13FLOW. TEC in the \QEMM\TECHNOTE direct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Exception 13 inside of DESQview can often be fixed by using the Change a Program feature to allocate more memory to the program. If you are using DESQview/X, you can use DVP Manager to change the Maximum Program Memory Size. If that does not solve the problem, setting Protection Level to 3 will provide more information about what is causing the exception. Once you solve the problem, return Protection Level to O.</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he network does not load or work properly after you power on your syste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r network adapter may be using an upper memory area that QEMM has filled with High RAM. If so, you will need to exclude the network adapter's upper memory addresses on the QEMM386.SYS line of CONFIG .SYS. There are two ways to find out what addresses to exclu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network adapter's memory address range may display when the network driver initializes. Also, you can look in the network adapter's documentation to see if the addresses are listed or if there is a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type to display the addresses. Once you find out the adapter's upper memory addresses, edit CONFIG.SYS and use the EXCLUDE parameter to exclude those addresses on the QEMM386.SYS line (see the EXCLUDE parameter in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annot find the network adapter's memory addresses as explained above, use the method described in step 4 on page 119.</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other possibility is that you have a bus-mastering network card (see the next troubleshooting probl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less likely possibility is that your network requires the QEMM parameter LOCKDMA:Y to prevent occasional] crashes. See Chapter 7 for more information on LOCKDMA: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Your system locks up or gives you an "exception" error message during one of Optimize's reboots or when a device is loading high.</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problem may be related to a bus-mastering device (e.g., certain SCSI drive controllers or network adapters). Bus-mastering devices handle their own DMA (direct memory access) functions, by accessing the DMA controller on the PC's motherboard. These devices may not recognize QEMM's memory mapp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best solution is to contact the manufacturer device, who may have a VDS (Virtual Services) device driver. VDS is an industry-wide specification supported by I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tab/>
        <w:t xml:space="preserve">Microsoft, Quarterdeck, and m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ardware and software suppliers. A V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river requests memory addresses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VDS massager (QEMM). If the VDS driv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or a hard disk controller, you can ad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ISKBUF=1 parameter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QEMM386.SYS lin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NFIG.SYS to try to load the VDS dri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igh. Alternatively, you can load the V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river before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annot obtain a VDS device driver for a hard drive controller, try adding the parameter DlSKBUF=2 to the QEMM386.SYS lin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 FIG.SYS. This parameter creates a buffer in unmapped memory for the disk drive to use when necessary. You can use a higher number to get better disk performance, but it will cost you conventional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Your system reboots spontaneously when QEMM load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problem is sometimes solved with the SHADOWRAM:NONE or the TOPMEMORY:N parameters. See Chapter 7 for more information on these parameters. If neither of these parameters solve your problem, try the general troubleshooting procedure detailed above under the heading "Your PC does not function properly after installing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You have a problem with the Stealth ROM feature that goes away when you do not use Stealth RO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ext file STEALTH.TEC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 TECHNOTE directory outlines the steps to take in troubleshooting a problem with Stealth RO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icrosoft Windows does not run properly with QEMM installed.</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ext file WINFLOW. TEC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 TECHNOTE directory gives a procedure for troubleshooting some common problems with Microsoft Windows and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Your DOS program running in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andard mode cannot find any EMS, VCPI, or DPMI memory.</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n standard mode, Microsoft Windows takes all the memory normally controlled by QEMM for its own use. Non-Windows applications started in Microsoft Windows, which migh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some of QEMM's memory using EM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CPI, will not find any, since Windows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aken all memory. If you want to run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grams under Windows, you can limi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mory Microsoft Windows 3.0 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s by using the EMBMEM parameter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ndows 3.1 standard mode allocates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rough more than one interface, and so the EMBMEM parameter does not limit its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allocation effectively. However. you can use the EMS.COM program that comes with QEMM to reserve memory before starting Windows in standard mode, and then free the memory from within a Windows DOS window.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11 for an example of how to use the EMS CREATE and EMS FREE commands for this purpos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Your disk compression utility (e.g., Stacker, SuperStor) is preventing Optimize from completing properly.</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Appendix B for a list of technotes on the most popular disk compression utilities. The technotes are located in the \QEMM\TECHNOTE direct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 graphics program has a corrupted or fuzzy display.</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is probably High RAM in an area that the graphics program needs to access for some of its display func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1.</w:t>
        <w:tab/>
        <w:t xml:space="preserve">You may be able to correct the problem by excluding certain addresses from being used as High RAM. To exclude addresses, edit your CONFIG.SYS file and add the appropriate EXCLUDE (abbreviated "X") parameter to the QEMM386.SYS device driver line. See the next paragraph for suggestions on what addresses to exclude. Once you have added a parameter, save your CONFIG.SYS file, re-run the Optimize program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3), then try running your progra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 program is running in a Super VGA or 1024x768 mode, try the parameter EXCLUDE =BOOO-B7FF. If you are running in standard VGA or any other mode, try EXCLUDE=FEOO-FFFF or EXCLUDE=COOO-C7FE If these exclusions do not help, continue with step 2.</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2.</w:t>
        <w:tab/>
        <w:t>This could be a Stealth-related problem. Edit your CONFIG .SYS file and see if one of the Stealth ROM parameters (ST:F or ST:M) is on the QEMM386.SYS line. If neither of the ST parameters are there, skip to step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ee the Stealth parameter, note whether it is ST:F or ST:M, then remove it. Reboot your PC and try your program again. If everything works, continue with the rest of this step; otherwise, skip to step 3.</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Run the Analysis procedure (see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and when you get to step 2, use DEVICE=QEMM386.SYS ON MAPS=O ST:x FORCESTEALTHCOPY (substitute the appropriate letter, F or M, for x in ST:x). When running the Analysis, be sure to access the programs whose displays are corrupted. Exclude the addresses recommended by the Analysis. The FORCESTEALTHCOPY parameter is only for the Analysis procedure; do not add it back to your original QEMM386.SYS li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3.</w:t>
        <w:tab/>
        <w:t xml:space="preserve">If you are not using Stealth ROM, run the Analysis procedure (see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and be sure to access the programs whose displays are corrupted. The Analysis report should give you information on what addresses need to be excluded. Edit the QEMM386.SYS line in CONFIG.SYS and exclude those area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You cannot use 1024x768 graphics modes after installing QEM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me video cards use the upper memory area BOOO-B7FF (the monochrome text area) to display 1024x768 graphics, and QEMM usually makes this area available for High RAM or expanded memory mapping. If you are having problems running any graphics program in 1024x768 resolution, try adding the EXCLUDE=BOOO-B7FF parameter to the QEMM386.SYS device driver lin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FIG .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fter installing QEMM, your floppy drives do not work properly.</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the ROM parameter on the QEMM386.SYS device driver line in CONFIG.SYS, try removing it. Some ROM code that manages floppy disks is sensitive to the speed at which it runs. If removing the ROM parameter helps the problem, you should be able to restore the ROM parameter if you use th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EXCLUDE parameter to prevent QEMM from shadowing the part of the ROM that controls the floppy drives.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 for more information on the ROM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the problem persists, try removing any INCLUDE parameters that you have on the QEMM386.SYS line in CONFIG .SYS. You may be including a 4K region that is used when the floppy drives are accessed. Other parameters that may prevent floppy problems in some circumstances are the SHADOWRAM:NONE parameter and the MAPREBOOT:N parameter.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 for more information on these paramete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You have less conventional memory after installing QEMM than you did befor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ype QEMM and press Enter .d to see a Summary report. If you see the message QEMM is </w:t>
      </w:r>
      <w:r>
        <w:rPr>
          <w:rFonts w:eastAsia="Century Schoolbook" w:cs="Century Schoolbook" w:ascii="Century Schoolbook" w:hAnsi="Century Schoolbook"/>
          <w:b/>
          <w:bCs/>
          <w:sz w:val="18"/>
          <w:szCs w:val="18"/>
        </w:rPr>
        <w:t xml:space="preserve">not resident, </w:t>
      </w:r>
      <w:r>
        <w:rPr>
          <w:rFonts w:eastAsia="Century Schoolbook" w:cs="Century Schoolbook" w:ascii="Century Schoolbook" w:hAnsi="Century Schoolbook"/>
          <w:sz w:val="18"/>
          <w:szCs w:val="18"/>
        </w:rPr>
        <w:t>something has prevented QEMM from loading. Perhaps there is another memory manager in the CONFIG.SYS file, or perhaps there is an error in the QEMM386.SYS device driver line in CONFIG.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Summary report tells you QEMM is on, check the page frame address (also in the Summary report). By default, QEMM puts the page frame in upper memory (above 640K) to preserve as much free conventional memory as possib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information displayed indicates Page Frame Address = 9000H or some other address that starts with a number from 0 to 9, QEMM has not found a contiguous 64K upper memory area to locate the page frame and is instead reserving 64K of conventional memory for program ms that use expanded memory and require a page fram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are several possible ways to stop the page frame from using conventional memory. The most desirable is to use QEMM's Stealth ROM para meter, which creates more usable memory above 64K. Run OPTIMIZE/STEALTH to optimize and enable Stealth RO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other solution is to consult your hardware manuals and reconfigure your system so that your adapters are at locations that do not prevent QEMM from putting the page frame in upper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nally, the last resort solution is to eliminate the page frame altogether by adding the parameter FRAME=NONE to your QEMM386.SYS device line. This saves the memory, but leaves no page frame for programs that use EMS, so these programs will not be able to use EM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The Suspend/Resume feature on your laptop or notebook computer does not work when QEMM is loaded.</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the information on the SUSPENDRESUME parameter in Chapter 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Your Intel Inboard-AT system does not warm boot properly with QEMM loaded.</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Use the QEMM TRAP8042:Y parameter.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 for more information on this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High-speed communications fail when QEMM is activ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high-speed communications stop suddenly, try QEMM's TASKS=xx parameter with xx set to a number higher than QEMM's default of 16.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 for a discussion of the TASKS parame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QEMM posts an "Unknown MCA Adapter ID" message when loading on your microchannel syste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MCA.ADL file contains no information about one of the adapters on your system. If your adapter uses no RAM or ROM in upper memory, or if QEMM can detect this RAM or RAM without the help of the MCA.ADL file, then you will experience no problems because of the missing MCA.ADL entry. In this case, you can tell QEMM386.SYS not to pause for the error message by using its PAUSEONERROR:N parameter, and simply ignore the messag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experiencing problems in addition to the error message, contact Quarterdeck Technical Support to have information on your adapter added to your MCA.ADL fil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Finding additional troubleshooting information.</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e have provided additional troubleshooting information in several "README" files. See Appendix B for a list of these files and what information they contai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ntacting Quarterdeck Technical Support</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need further assistance, you can contact Quarterdeck Technical Support. See the Passport booklet included with QEMM for information on technical sup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ontact us by mail, fax or on one of our BBS systems, please include the following informa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version number and serial number of QEM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If you are contacting us by mail or fax include a printout from Quarterdeck's Manifest. Press F2 to print, and select All Manifest from the What </w:t>
      </w:r>
      <w:r>
        <w:rPr>
          <w:rFonts w:eastAsia="Century Schoolbook" w:cs="Century Schoolbook" w:ascii="Century Schoolbook" w:hAnsi="Century Schoolbook"/>
          <w:b/>
          <w:bCs/>
          <w:sz w:val="18"/>
          <w:szCs w:val="18"/>
        </w:rPr>
        <w:t xml:space="preserve">to Print </w:t>
      </w:r>
      <w:r>
        <w:rPr>
          <w:rFonts w:eastAsia="Century Schoolbook" w:cs="Century Schoolbook" w:ascii="Century Schoolbook" w:hAnsi="Century Schoolbook"/>
          <w:sz w:val="18"/>
          <w:szCs w:val="18"/>
        </w:rPr>
        <w:t>portion of Manifest's print menu. If you have other important hardware in the system, or if Manifest's list is incomplete, please include any additional information you think may help us diagnose your proble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annot run Manifest, print out your CON FIG.SYS and AUTOEXEC. BAT files, and write down what hardware (include the make and model) and software (include the version) you are us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ive a precise description of the problem that is occurring, and the exact text of any error. messages. Describe in detail the results of your troubleshooting effort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ease tell us how to respond to you via mail, fax or one of the other methods we support. See your Quarterdeck Passport Support booklet for information on contacting Quarterdeck Technical Suppor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contacting us by telephon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 at your compute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ease gather the information listed abov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contact our technical support representative, you need only give your customer ID or product serial number and a brief description of your hardware, software and the problem you are encountering. If the support technician requires additional information, he or she will ask for specific detail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128 APPENDIX A: TROUBLESHOOTIN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QEMM's Technical </w:t>
      </w:r>
      <w:r>
        <w:rPr>
          <w:rFonts w:eastAsia="Century Schoolbook" w:cs="Century Schoolbook" w:ascii="Century Schoolbook" w:hAnsi="Century Schoolbook"/>
          <w:b/>
          <w:bCs/>
          <w:sz w:val="18"/>
          <w:szCs w:val="18"/>
        </w:rPr>
        <w:t>Bulletin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perating System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icroso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Windows 3.0/3.1</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EMM's Stealth ROM Feature</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Maximizing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Qview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Qview/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indow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us-Mastering Adapters</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ncludes several technical bulletins that provide detailed information on a variety of subjects. Some of these "technotes" contain troubleshooting information, others contain information on fine-tuning your system and others contain technical background information on QEMM features and how they relate to other products (e.g., DOS 6). The technotes are ASCII files located in the \QEMM\TECHNOTE directory on your hard disk. You can read them by loading them into a text editor or word processor (if you use a word processor, be sure to load the file as an ASCII file). Below is a summary of the topics discussed in the technotes and the names of the fil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s fully compatible with DOS versions 3.x and higher and DR DOS versions 5.0 and higher. For information on optimally con figuring your system with your operating system, see the appropriate technote: MSDOS6.TEC, DOS5.TEC, DRDOS6.TE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s fully compatible with Microsoft Windows 3.0 and 3.1. For information specific to version 3.1, refer to technical bulletin WIN31. TE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experience any problems running Windows or a Windows application, we suggest you follow the troubleshooting suggestions in WINFLOW. TEC. In most cases, this guide will help you pinpoint the problem and resolve i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5 of this manual describes QEMM's Stealth ROM feature. For a more detailed explanation of Stealth ROM, see STLTECH.TE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experience a problem while running a program or accessing a hardware device and you believe the problem may be related to Stealth ROM, see STEALTH.TEC for troubleshooting sugges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during bootup you see the message, "QEMM386: Disabling Stealth because QEMM could not locate the ROM handler for INT XX," see XSTI.TEC for an explanation and solution.</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time your favorite software package is upgraded, new features are added by the developers. Often, you pay for those new features, however, in additional memory overhead. The increasing memory requirements for today's software packages is a major concern for users of DESQview and DESQview/X. To help you get the most out of your PC's memory and run large programs from within DESQview and DESQview/X, we have written two technical bulletins. WINSIZE.TEC provides tips on increasing the size of DESQview windows, and MAXWINDO. TEC does the same for DESQview/X.</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ertain hard disk controllers and other adapters use a technique called bus mastering to speed up access times. While this technique does speed</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Com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rity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roubleshooting QEMM</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p your hard drive, it can cause conflicts with 386 memory managers (such as QEMM), particularly when the memory manager attempts to load device drivers or memory resident programs into upper memory. Fortunately, there are solutions to the problems created by bus-mastering hardware. For a detailed explanation of bus-mastering and what can be done to resolve the problems associated with its use, see BUS-MAST. TE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SuperStor version 2.04 or SuperStor Pro, refer to technical bulletin SSTOR.TEC for information on using QEMM's Optimize program with SuperSto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Stacker 2.01 or later, you will want to read STACKER3.TEC for tips on using your program with QEMM. If you have version 2.0, you should contact STAC Electronics for an upgra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XtraDrive or DoubleDisk, you should read XTRADRV. TEC or DBLDISK.TEC for information on using these programs with Quarterdeck product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ually, a parity error indicates a hardware problem of some kind. PARITY. TEC explains why these errors occur and tells you how to determine if you have defective memory chips or other hardwa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hould experience problems after installing QEMM and you cannot find the solution in Appendix A of this guide, see TROUBLE.TEC. This technote provides basic troubleshooting tips and may point you toward other useful technot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ther problem solving technotes a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FLOW. TEC - A thorough, advanced QEMM troubleshooting gui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LUDE.TEC - Finding specific areas of memory that need exclus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13.TEC - Detailed explanation of Exception 13 error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13FLOW. TEC - Troubleshooting the cause of an Exception 13 erro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I'S TECHNICAL BULLETI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EMM/DOS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omparison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t Quarterdeck, we use Manifest to compare different PCs and memory configuratio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assist you in understanding what you can expect from QEMM, we have included Manifest printouts comparing MS-DOS 6's MemMaker to QEMM running on three different PC brands. The information in this appendix is information that Manifest reports on its First Meg Overview and First Meg Programs scree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Cs that we chose for this comparison wer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BM Model 5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 Proline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ll 450DE</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system was configured with MS-DOS 6 and three DOS 6 utilities (SMARTDrive, VSafe and DoubleSpace), a Microsoft mouse, Novell Netware and Microsoft Windows 3.1. Buffers were set to 15 and files set to 20. At the top of each comparison is a summary of the CONFIG .SYS and AUTOEXEC.BAT files as reported by Manifest's System/CONFIG and System/AUTOEXEC screen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e ran Microsoft's DOS 6's MemMaker in Custom Mode--instructing MemMaker to be agressive in using the first megabyte of memory. For MemMaker, we indicated that an EMS page frame should not be used in order to give MemMaker 64K more upper memory.</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e then ran QEMM 7 with its Stealth ROM, Stealth DoubleSpace and DOS-Up features enabled. The information that follows includes Manifest reports for this configuration. We also ran QEMM 7 with no page frame--which disabled Stealth ROM and Stealth DoubleSpace--to see how well QEMM does at managing the first megabyte of memory without Stealth. The amounts of conventional memory available from this configuration are shown as footnot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t>Index</w:t>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umbers and symbol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1024x768 graphics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NET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1DiR Plus 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386 ShadowRAM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386MAX.SYS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43-line display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486 computers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4DOS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4DOS.CMD file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50-line display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8086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XT compu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8088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XT compu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8514a display 11, 20, 4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1,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parameter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20 address line 74-7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cc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report 92, 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ccessed memory 91-92, 96-97, 99, 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apter RAM 13, 66, 84, 95, 122,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apter ROM 13, 122,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DAPTER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DAPTER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vanced disk features 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vanced installation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lternate m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MS, alternate m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6"/>
          <w:szCs w:val="16"/>
        </w:rPr>
        <w:t xml:space="preserve">Analysis 14, 21, 55, 63, </w:t>
      </w:r>
      <w:r>
        <w:rPr>
          <w:rFonts w:eastAsia="Century Schoolbook" w:cs="Century Schoolbook" w:ascii="Century Schoolbook" w:hAnsi="Century Schoolbook"/>
          <w:i/>
          <w:iCs/>
          <w:sz w:val="16"/>
          <w:szCs w:val="16"/>
        </w:rPr>
        <w:t xml:space="preserve">65, </w:t>
      </w:r>
      <w:r>
        <w:rPr>
          <w:rFonts w:eastAsia="Century Schoolbook" w:cs="Century Schoolbook" w:ascii="Century Schoolbook" w:hAnsi="Century Schoolbook"/>
          <w:sz w:val="16"/>
          <w:szCs w:val="16"/>
        </w:rPr>
        <w:t xml:space="preserve">72, 119, 122, 126 comprehensive 98, 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partial 98, 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QEMM.COM report 92, 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SI.SYS 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8,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T/386 Shadow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386 Shadow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COM parameter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28,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COM parameter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UTOEX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28, 31, 1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UTOEXEC.BAT 35,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anged by INSTALL 22-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anged by Optimize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bedded batch files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ng lines 34-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finding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toring pre-Optimize copy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ASIC 11,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BASIC programs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atch file conditional statements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Batch files 14, 22,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n network drives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Battery-powered computers 12,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Laptop compu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ESTF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LUEMAX.SYS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O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orland C/C++ 103, 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UFFERS 14, 37-40, 62, 6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UFFERS.COM 14, 39-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US-MAST. 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BUS-MAST. 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Bus-mastering devices 13, 61, 75, 125, 129,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etwork adapters 61, 12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386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ALL (DOS batch language) 14,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EMM.EXE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9</w:t>
      </w:r>
    </w:p>
    <w:p>
      <w:pPr>
        <w:pStyle w:val="Normal"/>
        <w:rPr>
          <w:sz w:val="24"/>
          <w:szCs w:val="24"/>
        </w:rPr>
      </w:pPr>
      <w:r>
        <w:rPr>
          <w:sz w:val="24"/>
          <w:szCs w:val="24"/>
        </w:rPr>
        <w:t>C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0,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F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GA display 34, 47, 51, 64, 76,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ips &amp; Technologies 13, 72,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MOS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de Builder Kit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mand processors 32, 37, 39,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MAND.COM 30, 37, 39, 1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MAN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2,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munications programs 70, 7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paq 386s computer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 computers 12, 17, 19, 24, 59-60,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tup program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EMM memory manager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ut tabl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 cache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lf ROM 13,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IMEM.EXE 17,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rolinea 15, 131,136, 1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PAQ386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PAQEGA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PAQ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0-61, 120 COMPAQHAL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MPAQROM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nditional statements in batch files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NFIG.SYS 35, 53-54,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anged by INSTALL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anged by Optimize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ow to edit 1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ng lines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finding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toring pre-Optimize copy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onventional memory 6, 33,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creasing the size of 55, 61, 67, 98, 101, 123 definition 6 increasing the size of 9, 11, 15, 19, 24, 27, 37-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43, 45-52, 56, 64, 76-77, 79, 83, 91, 127 and QDPMI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 vs. DOS 6 1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EATE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EATES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S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programs parameter 11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D</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1-62, 120,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B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BLDISK.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DBLDISK.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BLSPACE.BIN 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BLSPACE.SYS 45-4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ell computers 450DE 15, 131, 140, 1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SQview 7, 10-13, 24-25, 27, 29, 37, 43, 56, 66,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70, 76-77, 79, 83, 98, 109, 116, 123-124, 145 DESQview 386 5, 103 and DOS=HIGH 38 and the HMA 25 increasing window size 1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rotection level 78 and QDPMI 103-104, 106, 108, 110-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d VIDRAM 49-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SQview/X 12-13, 24, 29, 37, 43, 56, 66, 68, 70,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79, 83, 103, 124, 145 and DOS=HIGH 38 and QDPMI 103-104, 106, 108, 110-111 and the HMA 25 increasing window size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rotection level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vice drivers 84-85,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EVICEHIGH (DOS command)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programs parameter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rect Memory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DMA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sk caches 61,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vanced disk features 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 compression programs 45, 61,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 controllers 13, 47, 129, 14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 parameter tables 65,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SKBU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1-62, 120, 125 DISKBUF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less workstation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MA 13, 62, 69, 125,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7, 10, 37-42, 45, 103, 105,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ing DOS high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version 3 10, 15, 38,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DOS version 4 10, 15, 38, 41,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 parameter 62 DOS version 5 9-10, 15, 17, 23-24,                                                                                                                                                                                                                     37, 41,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version 6 9-10, 15, 17, 23-24, 26, 37, 41,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45,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mory gains vs. QEMM 1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BUF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BUFF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COMMAND.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COMMAND.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 data 37-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devices 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Device driv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EDIT. 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extenders 7, 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efinition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FAST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FASTOPEN.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HI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HIMEM.SY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memory chain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Protected Mode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DP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Q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QBASlC.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Resource programs 37,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BUFFERS.COM,FILES.COM,FCB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STDRIV. 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S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STACKS 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B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SUBST. 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 V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VDISK.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Up 10, 15, 17, 20, 22-26, 37-39,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UP.SYS 22,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DATA.SYS 22,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nabling/disabling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UP. DAT file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UP. SYS 22,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5.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DOS5.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HIGH 23-25, 37-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SDATA.SYS 22,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DoubleDisk 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oubleSpace 6, 10, 17, 23, 26, 43, 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PMI 11, 15, 22, 25, 62, 64, 70, 101, 103-111, 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116, 124-125, 146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d 32-bit support 105, 1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lients 103, 105,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enabling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osts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R DOS 24, 103,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IDOS=ON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RDOS6.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DRDOS6.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ual monitors 50</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E</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DIT. COM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diting configuration files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EMS 11, 9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0, 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GA display 11, 20, 47-49, 51, 76-77,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ISA computers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B 11, 62,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2, 12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B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2,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M386.SYS 17,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w:t>
        <w:tab/>
        <w:t>4, 11, 48, 50-51, 62, 64-65, 67, 70, 77-78, 91-94, 97, 101, 105, 113, 125, 127,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lternate maps 11,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efinition 4 disk access and the page frame 6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using programs 61, 66, 74, 76-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ndle names 1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ndles 14, 113,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ge frame 8-10, 30, 33, 44-45, 55-57, 61, 65-67, 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89, 92-94, 97, 11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ge ordering 62,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ges 8,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6, 58,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ersion 3.2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ersion 4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DRAM parameter 49, 51, 7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14, 1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COM 113-114, 116,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SYS 113-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mmary report 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programs parameter ?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FAST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REATE 115,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REATEFAST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REATESLOW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SLOW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REE 115,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LP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N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NAME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S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SIZE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AVE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2EXT 113,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2EXT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EMORY 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PEED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nhanced Expanded Memory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EMS Ergo 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13FLOW.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EX13FLOW. TEC EXCEPT13.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EXCEPT13.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eption 13 error message 21, 124-125,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5-57, 59, 63, 65, 72, 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76, 80, 94, 99-100, 119, 121, 123-127, 130 EXCLUDE.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EXCLUDE.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LARG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SMALL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8, 63 EXCLUDESTEALTH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8,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ing programs from Optimize 31-32, 122 Expanded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MS Expanded Memory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MS Express installation 9, 18</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64,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CHK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CH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ended BIOS Data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XBDA Extended memory 7, 64, 70, 72-75, 79, 100-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103, 145 See also XMS defini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T 15 interface 101, 113,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ended Memor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MB Extended Memory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X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T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9, 64,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F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QEMM386.SYS parameter 64</w:t>
        <w:br/>
        <w:t>FASTINT10</w:t>
        <w:br/>
        <w:t xml:space="preserve">  QEMM386.SYS parameter 64</w:t>
        <w:br/>
        <w:t>FASTOPEN.EXE 62</w:t>
        <w:br/>
        <w:t>FCBS 37-39, 41</w:t>
        <w:br/>
        <w:t>FCBS.COM 39, 41</w:t>
        <w:br/>
        <w:t>FEMS</w:t>
        <w:br/>
        <w:t xml:space="preserve">  QEMM386.SYS parameter 65, 67</w:t>
        <w:br/>
        <w:t>50-line display 33</w:t>
        <w:br/>
        <w:t>FILE</w:t>
        <w:br/>
        <w:t xml:space="preserve">  Optimize parameter 33</w:t>
        <w:br/>
        <w:t>File Control Blocks</w:t>
        <w:br/>
        <w:t xml:space="preserve">  See FCBS</w:t>
        <w:br/>
        <w:t>FILES 14, 37-40, 120</w:t>
        <w:br/>
        <w:t>FILES.COM 14, 39-40</w:t>
        <w:br/>
        <w:t>FILL</w:t>
        <w:br/>
        <w:t xml:space="preserve">  QEMM386.SYS parameter 64, 76,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br/>
        <w:t>FINISHED</w:t>
        <w:br/>
        <w:t xml:space="preserve">  Optimize parameter 33</w:t>
        <w:br/>
        <w:t>F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5,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loppy drives 56, 69, 72, 80,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FORCE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5, 67 FORCESTEALTH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5, 98, 122, 126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ine display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486 computers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6, 58, 63, 65, 67, 127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6, 58, 63, 65, 67, 127 FRAME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5,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FS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5, 97, 122, 12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G</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Gas plasma display 18,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GE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7-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Glyphix 7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Graphics programs 48-51,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7-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AND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APPI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ard disk contro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Disk controllers Hard disk managers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1,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parameter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rcules display 47, 64, 76,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xadecimal numbering 5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IDOS=ON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igh Memor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6"/>
          <w:szCs w:val="16"/>
        </w:rPr>
        <w:t>High</w:t>
        <w:tab/>
        <w:t xml:space="preserve">RAM 8-9, 19, 27-28, 37, 42-43, 49~52, 55, 57, 61 </w:t>
      </w:r>
      <w:r>
        <w:rPr>
          <w:rFonts w:eastAsia="Century Schoolbook" w:cs="Century Schoolbook" w:ascii="Century Schoolbook" w:hAnsi="Century Schoolbook"/>
          <w:i/>
          <w:iCs/>
          <w:sz w:val="16"/>
          <w:szCs w:val="16"/>
        </w:rPr>
        <w:t xml:space="preserve">63, </w:t>
      </w:r>
      <w:r>
        <w:rPr>
          <w:rFonts w:eastAsia="Century Schoolbook" w:cs="Century Schoolbook" w:ascii="Century Schoolbook" w:hAnsi="Century Schoolbook"/>
          <w:sz w:val="16"/>
          <w:szCs w:val="16"/>
        </w:rPr>
        <w:t>65-67, 71, 76-78, 80, 83-84, 88, 91, 94, 96, 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RAM, QEMM386.SYS parameter 122-123 definition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gion 30, 84,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d UMBs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IMEM.EXE 17,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IMEM.SYS 17, 24, 75,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MA 7, 10-11, 15, 23-25, 37-38, 68, 79, 1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fini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MA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yperdisk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1, 55, 68, 80, 99-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119,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O port trapping 69</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3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80 i4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uters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BM BASIC area 11,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BM computers 11,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PS/2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odel 55sx 15, 131-132, 1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BM 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DOS IBM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BMDOS.COM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board-AT computers 7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1, 55, 68, 80, 99-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119, 123-12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NCLUDE3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ncreasing conventio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Conventional memory, increasing the size of INS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vanced 18 express 9,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n gas plasma display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n LCD display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 parameter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n monochrome display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 program 17-18, 27, 37, 43, 45, 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STALL (DOS command)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nstalling QEMM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tel Code Builder Kit 1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ntel Inboard-AT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Inboard-AT computers Interrupts 44, 63, 73, 77,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cking 69,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TR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9</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K</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KEEPSW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7 80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eyboard controller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eyboard problems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KILLSW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4,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KL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 parameter 104,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KP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 parameter 10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L</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ptop computers 12, 18, 20, 7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ARG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STDRIV. COM 39, 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STDRIVE 37-39, 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CD display 18,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9,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EAP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H (DOS command)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INK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programs parameter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 90 B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ESTFIT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LUDELARGEST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LUDEREGION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LUDESMALLEST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GETSIZE 87-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GS 87-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PPIEST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LP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BEL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ARGEST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continu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B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Fonts w:eastAsia="Century Schoolbook" w:cs="Century Schoolbook" w:ascii="Century Schoolbook" w:hAnsi="Century Schoolbook"/>
          <w:i/>
          <w:iCs/>
          <w:sz w:val="16"/>
          <w:szCs w:val="16"/>
        </w:rPr>
        <w:t xml:space="preserve">LINK </w:t>
      </w:r>
      <w:r>
        <w:rPr>
          <w:rFonts w:eastAsia="Century Schoolbook" w:cs="Century Schoolbook" w:ascii="Century Schoolbook" w:hAnsi="Century Schoolbook"/>
          <w:sz w:val="16"/>
          <w:szCs w:val="16"/>
        </w:rPr>
        <w:t xml:space="preserv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INKTOp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LO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Fonts w:eastAsia="Century Schoolbook" w:cs="Century Schoolbook" w:ascii="Century Schoolbook" w:hAnsi="Century Schoolbook"/>
          <w:i/>
          <w:iCs/>
          <w:sz w:val="16"/>
          <w:szCs w:val="16"/>
        </w:rPr>
        <w:t xml:space="preserve">NL </w:t>
      </w:r>
      <w:r>
        <w:rPr>
          <w:rFonts w:eastAsia="Century Schoolbook" w:cs="Century Schoolbook" w:ascii="Century Schoolbook" w:hAnsi="Century Schoolbook"/>
          <w:sz w:val="16"/>
          <w:szCs w:val="16"/>
        </w:rPr>
        <w:t xml:space="preserv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UIET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Fonts w:eastAsia="Century Schoolbook" w:cs="Century Schoolbook" w:ascii="Century Schoolbook" w:hAnsi="Century Schoolbook"/>
          <w:i/>
          <w:iCs/>
          <w:sz w:val="16"/>
          <w:szCs w:val="16"/>
        </w:rPr>
        <w:t xml:space="preserve">R 22, </w:t>
      </w:r>
      <w:r>
        <w:rPr>
          <w:rFonts w:eastAsia="Century Schoolbook" w:cs="Century Schoolbook" w:ascii="Century Schoolbook" w:hAnsi="Century Schoolbook"/>
          <w:sz w:val="16"/>
          <w:szCs w:val="16"/>
        </w:rPr>
        <w:t xml:space="preserve">30, </w:t>
      </w:r>
      <w:r>
        <w:rPr>
          <w:rFonts w:eastAsia="Century Schoolbook" w:cs="Century Schoolbook" w:ascii="Century Schoolbook" w:hAnsi="Century Schoolbook"/>
          <w:i/>
          <w:iCs/>
          <w:sz w:val="16"/>
          <w:szCs w:val="16"/>
        </w:rPr>
        <w:t xml:space="preserve">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Fonts w:eastAsia="Century Schoolbook" w:cs="Century Schoolbook" w:ascii="Century Schoolbook" w:hAnsi="Century Schoolbook"/>
          <w:i/>
          <w:iCs/>
          <w:sz w:val="16"/>
          <w:szCs w:val="16"/>
        </w:rPr>
        <w:t xml:space="preserve">REGION 22, </w:t>
      </w:r>
      <w:r>
        <w:rPr>
          <w:rFonts w:eastAsia="Century Schoolbook" w:cs="Century Schoolbook" w:ascii="Century Schoolbook" w:hAnsi="Century Schoolbook"/>
          <w:sz w:val="16"/>
          <w:szCs w:val="16"/>
        </w:rPr>
        <w:t xml:space="preserve">30, </w:t>
      </w:r>
      <w:r>
        <w:rPr>
          <w:rFonts w:eastAsia="Century Schoolbook" w:cs="Century Schoolbook" w:ascii="Century Schoolbook" w:hAnsi="Century Schoolbook"/>
          <w:i/>
          <w:iCs/>
          <w:sz w:val="16"/>
          <w:szCs w:val="16"/>
        </w:rPr>
        <w:t xml:space="preserve">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Century Schoolbook" w:hAnsi="Century Schoolbook" w:eastAsia="Century Schoolbook" w:cs="Century Schoolbook"/>
        </w:rPr>
      </w:pPr>
      <w:r>
        <w:rPr>
          <w:rFonts w:eastAsia="Century Schoolbook" w:cs="Century Schoolbook" w:ascii="Century Schoolbook" w:hAnsi="Century Schoolbook"/>
        </w:rPr>
        <w:t>REs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IDENTSIZ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i/>
          <w:i/>
          <w:iCs/>
        </w:rPr>
      </w:pPr>
      <w:r>
        <w:rPr>
          <w:rFonts w:eastAsia="Century Schoolbook" w:cs="Century Schoolbook" w:ascii="Century Schoolbook" w:hAnsi="Century Schoolbook"/>
          <w:i/>
          <w:iCs/>
        </w:rPr>
        <w:t>s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HELL 23, 38,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i/>
          <w:iCs/>
        </w:rPr>
        <w:t xml:space="preserve">SIzE </w:t>
      </w:r>
      <w:r>
        <w:rPr>
          <w:rFonts w:eastAsia="Century Schoolbook" w:cs="Century Schoolbook" w:ascii="Century Schoolbook" w:hAnsi="Century Schoolbook"/>
        </w:rPr>
        <w:t xml:space="preserve">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sz w:val="16"/>
          <w:szCs w:val="16"/>
        </w:rPr>
        <w:t xml:space="preserve">SMALLEST </w:t>
      </w:r>
      <w:r>
        <w:rPr>
          <w:rFonts w:eastAsia="Century Schoolbook" w:cs="Century Schoolbook" w:ascii="Century Schoolbook" w:hAnsi="Century Schoolbook"/>
          <w:i/>
          <w:iCs/>
          <w:sz w:val="16"/>
          <w:szCs w:val="16"/>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i/>
          <w:iCs/>
          <w:sz w:val="16"/>
          <w:szCs w:val="16"/>
        </w:rPr>
        <w:t xml:space="preserve"> </w:t>
      </w:r>
      <w:r>
        <w:rPr>
          <w:rFonts w:eastAsia="Century Schoolbook" w:cs="Century Schoolbook" w:ascii="Century Schoolbook" w:hAnsi="Century Schoolbook"/>
          <w:sz w:val="16"/>
          <w:szCs w:val="16"/>
        </w:rPr>
        <w:t>SQF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QT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QUEEZEF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UEEZET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i/>
          <w:iCs/>
          <w:sz w:val="16"/>
          <w:szCs w:val="16"/>
        </w:rPr>
        <w:t xml:space="preserve">TERMINATERESiDENT </w:t>
      </w:r>
      <w:r>
        <w:rPr>
          <w:rFonts w:eastAsia="Century Schoolbook" w:cs="Century Schoolbook" w:ascii="Century Schoolbook" w:hAnsi="Century Schoolbook"/>
          <w:sz w:val="16"/>
          <w:szCs w:val="16"/>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i/>
          <w:iCs/>
        </w:rPr>
        <w:t xml:space="preserve">TsR </w:t>
      </w:r>
      <w:r>
        <w:rPr>
          <w:rFonts w:eastAsia="Century Schoolbook" w:cs="Century Schoolbook" w:ascii="Century Schoolbook" w:hAnsi="Century Schoolbook"/>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LINK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LINKTOp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i/>
          <w:i/>
          <w:iCs/>
        </w:rPr>
      </w:pPr>
      <w:r>
        <w:rPr>
          <w:rFonts w:eastAsia="Century Schoolbook" w:cs="Century Schoolbook" w:ascii="Century Schoolbook" w:hAnsi="Century Schoolbook"/>
          <w:i/>
          <w:iCs/>
        </w:rPr>
        <w:t>xL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i/>
          <w:iCs/>
        </w:rPr>
        <w:t xml:space="preserve"> </w:t>
      </w:r>
      <w:r>
        <w:rPr>
          <w:rFonts w:eastAsia="Century Schoolbook" w:cs="Century Schoolbook" w:ascii="Century Schoolbook" w:hAnsi="Century Schoolbook"/>
        </w:rPr>
        <w:t>xR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i/>
          <w:i/>
          <w:iCs/>
          <w:sz w:val="16"/>
          <w:szCs w:val="16"/>
        </w:rPr>
      </w:pPr>
      <w:r>
        <w:rPr>
          <w:rFonts w:eastAsia="Century Schoolbook" w:cs="Century Schoolbook" w:ascii="Century Schoolbook" w:hAnsi="Century Schoolbook"/>
          <w:i/>
          <w:iCs/>
          <w:sz w:val="16"/>
          <w:szCs w:val="16"/>
        </w:rPr>
        <w:t xml:space="preserve">XS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rograms 3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i/>
          <w:iCs/>
          <w:sz w:val="16"/>
          <w:szCs w:val="16"/>
        </w:rPr>
        <w:t xml:space="preserve">LOADHI.COM </w:t>
      </w:r>
      <w:r>
        <w:rPr>
          <w:rFonts w:eastAsia="Century Schoolbook" w:cs="Century Schoolbook" w:ascii="Century Schoolbook" w:hAnsi="Century Schoolbook"/>
          <w:sz w:val="16"/>
          <w:szCs w:val="16"/>
        </w:rPr>
        <w:t xml:space="preserve">23, 30, 34, 39, 41, </w:t>
      </w:r>
      <w:r>
        <w:rPr>
          <w:rFonts w:eastAsia="Century Schoolbook" w:cs="Century Schoolbook" w:ascii="Century Schoolbook" w:hAnsi="Century Schoolbook"/>
          <w:i/>
          <w:iCs/>
          <w:sz w:val="16"/>
          <w:szCs w:val="16"/>
        </w:rPr>
        <w:t xml:space="preserve">85, </w:t>
      </w:r>
      <w:r>
        <w:rPr>
          <w:rFonts w:eastAsia="Century Schoolbook" w:cs="Century Schoolbook" w:ascii="Century Schoolbook" w:hAnsi="Century Schoolbook"/>
          <w:sz w:val="16"/>
          <w:szCs w:val="16"/>
        </w:rPr>
        <w:t xml:space="preserve">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i/>
          <w:iCs/>
          <w:sz w:val="16"/>
          <w:szCs w:val="16"/>
        </w:rPr>
        <w:t xml:space="preserve">LOADHI.SyS </w:t>
      </w:r>
      <w:r>
        <w:rPr>
          <w:rFonts w:eastAsia="Century Schoolbook" w:cs="Century Schoolbook" w:ascii="Century Schoolbook" w:hAnsi="Century Schoolbook"/>
          <w:sz w:val="16"/>
          <w:szCs w:val="16"/>
        </w:rPr>
        <w:t>22, 30,46, 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ing programs in conventio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88-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rameter files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LOADHI report 14, </w:t>
      </w:r>
      <w:r>
        <w:rPr>
          <w:rFonts w:eastAsia="Century Schoolbook" w:cs="Century Schoolbook" w:ascii="Century Schoolbook" w:hAnsi="Century Schoolbook"/>
          <w:i/>
          <w:iCs/>
          <w:sz w:val="16"/>
          <w:szCs w:val="16"/>
        </w:rPr>
        <w:t xml:space="preserve">28 84, </w:t>
      </w:r>
      <w:r>
        <w:rPr>
          <w:rFonts w:eastAsia="Century Schoolbook" w:cs="Century Schoolbook" w:ascii="Century Schoolbook" w:hAnsi="Century Schoolbook"/>
          <w:sz w:val="16"/>
          <w:szCs w:val="16"/>
        </w:rPr>
        <w:t xml:space="preserve">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LOAD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LOADHI.HI file programs, LOADHI.COM LOADHLSyS   34,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LOADHI programs, LOADHI.SyS LOADHIDATA environment variabl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eastAsia="Century Schoolbook" w:cs="Century Schoolbook" w:ascii="Century Schoolbook" w:hAnsi="Century Schoolbook"/>
          <w:i/>
          <w:iCs/>
          <w:sz w:val="16"/>
          <w:szCs w:val="16"/>
        </w:rPr>
        <w:t xml:space="preserve">LOADHIGH </w:t>
      </w:r>
      <w:r>
        <w:rPr>
          <w:rFonts w:eastAsia="Century Schoolbook" w:cs="Century Schoolbook" w:ascii="Century Schoolbook" w:hAnsi="Century Schoolbook"/>
          <w:sz w:val="16"/>
          <w:szCs w:val="16"/>
        </w:rPr>
        <w:t xml:space="preserve">(DOS command)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CKD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69, 12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Fonts w:eastAsia="Century Schoolbook" w:cs="Century Schoolbook" w:ascii="Century Schoolbook" w:hAnsi="Century Schoolbook"/>
          <w:sz w:val="16"/>
          <w:szCs w:val="16"/>
        </w:rPr>
        <w:t xml:space="preserve">Optimize parameter </w:t>
      </w:r>
      <w:r>
        <w:rPr>
          <w:rFonts w:eastAsia="Century Schoolbook" w:cs="Century Schoolbook" w:ascii="Century Schoolbook" w:hAnsi="Century Schoolbook"/>
          <w:i/>
          <w:iCs/>
          <w:sz w:val="16"/>
          <w:szCs w:val="16"/>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MI parameter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WPFIX.COM</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entury Schoolbook" w:hAnsi="Century Schoolbook" w:eastAsia="Century Schoolbook" w:cs="Century Schoolbook"/>
          <w:b/>
          <w:b/>
          <w:bCs/>
        </w:rPr>
      </w:pPr>
      <w:r>
        <w:rPr>
          <w:rFonts w:eastAsia="Century Schoolbook" w:cs="Century Schoolbook" w:ascii="Century Schoolbook" w:hAnsi="Century Schoolbook"/>
          <w:b/>
          <w:bCs/>
        </w:rPr>
        <w:t>M</w:t>
      </w:r>
    </w:p>
    <w:p>
      <w:pPr>
        <w:pStyle w:val="Normal"/>
        <w:tabs>
          <w:tab w:val="left" w:pos="288" w:leader="none"/>
          <w:tab w:val="left" w:pos="720" w:leader="none"/>
          <w:tab w:val="left" w:pos="4176"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r>
    </w:p>
    <w:p>
      <w:pPr>
        <w:pStyle w:val="Normal"/>
        <w:tabs>
          <w:tab w:val="clear" w:pos="720"/>
          <w:tab w:val="left" w:pos="288" w:leader="none"/>
          <w:tab w:val="left" w:pos="1872" w:leader="none"/>
        </w:tabs>
        <w:rPr/>
      </w:pPr>
      <w:r>
        <w:rPr>
          <w:rFonts w:eastAsia="Century Schoolbook" w:cs="Century Schoolbook" w:ascii="Century Schoolbook" w:hAnsi="Century Schoolbook"/>
          <w:sz w:val="16"/>
          <w:szCs w:val="16"/>
        </w:rPr>
        <w:tab/>
        <w:t>INSTALL parameter 18</w:t>
        <w:br/>
        <w:tab/>
        <w:t xml:space="preserve">Minimize parameter </w:t>
      </w:r>
      <w:r>
        <w:rPr>
          <w:rFonts w:eastAsia="Century Schoolbook" w:cs="Century Schoolbook" w:ascii="Century Schoolbook" w:hAnsi="Century Schoolbook"/>
          <w:i/>
          <w:iCs/>
          <w:sz w:val="16"/>
          <w:szCs w:val="16"/>
        </w:rPr>
        <w:t>27, 33</w:t>
        <w:br/>
        <w:tab/>
      </w:r>
      <w:r>
        <w:rPr>
          <w:rFonts w:eastAsia="Century Schoolbook" w:cs="Century Schoolbook" w:ascii="Century Schoolbook" w:hAnsi="Century Schoolbook"/>
          <w:sz w:val="16"/>
          <w:szCs w:val="16"/>
        </w:rPr>
        <w:t xml:space="preserve">QEMM386.SyS parameter 69, 98, </w:t>
      </w:r>
      <w:r>
        <w:rPr>
          <w:rFonts w:eastAsia="Century Schoolbook" w:cs="Century Schoolbook" w:ascii="Century Schoolbook" w:hAnsi="Century Schoolbook"/>
          <w:i/>
          <w:iCs/>
          <w:sz w:val="16"/>
          <w:szCs w:val="16"/>
        </w:rPr>
        <w:t xml:space="preserve">122, </w:t>
      </w:r>
      <w:r>
        <w:rPr>
          <w:rFonts w:eastAsia="Century Schoolbook" w:cs="Century Schoolbook" w:ascii="Century Schoolbook" w:hAnsi="Century Schoolbook"/>
          <w:sz w:val="16"/>
          <w:szCs w:val="16"/>
        </w:rPr>
        <w:t>126</w:t>
        <w:br/>
        <w:tab/>
        <w:t xml:space="preserve">Manifest 9, </w:t>
      </w:r>
      <w:r>
        <w:rPr>
          <w:rFonts w:eastAsia="Century Schoolbook" w:cs="Century Schoolbook" w:ascii="Century Schoolbook" w:hAnsi="Century Schoolbook"/>
          <w:i/>
          <w:iCs/>
          <w:sz w:val="16"/>
          <w:szCs w:val="16"/>
        </w:rPr>
        <w:t xml:space="preserve">14, </w:t>
      </w:r>
      <w:r>
        <w:rPr>
          <w:rFonts w:eastAsia="Century Schoolbook" w:cs="Century Schoolbook" w:ascii="Century Schoolbook" w:hAnsi="Century Schoolbook"/>
          <w:sz w:val="16"/>
          <w:szCs w:val="16"/>
        </w:rPr>
        <w:t xml:space="preserve">16-17, 20, 53, 59, 65, </w:t>
      </w:r>
      <w:r>
        <w:rPr>
          <w:rFonts w:eastAsia="Century Schoolbook" w:cs="Century Schoolbook" w:ascii="Century Schoolbook" w:hAnsi="Century Schoolbook"/>
          <w:i/>
          <w:iCs/>
          <w:sz w:val="16"/>
          <w:szCs w:val="16"/>
        </w:rPr>
        <w:t>67, 73, 75,</w:t>
        <w:br/>
        <w:tab/>
        <w:tab/>
        <w:t>90,91,</w:t>
      </w:r>
      <w:r>
        <w:rPr>
          <w:rFonts w:eastAsia="Century Schoolbook" w:cs="Century Schoolbook" w:ascii="Century Schoolbook" w:hAnsi="Century Schoolbook"/>
          <w:sz w:val="16"/>
          <w:szCs w:val="16"/>
        </w:rPr>
        <w:t xml:space="preserve">114-115, </w:t>
      </w:r>
      <w:r>
        <w:rPr>
          <w:rFonts w:eastAsia="Century Schoolbook" w:cs="Century Schoolbook" w:ascii="Century Schoolbook" w:hAnsi="Century Schoolbook"/>
          <w:i/>
          <w:iCs/>
          <w:sz w:val="16"/>
          <w:szCs w:val="16"/>
        </w:rPr>
        <w:t>124/28 131</w:t>
      </w:r>
      <w:r>
        <w:rPr>
          <w:rFonts w:eastAsia="Century Schoolbook" w:cs="Century Schoolbook" w:ascii="Century Schoolbook" w:hAnsi="Century Schoolbook"/>
          <w:sz w:val="16"/>
          <w:szCs w:val="16"/>
        </w:rPr>
        <w:tab/>
        <w:t>MAP</w:t>
        <w:tab/>
        <w:t>'   '</w:t>
      </w:r>
    </w:p>
    <w:p>
      <w:pPr>
        <w:pStyle w:val="Normal"/>
        <w:tabs>
          <w:tab w:val="clear" w:pos="720"/>
          <w:tab w:val="left" w:pos="288" w:leader="none"/>
          <w:tab w:val="left" w:pos="3600" w:leader="none"/>
        </w:tabs>
        <w:rPr/>
      </w:pPr>
      <w:r>
        <w:rPr>
          <w:rFonts w:eastAsia="Century Schoolbook" w:cs="Century Schoolbook" w:ascii="Century Schoolbook" w:hAnsi="Century Schoolbook"/>
          <w:sz w:val="16"/>
          <w:szCs w:val="16"/>
        </w:rPr>
        <w:tab/>
        <w:t xml:space="preserve">QEMM.COM parameter 92, </w:t>
      </w:r>
      <w:r>
        <w:rPr>
          <w:rFonts w:eastAsia="Century Schoolbook" w:cs="Century Schoolbook" w:ascii="Century Schoolbook" w:hAnsi="Century Schoolbook"/>
          <w:i/>
          <w:iCs/>
          <w:sz w:val="16"/>
          <w:szCs w:val="16"/>
        </w:rPr>
        <w:t xml:space="preserve">94, </w:t>
      </w:r>
      <w:r>
        <w:rPr>
          <w:rFonts w:eastAsia="Century Schoolbook" w:cs="Century Schoolbook" w:ascii="Century Schoolbook" w:hAnsi="Century Schoolbook"/>
          <w:sz w:val="16"/>
          <w:szCs w:val="16"/>
        </w:rPr>
        <w:t>96,</w:t>
        <w:br/>
        <w:tab/>
        <w:t xml:space="preserve">Mappable memory addresses </w:t>
      </w:r>
      <w:r>
        <w:rPr>
          <w:rFonts w:eastAsia="Century Schoolbook" w:cs="Century Schoolbook" w:ascii="Century Schoolbook" w:hAnsi="Century Schoolbook"/>
          <w:i/>
          <w:iCs/>
          <w:sz w:val="16"/>
          <w:szCs w:val="16"/>
        </w:rPr>
        <w:t>94, 97,</w:t>
      </w:r>
      <w:r>
        <w:rPr>
          <w:rFonts w:eastAsia="Century Schoolbook" w:cs="Century Schoolbook" w:ascii="Century Schoolbook" w:hAnsi="Century Schoolbook"/>
          <w:sz w:val="16"/>
          <w:szCs w:val="16"/>
        </w:rPr>
        <w:t xml:space="preserve">98, </w:t>
      </w:r>
      <w:r>
        <w:rPr>
          <w:rFonts w:eastAsia="Century Schoolbook" w:cs="Century Schoolbook" w:ascii="Century Schoolbook" w:hAnsi="Century Schoolbook"/>
          <w:i/>
          <w:iCs/>
          <w:sz w:val="16"/>
          <w:szCs w:val="16"/>
        </w:rPr>
        <w:t>122-123</w:t>
      </w:r>
    </w:p>
    <w:p>
      <w:pPr>
        <w:pStyle w:val="Normal"/>
        <w:tabs>
          <w:tab w:val="clear" w:pos="720"/>
          <w:tab w:val="left" w:pos="288" w:leader="none"/>
        </w:tabs>
        <w:rPr/>
      </w:pPr>
      <w:r>
        <w:rPr>
          <w:rFonts w:eastAsia="Century Schoolbook" w:cs="Century Schoolbook" w:ascii="Century Schoolbook" w:hAnsi="Century Schoolbook"/>
          <w:i/>
          <w:iCs/>
          <w:sz w:val="16"/>
          <w:szCs w:val="16"/>
        </w:rPr>
        <w:tab/>
      </w:r>
      <w:r>
        <w:rPr>
          <w:rFonts w:eastAsia="Century Schoolbook" w:cs="Century Schoolbook" w:ascii="Century Schoolbook" w:hAnsi="Century Schoolbook"/>
          <w:sz w:val="16"/>
          <w:szCs w:val="16"/>
        </w:rPr>
        <w:t>Mapping 8</w:t>
        <w:br/>
        <w:tab/>
        <w:t>MAPREBOOT</w:t>
        <w:br/>
        <w:tab/>
        <w:t>QEMM386.SyS parameter</w:t>
      </w:r>
    </w:p>
    <w:p>
      <w:pPr>
        <w:pStyle w:val="Normal"/>
        <w:tabs>
          <w:tab w:val="clear" w:pos="720"/>
          <w:tab w:val="left" w:pos="288" w:leader="none"/>
          <w:tab w:val="left" w:pos="2880" w:leader="none"/>
        </w:tabs>
        <w:rPr/>
      </w:pPr>
      <w:r>
        <w:rPr>
          <w:rFonts w:eastAsia="Century Schoolbook" w:cs="Century Schoolbook" w:ascii="Century Schoolbook" w:hAnsi="Century Schoolbook"/>
          <w:sz w:val="16"/>
          <w:szCs w:val="16"/>
        </w:rPr>
        <w:tab/>
        <w:t xml:space="preserve">MAPS 69, </w:t>
      </w:r>
      <w:r>
        <w:rPr>
          <w:rFonts w:eastAsia="Century Schoolbook" w:cs="Century Schoolbook" w:ascii="Century Schoolbook" w:hAnsi="Century Schoolbook"/>
          <w:i/>
          <w:iCs/>
          <w:sz w:val="16"/>
          <w:szCs w:val="16"/>
        </w:rPr>
        <w:t>120, 127</w:t>
        <w:br/>
        <w:tab/>
      </w:r>
      <w:r>
        <w:rPr>
          <w:rFonts w:eastAsia="Century Schoolbook" w:cs="Century Schoolbook" w:ascii="Century Schoolbook" w:hAnsi="Century Schoolbook"/>
          <w:sz w:val="16"/>
          <w:szCs w:val="16"/>
        </w:rPr>
        <w:t>QEMM386.SyS Parameter</w:t>
        <w:br/>
        <w:tab/>
        <w:t>MAXLOW 69, 98, 122, 126</w:t>
      </w:r>
    </w:p>
    <w:p>
      <w:pPr>
        <w:pStyle w:val="Normal"/>
        <w:tabs>
          <w:tab w:val="clear" w:pos="720"/>
          <w:tab w:val="left" w:pos="288"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QDPMI parameter /07-108</w:t>
        <w:br/>
        <w:tab/>
        <w:t>MAXMEM</w:t>
        <w:br/>
        <w:tab/>
        <w:t>QDPMI parameter 10&amp;109</w:t>
        <w:br/>
        <w:tab/>
        <w:t>MAXWINDO. TEC</w:t>
      </w:r>
    </w:p>
    <w:p>
      <w:pPr>
        <w:pStyle w:val="Normal"/>
        <w:tabs>
          <w:tab w:val="clear" w:pos="720"/>
          <w:tab w:val="left" w:pos="288" w:leader="none"/>
          <w:tab w:val="left" w:pos="3168" w:leader="none"/>
        </w:tabs>
        <w:rPr/>
      </w:pPr>
      <w:r>
        <w:rPr>
          <w:rFonts w:eastAsia="Century Schoolbook" w:cs="Century Schoolbook" w:ascii="Century Schoolbook" w:hAnsi="Century Schoolbook"/>
          <w:sz w:val="16"/>
          <w:szCs w:val="16"/>
        </w:rPr>
        <w:tab/>
        <w:t xml:space="preserve">See Tecknotes, </w:t>
      </w:r>
      <w:r>
        <w:rPr>
          <w:rFonts w:eastAsia="Century Schoolbook" w:cs="Century Schoolbook" w:ascii="Century Schoolbook" w:hAnsi="Century Schoolbook"/>
          <w:i/>
          <w:iCs/>
          <w:sz w:val="16"/>
          <w:szCs w:val="16"/>
        </w:rPr>
        <w:t>MAXWINDO. TEC</w:t>
        <w:br/>
        <w:tab/>
      </w:r>
      <w:r>
        <w:rPr>
          <w:rFonts w:eastAsia="Century Schoolbook" w:cs="Century Schoolbook" w:ascii="Century Schoolbook" w:hAnsi="Century Schoolbook"/>
          <w:sz w:val="16"/>
          <w:szCs w:val="16"/>
        </w:rPr>
        <w:t xml:space="preserve">MCA.ADL file </w:t>
      </w:r>
      <w:r>
        <w:rPr>
          <w:rFonts w:eastAsia="Century Schoolbook" w:cs="Century Schoolbook" w:ascii="Century Schoolbook" w:hAnsi="Century Schoolbook"/>
          <w:i/>
          <w:iCs/>
          <w:sz w:val="16"/>
          <w:szCs w:val="16"/>
        </w:rPr>
        <w:t xml:space="preserve">12, </w:t>
      </w:r>
      <w:r>
        <w:rPr>
          <w:rFonts w:eastAsia="Century Schoolbook" w:cs="Century Schoolbook" w:ascii="Century Schoolbook" w:hAnsi="Century Schoolbook"/>
          <w:sz w:val="16"/>
          <w:szCs w:val="16"/>
        </w:rPr>
        <w:t xml:space="preserve">68, </w:t>
      </w:r>
      <w:r>
        <w:rPr>
          <w:rFonts w:eastAsia="Century Schoolbook" w:cs="Century Schoolbook" w:ascii="Century Schoolbook" w:hAnsi="Century Schoolbook"/>
          <w:i/>
          <w:iCs/>
          <w:sz w:val="16"/>
          <w:szCs w:val="16"/>
        </w:rPr>
        <w:t>71, 127</w:t>
        <w:br/>
        <w:tab/>
      </w:r>
      <w:r>
        <w:rPr>
          <w:rFonts w:eastAsia="Century Schoolbook" w:cs="Century Schoolbook" w:ascii="Century Schoolbook" w:hAnsi="Century Schoolbook"/>
          <w:sz w:val="16"/>
          <w:szCs w:val="16"/>
        </w:rPr>
        <w:t>ME</w:t>
        <w:br/>
        <w:tab/>
        <w:t xml:space="preserve">QEMM386.SyS Parameter 59, </w:t>
      </w:r>
      <w:r>
        <w:rPr>
          <w:rFonts w:eastAsia="Century Schoolbook" w:cs="Century Schoolbook" w:ascii="Century Schoolbook" w:hAnsi="Century Schoolbook"/>
          <w:i/>
          <w:iCs/>
          <w:sz w:val="16"/>
          <w:szCs w:val="16"/>
        </w:rPr>
        <w:t>64,70,101</w:t>
        <w:br/>
        <w:tab/>
      </w:r>
      <w:r>
        <w:rPr>
          <w:rFonts w:eastAsia="Century Schoolbook" w:cs="Century Schoolbook" w:ascii="Century Schoolbook" w:hAnsi="Century Schoolbook"/>
          <w:sz w:val="16"/>
          <w:szCs w:val="16"/>
        </w:rPr>
        <w:t xml:space="preserve">MemMaker 15 </w:t>
      </w:r>
    </w:p>
    <w:p>
      <w:pPr>
        <w:pStyle w:val="Normal"/>
        <w:tabs>
          <w:tab w:val="clear" w:pos="720"/>
          <w:tab w:val="left" w:pos="288"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Memory</w:t>
      </w:r>
    </w:p>
    <w:p>
      <w:pPr>
        <w:pStyle w:val="Normal"/>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so Conventional memory, EMS, Extended</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mory, High RAM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2EXT parameter 117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mory pool 11 </w:t>
      </w:r>
    </w:p>
    <w:p>
      <w:pPr>
        <w:pStyle w:val="Normal"/>
        <w:ind w:firstLine="360"/>
        <w:rPr/>
      </w:pPr>
      <w:r>
        <w:rPr>
          <w:rFonts w:eastAsia="Century Schoolbook" w:cs="Century Schoolbook" w:ascii="Century Schoolbook" w:hAnsi="Century Schoolbook"/>
          <w:sz w:val="16"/>
          <w:szCs w:val="16"/>
        </w:rPr>
        <w:t xml:space="preserve">more than 16 megabytes </w:t>
      </w:r>
      <w:r>
        <w:rPr>
          <w:rFonts w:eastAsia="Century Schoolbook" w:cs="Century Schoolbook" w:ascii="Century Schoolbook" w:hAnsi="Century Schoolbook"/>
          <w:i/>
          <w:iCs/>
          <w:sz w:val="16"/>
          <w:szCs w:val="16"/>
        </w:rPr>
        <w:t xml:space="preserve">17, </w:t>
      </w:r>
      <w:r>
        <w:rPr>
          <w:rFonts w:eastAsia="Century Schoolbook" w:cs="Century Schoolbook" w:ascii="Century Schoolbook" w:hAnsi="Century Schoolbook"/>
          <w:sz w:val="16"/>
          <w:szCs w:val="16"/>
        </w:rPr>
        <w:t xml:space="preserve">19, </w:t>
      </w:r>
      <w:r>
        <w:rPr>
          <w:rFonts w:eastAsia="Century Schoolbook" w:cs="Century Schoolbook" w:ascii="Century Schoolbook" w:hAnsi="Century Schoolbook"/>
          <w:i/>
          <w:iCs/>
          <w:sz w:val="16"/>
          <w:szCs w:val="16"/>
        </w:rPr>
        <w:t>24</w:t>
      </w:r>
    </w:p>
    <w:p>
      <w:pPr>
        <w:pStyle w:val="Normal"/>
        <w:ind w:firstLine="360"/>
        <w:rPr/>
      </w:pPr>
      <w:r>
        <w:rPr>
          <w:rFonts w:eastAsia="Century Schoolbook" w:cs="Century Schoolbook" w:ascii="Century Schoolbook" w:hAnsi="Century Schoolbook"/>
          <w:sz w:val="16"/>
          <w:szCs w:val="16"/>
        </w:rPr>
        <w:t xml:space="preserve">QEMM. COM report </w:t>
      </w:r>
      <w:r>
        <w:rPr>
          <w:rFonts w:eastAsia="Century Schoolbook" w:cs="Century Schoolbook" w:ascii="Century Schoolbook" w:hAnsi="Century Schoolbook"/>
          <w:i/>
          <w:iCs/>
          <w:sz w:val="16"/>
          <w:szCs w:val="16"/>
        </w:rPr>
        <w:t xml:space="preserve">92, </w:t>
      </w:r>
      <w:r>
        <w:rPr>
          <w:rFonts w:eastAsia="Century Schoolbook" w:cs="Century Schoolbook" w:ascii="Century Schoolbook" w:hAnsi="Century Schoolbook"/>
          <w:sz w:val="16"/>
          <w:szCs w:val="16"/>
        </w:rPr>
        <w:t xml:space="preserve">100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64, 70, 100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quired by a program 87 </w:t>
      </w:r>
    </w:p>
    <w:p>
      <w:pPr>
        <w:pStyle w:val="Normal"/>
        <w:ind w:firstLine="360"/>
        <w:rPr/>
      </w:pPr>
      <w:r>
        <w:rPr>
          <w:rFonts w:eastAsia="Century Schoolbook" w:cs="Century Schoolbook" w:ascii="Century Schoolbook" w:hAnsi="Century Schoolbook"/>
          <w:sz w:val="16"/>
          <w:szCs w:val="16"/>
        </w:rPr>
        <w:t xml:space="preserve">speed of 50, </w:t>
      </w:r>
      <w:r>
        <w:rPr>
          <w:rFonts w:eastAsia="Century Schoolbook" w:cs="Century Schoolbook" w:ascii="Century Schoolbook" w:hAnsi="Century Schoolbook"/>
          <w:i/>
          <w:iCs/>
          <w:sz w:val="16"/>
          <w:szCs w:val="16"/>
        </w:rPr>
        <w:t xml:space="preserve">72, </w:t>
      </w:r>
      <w:r>
        <w:rPr>
          <w:rFonts w:eastAsia="Century Schoolbook" w:cs="Century Schoolbook" w:ascii="Century Schoolbook" w:hAnsi="Century Schoolbook"/>
          <w:sz w:val="16"/>
          <w:szCs w:val="16"/>
        </w:rPr>
        <w:t>91, 114-115, 117</w:t>
      </w:r>
    </w:p>
    <w:p>
      <w:pPr>
        <w:pStyle w:val="Normal"/>
        <w:ind w:firstLine="360"/>
        <w:rPr/>
      </w:pPr>
      <w:r>
        <w:rPr>
          <w:rFonts w:eastAsia="Century Schoolbook" w:cs="Century Schoolbook" w:ascii="Century Schoolbook" w:hAnsi="Century Schoolbook"/>
          <w:sz w:val="16"/>
          <w:szCs w:val="16"/>
        </w:rPr>
        <w:t xml:space="preserve">Menu programs </w:t>
      </w:r>
      <w:r>
        <w:rPr>
          <w:rFonts w:eastAsia="Century Schoolbook" w:cs="Century Schoolbook" w:ascii="Century Schoolbook" w:hAnsi="Century Schoolbook"/>
          <w:i/>
          <w:iCs/>
          <w:sz w:val="16"/>
          <w:szCs w:val="16"/>
        </w:rPr>
        <w:t xml:space="preserve">19 </w:t>
      </w:r>
    </w:p>
    <w:p>
      <w:pPr>
        <w:pStyle w:val="Normal"/>
        <w:ind w:firstLine="360"/>
        <w:rPr/>
      </w:pPr>
      <w:r>
        <w:rPr>
          <w:rFonts w:eastAsia="Century Schoolbook" w:cs="Century Schoolbook" w:ascii="Century Schoolbook" w:hAnsi="Century Schoolbook"/>
          <w:sz w:val="16"/>
          <w:szCs w:val="16"/>
        </w:rPr>
        <w:t xml:space="preserve">Microchannel computers </w:t>
      </w:r>
      <w:r>
        <w:rPr>
          <w:rFonts w:eastAsia="Century Schoolbook" w:cs="Century Schoolbook" w:ascii="Century Schoolbook" w:hAnsi="Century Schoolbook"/>
          <w:i/>
          <w:iCs/>
          <w:sz w:val="16"/>
          <w:szCs w:val="16"/>
        </w:rPr>
        <w:t>12, 127</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PS/2 computers Microsoft C/C++ Development System for</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indows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icrosoft Windows 7, 11-12, 17, 24, 26-27, 43,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51, 103, 125, 129 3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nhanced mode 12, 51, 64, 73, 76,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andard mode 62, 114,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YSTEM.INI 24,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ersion 3.0 62, 78,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ersion 3.1 103, 114, 125,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d VIDRA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IN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 parameter 106-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Mode (QEMM)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odify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option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27,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onochrome display 18, 27, 47-48, 64, 76,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ouse problems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69, 120,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S-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DOS MSDOS.SYS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SDOS6.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MSDOS6.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ultitasking 5, 13, 62, 66, 70, 14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DOS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EAT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EC computers 13,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etwork adapters 55, 61,124,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oken-Ring 73 Networks 69,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iskless workstation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vell LAN WorkPlace for DOS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CGAVIDRAM parameter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E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rton N-CACHE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rton Utilities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SQ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SQ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tebook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Laptop computers Nov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N WorkPlace for DOS 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MSNET. EXE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vell LAN WorkPlace for DOS 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XCH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3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DV</w:t>
        <w:br/>
        <w:t xml:space="preserve">  QEMM386.SYS parameter 70</w:t>
        <w:br/>
        <w:t>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9</w:t>
        <w:br/>
        <w:t>VIDRAM paramete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49-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LDD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parameter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48-52, 76-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 chip set 13,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10, 13, 17, 19, 23, 27-29, 38, 43, 45-46, 49-51, 53, 57, 61, 67, 69, 71, 83-85, 89-90, 100, 104, 121, 124-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nd batch files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luding programs from 31-32,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odify Data option 29, 1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o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gion Layout option 29,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ponse file 34</w:t>
      </w:r>
    </w:p>
    <w:p>
      <w:pPr>
        <w:sectPr>
          <w:type w:val="continuous"/>
          <w:pgSz w:w="10800" w:h="12960"/>
          <w:pgMar w:left="720" w:right="720" w:gutter="0" w:header="0" w:top="960" w:footer="0" w:bottom="960"/>
          <w:cols w:num="2" w:space="708" w:equalWidth="true" w:sep="false"/>
          <w:formProt w:val="false"/>
          <w:textDirection w:val="lrTb"/>
        </w:sectPr>
      </w:pP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ueeze feature 10, 30, 33-34,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ealth ROM testing 19, 25, 28-30, 34-35 undoing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hat-If option 14, 29, 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hen to run 20,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1 ? 31,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TO 28,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TOEXCLUDE 28, 31, 1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BOOT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MD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MANDHLE 32,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R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RECTORY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NE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M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ILE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INISHED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LP 31,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RGE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ONLY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LOW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6"/>
          <w:szCs w:val="16"/>
        </w:rPr>
        <w:t xml:space="preserve">LOW </w:t>
      </w:r>
      <w:r>
        <w:rPr>
          <w:rFonts w:eastAsia="Century Schoolbook" w:cs="Century Schoolbook" w:ascii="Century Schoolbook" w:hAnsi="Century Schoolbook"/>
          <w:i/>
          <w:iCs/>
          <w:sz w:val="16"/>
          <w:szCs w:val="16"/>
        </w:rPr>
        <w:t xml:space="preserve">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 27,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ONO 27,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F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SQF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OSQT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ST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STEALTH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SYNC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NT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22"/>
          <w:szCs w:val="22"/>
        </w:rPr>
        <w:t xml:space="preserve">P </w:t>
      </w:r>
      <w:r>
        <w:rPr>
          <w:rFonts w:eastAsia="Century Schoolbook" w:cs="Century Schoolbook" w:ascii="Century Schoolbook" w:hAnsi="Century Schoolbook"/>
          <w:sz w:val="22"/>
          <w:szCs w:val="22"/>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TH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 28,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UICK 28,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SPONSE 34,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F 34,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G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GMENT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 25, 29,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EALTH 25, 29, 35, 4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PASSDONE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EXC file 31-32,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0S/2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VL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 parameter 108,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ge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EMS,page frame Parameter files 14,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rity errors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RITY.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PARITY. 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P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USEONERROR</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28, 34 QBASIC.EXE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12, 15, 22, 25, 103-111, 14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d 80386 processors 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nvironment variable 104-105,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rror messages 105, 1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COM 106, 109-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SYS 22, 104-106, 108-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and QEMM386.SYS 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M386.SYS parameter 71,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C-CACHE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1,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EAK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entium 6,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har Lap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rotected mode 7,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fini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S/2 computers 9, 12, 62-63, 74, 78-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See also IBM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Microchannel compu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odel 55sx 15, 131-132, 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PATH environment variable 23, 3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6, 1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TCHKON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TCHOFF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EEPSWAP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ILLSWAP 104,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LSW 104,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KPSW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W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XLOW 107-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XMEM 106-1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INMEM 106-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VM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NOXCHK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FF 1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N 1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VLDIR 108, 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WAP 105,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WAPHLE 105,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APSIZE 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WSZ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M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MOFF 1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MON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CHK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QDPMI, QDPMI.COM QDPMI.SWP file 104-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Virtual memory, swap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DPMI .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QDPMI, QDPMI.S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VM.OVL file 108, 110-1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eature list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stalling 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memory gains vs. DOS 6 1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requirements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loading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COM 53, 59, 91-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TO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ELP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P 92, 94, 96, 98, 122-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N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ET 92, 96-9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reports 14, 66, 9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ccessed 92, 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nalysis 92, 97-100, 123-1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mory 75, 92,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mmary 92-93,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ype 59, 92, 94, 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ow to unload 1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rdering of parameters 54,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arameter files 14, 5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25 ?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APTERRAM 5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DAPTERROM 59,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RAM 5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ROM 59,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AUTO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386S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ER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F 60,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HR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386S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EGAROM 5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FEATURES 60-61,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HALFROM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COMPAQROMMEMORY 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CRM 60 D4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B 61-62, 120,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BF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BUF 61-62, 120,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ISKBUFFRAME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M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MA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DOS4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B 62,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BMEM 62,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56, 58,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E 55-57, 59, 63, 65, 72, 74, 76, 80, 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99-100, 119, 121, 123-127, 130 EXCLUDESTEALTH 58,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CLUDESTEALTHINT 58,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T 59, 64, 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XTMEM 59, 64, 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ourier" w:hAnsi="Courier" w:eastAsia="Courier" w:cs="Courier"/>
          <w:sz w:val="16"/>
          <w:szCs w:val="16"/>
        </w:rPr>
      </w:pPr>
      <w:r>
        <w:rPr>
          <w:rFonts w:eastAsia="Courier" w:cs="Courier" w:ascii="Courier" w:hAnsi="Courier"/>
          <w:sz w:val="16"/>
          <w:szCs w:val="16"/>
        </w:rPr>
        <w:t xml:space="preserve">FIO 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ourier" w:hAnsi="Courier" w:eastAsia="Courier" w:cs="Courier"/>
          <w:sz w:val="16"/>
          <w:szCs w:val="16"/>
        </w:rPr>
      </w:pPr>
      <w:r>
        <w:rPr>
          <w:rFonts w:eastAsia="Courier" w:cs="Courier" w:ascii="Courier" w:hAnsi="Courier"/>
          <w:sz w:val="16"/>
          <w:szCs w:val="16"/>
        </w:rPr>
        <w:t xml:space="preserve">FASTINTIO 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ourier" w:hAnsi="Courier" w:eastAsia="Courier" w:cs="Courier"/>
          <w:sz w:val="16"/>
          <w:szCs w:val="16"/>
        </w:rPr>
      </w:pPr>
      <w:r>
        <w:rPr>
          <w:rFonts w:eastAsia="Courier" w:cs="Courier" w:ascii="Courier" w:hAnsi="Courier"/>
          <w:sz w:val="16"/>
          <w:szCs w:val="16"/>
        </w:rPr>
        <w:t>FB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ourier" w:cs="Courier" w:ascii="Courier" w:hAnsi="Courier"/>
          <w:sz w:val="16"/>
          <w:szCs w:val="16"/>
        </w:rPr>
        <w:t xml:space="preserve">FEMS 65, </w:t>
      </w:r>
      <w:r>
        <w:rPr>
          <w:rFonts w:eastAsia="Courier" w:cs="Courier" w:ascii="Courier" w:hAnsi="Courier"/>
          <w:i/>
          <w:iCs/>
          <w:sz w:val="16"/>
          <w:szCs w:val="16"/>
        </w:rPr>
        <w:t xml:space="preserve">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ourier" w:cs="Courier" w:ascii="Courier" w:hAnsi="Courier"/>
          <w:sz w:val="16"/>
          <w:szCs w:val="16"/>
        </w:rPr>
        <w:t xml:space="preserve">FILL 64, </w:t>
      </w:r>
      <w:r>
        <w:rPr>
          <w:rFonts w:eastAsia="Courier" w:cs="Courier" w:ascii="Courier" w:hAnsi="Courier"/>
          <w:i/>
          <w:iCs/>
          <w:sz w:val="16"/>
          <w:szCs w:val="16"/>
        </w:rPr>
        <w:t xml:space="preserve">76, </w:t>
      </w:r>
      <w:r>
        <w:rPr>
          <w:rFonts w:eastAsia="Courier" w:cs="Courier" w:ascii="Courier" w:hAnsi="Courier"/>
          <w:sz w:val="16"/>
          <w:szCs w:val="16"/>
        </w:rPr>
        <w:t>120</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FMM386.SYS parameter (continu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L 65,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ORCEEMS 65,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ORCESTEALTHCOpy 65, 98, 122,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6"/>
          <w:szCs w:val="16"/>
        </w:rPr>
        <w:t xml:space="preserve">FR 56, 58, </w:t>
      </w:r>
      <w:r>
        <w:rPr>
          <w:rFonts w:eastAsia="Century Schoolbook" w:cs="Century Schoolbook" w:ascii="Century Schoolbook" w:hAnsi="Century Schoolbook"/>
          <w:i/>
          <w:iCs/>
          <w:sz w:val="16"/>
          <w:szCs w:val="16"/>
        </w:rPr>
        <w:t xml:space="preserve">63, </w:t>
      </w:r>
      <w:r>
        <w:rPr>
          <w:rFonts w:eastAsia="Century Schoolbook" w:cs="Century Schoolbook" w:ascii="Century Schoolbook" w:hAnsi="Century Schoolbook"/>
          <w:sz w:val="16"/>
          <w:szCs w:val="16"/>
        </w:rPr>
        <w:t xml:space="preserve">65, 67,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RAME 56, 58, 63, 65, 67,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RAMEBUF 6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RAMELENGTH 65,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STC 65,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GETSIZE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GS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ANDLES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ELP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6"/>
          <w:szCs w:val="16"/>
        </w:rPr>
        <w:t xml:space="preserve">HMA 68, </w:t>
      </w:r>
      <w:r>
        <w:rPr>
          <w:rFonts w:eastAsia="Century Schoolbook" w:cs="Century Schoolbook" w:ascii="Century Schoolbook" w:hAnsi="Century Schoolbook"/>
          <w:i/>
          <w:iCs/>
          <w:sz w:val="16"/>
          <w:szCs w:val="16"/>
        </w:rPr>
        <w:t xml:space="preserve">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HMAMIN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 51, 55, 68, 80, 99-100, 119, 127 1386 6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B 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IBMBASIC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INCLUDE 51, 55, 68, 80, 99-100, 119, 123-124, 127 INCLUDE386 68,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TRAP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ABEL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B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D 69,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CKDMA 69, 125 MA 6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PREBOOT 69, 120,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PS 6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 59, 64, 70, 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EMORY 59, 64, 70, 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i/>
          <w:iCs/>
          <w:sz w:val="16"/>
          <w:szCs w:val="16"/>
        </w:rPr>
        <w:t xml:space="preserve">MR </w:t>
      </w:r>
      <w:r>
        <w:rPr>
          <w:rFonts w:eastAsia="Century Schoolbook" w:cs="Century Schoolbook" w:ascii="Century Schoolbook" w:hAnsi="Century Schoolbook"/>
          <w:sz w:val="16"/>
          <w:szCs w:val="16"/>
        </w:rPr>
        <w:t xml:space="preserve">69, 120,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DV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F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FF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LDDV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N 5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USE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PAUSEONERROR 71,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PE 71,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22"/>
          <w:szCs w:val="22"/>
        </w:rPr>
        <w:t xml:space="preserve">R </w:t>
      </w:r>
      <w:r>
        <w:rPr>
          <w:rFonts w:eastAsia="Century Schoolbook" w:cs="Century Schoolbook" w:ascii="Century Schoolbook" w:hAnsi="Century Schoolbook"/>
          <w:sz w:val="22"/>
          <w:szCs w:val="22"/>
        </w:rPr>
        <w:t>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RAM 22, 56, 71, 80, </w:t>
      </w:r>
      <w:r>
        <w:rPr>
          <w:rFonts w:eastAsia="Century Schoolbook" w:cs="Century Schoolbook" w:ascii="Century Schoolbook" w:hAnsi="Century Schoolbook"/>
          <w:i/>
          <w:iCs/>
          <w:sz w:val="16"/>
          <w:szCs w:val="16"/>
        </w:rPr>
        <w:t xml:space="preserve">83, </w:t>
      </w:r>
      <w:r>
        <w:rPr>
          <w:rFonts w:eastAsia="Century Schoolbook" w:cs="Century Schoolbook" w:ascii="Century Schoolbook" w:hAnsi="Century Schoolbook"/>
          <w:sz w:val="16"/>
          <w:szCs w:val="16"/>
        </w:rPr>
        <w:t xml:space="preserve">91, 94, 98, 119, 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GIO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FI 71,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OM 56, 58, 71-72, 79, 95, 119,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ROMHOLES </w:t>
      </w:r>
      <w:r>
        <w:rPr>
          <w:rFonts w:eastAsia="Century Schoolbook" w:cs="Century Schoolbook" w:ascii="Century Schoolbook" w:hAnsi="Century Schoolbook"/>
          <w:i/>
          <w:iCs/>
          <w:sz w:val="16"/>
          <w:szCs w:val="16"/>
        </w:rPr>
        <w:t xml:space="preserve">71, </w:t>
      </w:r>
      <w:r>
        <w:rPr>
          <w:rFonts w:eastAsia="Century Schoolbook" w:cs="Century Schoolbook" w:ascii="Century Schoolbook" w:hAnsi="Century Schoolbook"/>
          <w:sz w:val="16"/>
          <w:szCs w:val="16"/>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SH </w:t>
      </w:r>
      <w:r>
        <w:rPr>
          <w:rFonts w:eastAsia="Century Schoolbook" w:cs="Century Schoolbook" w:ascii="Century Schoolbook" w:hAnsi="Century Schoolbook"/>
          <w:i/>
          <w:iCs/>
          <w:sz w:val="16"/>
          <w:szCs w:val="16"/>
        </w:rPr>
        <w:t xml:space="preserve">72, </w:t>
      </w:r>
      <w:r>
        <w:rPr>
          <w:rFonts w:eastAsia="Century Schoolbook" w:cs="Century Schoolbook" w:ascii="Century Schoolbook" w:hAnsi="Century Schoolbook"/>
          <w:sz w:val="16"/>
          <w:szCs w:val="16"/>
        </w:rPr>
        <w:t>120, 125,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SHADOWRAM </w:t>
      </w:r>
      <w:r>
        <w:rPr>
          <w:rFonts w:eastAsia="Century Schoolbook" w:cs="Century Schoolbook" w:ascii="Century Schoolbook" w:hAnsi="Century Schoolbook"/>
          <w:i/>
          <w:iCs/>
          <w:sz w:val="16"/>
          <w:szCs w:val="16"/>
        </w:rPr>
        <w:t xml:space="preserve">72, </w:t>
      </w:r>
      <w:r>
        <w:rPr>
          <w:rFonts w:eastAsia="Century Schoolbook" w:cs="Century Schoolbook" w:ascii="Century Schoolbook" w:hAnsi="Century Schoolbook"/>
          <w:sz w:val="16"/>
          <w:szCs w:val="16"/>
        </w:rPr>
        <w:t>120, 125,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ORT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ST 44, 57, 65-66, 73, </w:t>
      </w:r>
      <w:r>
        <w:rPr>
          <w:rFonts w:eastAsia="Century Schoolbook" w:cs="Century Schoolbook" w:ascii="Century Schoolbook" w:hAnsi="Century Schoolbook"/>
          <w:i/>
          <w:iCs/>
          <w:sz w:val="16"/>
          <w:szCs w:val="16"/>
        </w:rPr>
        <w:t xml:space="preserve">79, </w:t>
      </w:r>
      <w:r>
        <w:rPr>
          <w:rFonts w:eastAsia="Century Schoolbook" w:cs="Century Schoolbook" w:ascii="Century Schoolbook" w:hAnsi="Century Schoolbook"/>
          <w:sz w:val="16"/>
          <w:szCs w:val="16"/>
        </w:rPr>
        <w:t>98, 122, 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sz w:val="16"/>
          <w:szCs w:val="16"/>
        </w:rPr>
        <w:t xml:space="preserve">STEALTHROM 44, 57, 65-66,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7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US 20, 7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sz w:val="16"/>
          <w:szCs w:val="16"/>
        </w:rPr>
        <w:t xml:space="preserve">SUSPENDRESUME 20,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127 T8 7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A 7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sz w:val="16"/>
          <w:szCs w:val="16"/>
        </w:rPr>
        <w:t xml:space="preserve">TASKS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M 74, 120,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sz w:val="16"/>
          <w:szCs w:val="16"/>
        </w:rPr>
        <w:t xml:space="preserve">TOKENRING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OPMEMORy 74, 120,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i/>
          <w:iCs/>
          <w:sz w:val="16"/>
          <w:szCs w:val="16"/>
        </w:rPr>
        <w:t xml:space="preserve">TR </w:t>
      </w:r>
      <w:r>
        <w:rPr>
          <w:rFonts w:eastAsia="Century Schoolbook" w:cs="Century Schoolbook" w:ascii="Century Schoolbook" w:hAnsi="Century Schoolbook"/>
          <w:sz w:val="16"/>
          <w:szCs w:val="16"/>
        </w:rPr>
        <w:t xml:space="preserve">73,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RAP8042 7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FP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MAPFREEPAGES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USUALEXT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R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SERAM 7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SEXMS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x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CPISHARE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VDS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VF </w:t>
      </w:r>
      <w:r>
        <w:rPr>
          <w:rFonts w:eastAsia="Century Schoolbook" w:cs="Century Schoolbook" w:ascii="Century Schoolbook" w:hAnsi="Century Schoolbook"/>
          <w:i/>
          <w:iCs/>
          <w:sz w:val="16"/>
          <w:szCs w:val="16"/>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HI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FILL 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RAM 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EGA 49-50, 52, 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EMS 49, 51, 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RTUALHDIRQ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i/>
          <w:iCs/>
          <w:sz w:val="16"/>
          <w:szCs w:val="16"/>
        </w:rPr>
        <w:t xml:space="preserve">VR </w:t>
      </w:r>
      <w:r>
        <w:rPr>
          <w:rFonts w:eastAsia="Century Schoolbook" w:cs="Century Schoolbook" w:ascii="Century Schoolbook" w:hAnsi="Century Schoolbook"/>
          <w:sz w:val="16"/>
          <w:szCs w:val="16"/>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REGA 49-50, 52, 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REMS 49, 51,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S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VXDDIR </w:t>
      </w:r>
      <w:r>
        <w:rPr>
          <w:rFonts w:eastAsia="Century Schoolbook" w:cs="Century Schoolbook" w:ascii="Century Schoolbook" w:hAnsi="Century Schoolbook"/>
          <w:i/>
          <w:iCs/>
          <w:sz w:val="16"/>
          <w:szCs w:val="16"/>
        </w:rPr>
        <w:t>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3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ATCHDOG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wD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WINDOWS3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WINSHRINKUMBS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WSU </w:t>
      </w:r>
      <w:r>
        <w:rPr>
          <w:rFonts w:eastAsia="Century Schoolbook" w:cs="Century Schoolbook" w:ascii="Century Schoolbook" w:hAnsi="Century Schoolbook"/>
          <w:i/>
          <w:iCs/>
          <w:sz w:val="16"/>
          <w:szCs w:val="16"/>
        </w:rPr>
        <w:t>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sz w:val="16"/>
          <w:szCs w:val="16"/>
        </w:rPr>
        <w:t>X</w:t>
        <w:tab/>
        <w:t xml:space="preserve">55-57, 59, 63, 65, </w:t>
      </w:r>
      <w:r>
        <w:rPr>
          <w:rFonts w:eastAsia="Century Schoolbook" w:cs="Century Schoolbook" w:ascii="Century Schoolbook" w:hAnsi="Century Schoolbook"/>
          <w:i/>
          <w:iCs/>
          <w:sz w:val="16"/>
          <w:szCs w:val="16"/>
        </w:rPr>
        <w:t xml:space="preserve">72, 7,1, 76, </w:t>
      </w:r>
      <w:r>
        <w:rPr>
          <w:rFonts w:eastAsia="Century Schoolbook" w:cs="Century Schoolbook" w:ascii="Century Schoolbook" w:hAnsi="Century Schoolbook"/>
          <w:sz w:val="16"/>
          <w:szCs w:val="16"/>
        </w:rPr>
        <w:t>80, 99-100, 119, 121, 125-127,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XBDA </w:t>
      </w:r>
      <w:r>
        <w:rPr>
          <w:rFonts w:eastAsia="Century Schoolbook" w:cs="Century Schoolbook" w:ascii="Century Schoolbook" w:hAnsi="Century Schoolbook"/>
          <w:i/>
          <w:iCs/>
          <w:sz w:val="16"/>
          <w:szCs w:val="16"/>
        </w:rPr>
        <w:t xml:space="preserve">79, </w:t>
      </w:r>
      <w:r>
        <w:rPr>
          <w:rFonts w:eastAsia="Century Schoolbook" w:cs="Century Schoolbook" w:ascii="Century Schoolbook" w:hAnsi="Century Schoolbook"/>
          <w:sz w:val="16"/>
          <w:szCs w:val="16"/>
        </w:rPr>
        <w:t xml:space="preserve">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XMS 68, </w:t>
      </w:r>
      <w:r>
        <w:rPr>
          <w:rFonts w:eastAsia="Century Schoolbook" w:cs="Century Schoolbook" w:ascii="Century Schoolbook" w:hAnsi="Century Schoolbook"/>
          <w:i/>
          <w:iCs/>
          <w:sz w:val="16"/>
          <w:szCs w:val="16"/>
        </w:rPr>
        <w:t xml:space="preserve">79 </w:t>
      </w:r>
      <w:r>
        <w:rPr>
          <w:rFonts w:eastAsia="Century Schoolbook" w:cs="Century Schoolbook" w:ascii="Century Schoolbook" w:hAnsi="Century Schoolbook"/>
          <w:sz w:val="16"/>
          <w:szCs w:val="1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 58,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STI 58,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FLOW.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QEMMFLOW. TEC QEXT. SYS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QSETUP 14, 19, 25, </w:t>
      </w:r>
      <w:r>
        <w:rPr>
          <w:rFonts w:eastAsia="Century Schoolbook" w:cs="Century Schoolbook" w:ascii="Century Schoolbook" w:hAnsi="Century Schoolbook"/>
          <w:i/>
          <w:iCs/>
          <w:sz w:val="16"/>
          <w:szCs w:val="16"/>
        </w:rPr>
        <w:t xml:space="preserve">27, </w:t>
      </w:r>
      <w:r>
        <w:rPr>
          <w:rFonts w:eastAsia="Century Schoolbook" w:cs="Century Schoolbook" w:ascii="Century Schoolbook" w:hAnsi="Century Schoolbook"/>
          <w:sz w:val="16"/>
          <w:szCs w:val="16"/>
        </w:rPr>
        <w:t>45, 104, 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diting configuration files 26 Quarterdeck Technical Support 128</w:t>
      </w:r>
    </w:p>
    <w:p>
      <w:pPr>
        <w:sectPr>
          <w:type w:val="continuous"/>
          <w:pgSz w:w="10800" w:h="12960"/>
          <w:pgMar w:left="720" w:right="720" w:gutter="0" w:header="0" w:top="960" w:footer="0" w:bottom="960"/>
          <w:cols w:num="2" w:space="708" w:equalWidth="true" w:sep="false"/>
          <w:formProt w:val="false"/>
          <w:textDirection w:val="lrTb"/>
        </w:sectPr>
      </w:pP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U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28, 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uick 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QBASIC.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UI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WINFIX 2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R</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22, 30,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22, 56, 71, 80, 83, 91, 94, 98, 119,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Rammable memory addresses 9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ational Systems 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READ.ME file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al mode 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boots warm 19, 28, 30, 69, 74, 94,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when QEMM loads 72,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22, 30,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gion Lay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option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gion of High RAM 30, 84,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S</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CAT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CSI hard disk contro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Bus-mastering de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lf-high-loading programs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2, 120, 125,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hadow memory 13, 72, 75, 101 See also Shadow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ShadowRAM ShadowRAM 13, 72,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2, 120, 125, 127 SH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23, 38,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HELL (DOS command)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MALL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1 parameter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2EXT parameter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plit ROM 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ueeze feature 10, 30, 33-34, 89</w:t>
      </w:r>
    </w:p>
    <w:p>
      <w:pPr>
        <w:sectPr>
          <w:type w:val="continuous"/>
          <w:pgSz w:w="10800" w:h="12960"/>
          <w:pgMar w:left="720" w:right="720" w:gutter="0" w:header="0" w:top="960" w:footer="0" w:bottom="96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0-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COM parameter 92, 96-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parameter 50-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IDEN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EMS programs parameter 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parameter 34,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esponse file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34,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1,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ROM shad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6, 58, 71-72,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95, 119, 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arching for unused areas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OM shadowing 12-13, 56, 60, 69, 72, 74, 79,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94,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also ROM, QEMM386.SYS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ROMHO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1, 120</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UEEZ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QUEEZ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25, 29,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pPr>
      <w:r>
        <w:rPr>
          <w:rFonts w:eastAsia="Century Schoolbook" w:cs="Century Schoolbook" w:ascii="Century Schoolbook" w:hAnsi="Century Schoolbook"/>
          <w:sz w:val="16"/>
          <w:szCs w:val="16"/>
        </w:rPr>
        <w:t xml:space="preserve">QEMM386.SYS parameter 44, 57, 65-66,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79, 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pPr>
      <w:r>
        <w:rPr>
          <w:rFonts w:eastAsia="Century Schoolbook" w:cs="Century Schoolbook" w:ascii="Century Schoolbook" w:hAnsi="Century Schoolbook"/>
          <w:sz w:val="16"/>
          <w:szCs w:val="16"/>
        </w:rPr>
        <w:t xml:space="preserve">ST-DBL.SYS </w:t>
      </w:r>
      <w:r>
        <w:rPr>
          <w:rFonts w:eastAsia="Century Schoolbook" w:cs="Century Schoolbook" w:ascii="Century Schoolbook" w:hAnsi="Century Schoolbook"/>
          <w:i/>
          <w:iCs/>
          <w:sz w:val="16"/>
          <w:szCs w:val="16"/>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pPr>
      <w:r>
        <w:rPr>
          <w:rFonts w:eastAsia="Century Schoolbook" w:cs="Century Schoolbook" w:ascii="Century Schoolbook" w:hAnsi="Century Schoolbook"/>
          <w:i/>
          <w:iCs/>
          <w:sz w:val="16"/>
          <w:szCs w:val="16"/>
        </w:rPr>
        <w:t xml:space="preserve"> </w:t>
      </w:r>
      <w:r>
        <w:rPr>
          <w:rFonts w:eastAsia="Century Schoolbook" w:cs="Century Schoolbook" w:ascii="Century Schoolbook" w:hAnsi="Century Schoolbook"/>
          <w:sz w:val="16"/>
          <w:szCs w:val="16"/>
        </w:rPr>
        <w:t xml:space="preserve">Stacker 61,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ACKER3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STACKER3.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STACKS 37-38, 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 25, 29, 35, 43,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ealth DoubleSpace 10, 17, 23, 26, 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eastAsia="Century Schoolbook" w:cs="Century Schoolbook" w:ascii="Century Schoolbook" w:hAnsi="Century Schoolbook"/>
          <w:sz w:val="16"/>
          <w:szCs w:val="16"/>
        </w:rPr>
        <w:t xml:space="preserve">4546 enabling/disabling </w:t>
      </w:r>
      <w:r>
        <w:rPr>
          <w:rFonts w:eastAsia="Century Schoolbook" w:cs="Century Schoolbook" w:ascii="Century Schoolbook" w:hAnsi="Century Schoolbook"/>
          <w:i/>
          <w:iCs/>
          <w:sz w:val="16"/>
          <w:szCs w:val="16"/>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DBL.SYS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ealth ROM 9-10, 19, 24, 28-30, 34-35, 43-45, 55,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61, 63-66, 69, 71, 73-74, 77, 89, 91-94, 97-98, 119, 122-123, 125-127, 129 See also STEALTHROM,QEMM386.SyS parameter disabling 44 enabling 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frame method 43-44, </w:t>
      </w:r>
      <w:r>
        <w:rPr>
          <w:rFonts w:eastAsia="Century Schoolbook" w:cs="Century Schoolbook" w:ascii="Century Schoolbook" w:hAnsi="Century Schoolbook"/>
          <w:i/>
          <w:iCs/>
          <w:sz w:val="16"/>
          <w:szCs w:val="16"/>
        </w:rPr>
        <w:t xml:space="preserve">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mapping method 43-44, 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tealth ROM testing 19, 25, 28-30, 34-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EALTH.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STEALTH. TEC 129 STEALTH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Stealth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6"/>
          <w:szCs w:val="16"/>
        </w:rPr>
        <w:t xml:space="preserve">QEMM386.SYS parameter </w:t>
      </w:r>
      <w:r>
        <w:rPr>
          <w:rFonts w:eastAsia="Century Schoolbook" w:cs="Century Schoolbook" w:ascii="Century Schoolbook" w:hAnsi="Century Schoolbook"/>
          <w:i/>
          <w:iCs/>
          <w:sz w:val="16"/>
          <w:szCs w:val="16"/>
        </w:rPr>
        <w:t xml:space="preserve">44, </w:t>
      </w:r>
      <w:r>
        <w:rPr>
          <w:rFonts w:eastAsia="Century Schoolbook" w:cs="Century Schoolbook" w:ascii="Century Schoolbook" w:hAnsi="Century Schoolbook"/>
          <w:sz w:val="16"/>
          <w:szCs w:val="16"/>
        </w:rPr>
        <w:t xml:space="preserve">57, 65-66,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98, 122,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LTECH.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STLTECH.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TOR.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SSTOR.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STPASS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eastAsia="Century Schoolbook" w:cs="Century Schoolbook" w:ascii="Century Schoolbook" w:hAnsi="Century Schoolbook"/>
          <w:sz w:val="16"/>
          <w:szCs w:val="16"/>
        </w:rPr>
        <w:t xml:space="preserve">Optimize parameter </w:t>
      </w:r>
      <w:r>
        <w:rPr>
          <w:rFonts w:eastAsia="Century Schoolbook" w:cs="Century Schoolbook" w:ascii="Century Schoolbook" w:hAnsi="Century Schoolbook"/>
          <w:i/>
          <w:iCs/>
          <w:sz w:val="16"/>
          <w:szCs w:val="16"/>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BST. EXE 41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eastAsia="Century Schoolbook" w:cs="Century Schoolbook" w:ascii="Century Schoolbook" w:hAnsi="Century Schoolbook"/>
          <w:sz w:val="16"/>
          <w:szCs w:val="16"/>
        </w:rPr>
        <w:t xml:space="preserve">QEMM.COM report 92-93 Super PC-Kwik </w:t>
      </w:r>
      <w:r>
        <w:rPr>
          <w:rFonts w:eastAsia="Century Schoolbook" w:cs="Century Schoolbook" w:ascii="Century Schoolbook" w:hAnsi="Century Schoolbook"/>
          <w:i/>
          <w:iCs/>
          <w:sz w:val="16"/>
          <w:szCs w:val="16"/>
        </w:rPr>
        <w:t xml:space="preserve">87 </w:t>
      </w:r>
      <w:r>
        <w:rPr>
          <w:rFonts w:eastAsia="Century Schoolbook" w:cs="Century Schoolbook" w:ascii="Century Schoolbook" w:hAnsi="Century Schoolbook"/>
          <w:sz w:val="16"/>
          <w:szCs w:val="16"/>
        </w:rPr>
        <w:t xml:space="preserve">Super VGA graphics 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uperStor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eastAsia="Century Schoolbook" w:cs="Century Schoolbook" w:ascii="Century Schoolbook" w:hAnsi="Century Schoolbook"/>
          <w:sz w:val="16"/>
          <w:szCs w:val="16"/>
        </w:rPr>
        <w:t xml:space="preserve">QEMM386.SYS parameter 20,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127 Suspend/Resume 12, 20,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USPENDRES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20, 73, 12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5,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AP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5,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apfi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Virtual memory, swap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AP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WS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DPMI parameter 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YSTEM.INI 24, 26</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AQEMM386-SYS par&amp;meter 74,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eastAsia="Century Schoolbook" w:cs="Century Schoolbook" w:ascii="Century Schoolbook" w:hAnsi="Century Schoolbook"/>
          <w:sz w:val="16"/>
          <w:szCs w:val="16"/>
        </w:rPr>
        <w:t xml:space="preserve">QEMM386.SYS par&amp;meter </w:t>
      </w:r>
      <w:r>
        <w:rPr>
          <w:rFonts w:eastAsia="Century Schoolbook" w:cs="Century Schoolbook" w:ascii="Century Schoolbook" w:hAnsi="Century Schoolbook"/>
          <w:i/>
          <w:iCs/>
          <w:sz w:val="16"/>
          <w:szCs w:val="16"/>
        </w:rPr>
        <w:t xml:space="preserve">73, </w:t>
      </w:r>
      <w:r>
        <w:rPr>
          <w:rFonts w:eastAsia="Century Schoolbook" w:cs="Century Schoolbook" w:ascii="Century Schoolbook" w:hAnsi="Century Schoolbook"/>
          <w:sz w:val="16"/>
          <w:szCs w:val="16"/>
        </w:rPr>
        <w:t xml:space="preserve">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3,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CPIEEXE 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echnical Support 1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echnotes 126,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BUS-MAST. TEC 130 DBLDISK.TEC 130 DOS5.TEC 129 DRDOS6.TEC 129 EX13FLOW. TEC 130 EXCEPT13.TEC 130 EXCLUDE.TEC 130 MAXWINDO.TEC 129 MSDOS6.TEC 129 PARITY. TEC 130 QEMMFLOW. TEC 130 SSTOR.TEC 130 STACKER3.TEC 130 STEALTH.TEC 63, 125, 129 STLTECH.TEC 129 TROUBLE.TEC 130 WIN31.TEC 129 WINFLOW. TEC 125, 129 WINSIZE.TEC 129 XSTI. TEC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TRADRV. TEC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ERMINATE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ext programs 20, 47, 51</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6"/>
          <w:szCs w:val="16"/>
        </w:rPr>
        <w:t xml:space="preserve">QEMM386.SyS parameter </w:t>
      </w:r>
      <w:r>
        <w:rPr>
          <w:rFonts w:eastAsia="Century Schoolbook" w:cs="Century Schoolbook" w:ascii="Century Schoolbook" w:hAnsi="Century Schoolbook"/>
          <w:i/>
          <w:iCs/>
          <w:sz w:val="16"/>
          <w:szCs w:val="16"/>
        </w:rPr>
        <w:t xml:space="preserve">74, </w:t>
      </w:r>
      <w:r>
        <w:rPr>
          <w:rFonts w:eastAsia="Century Schoolbook" w:cs="Century Schoolbook" w:ascii="Century Schoolbook" w:hAnsi="Century Schoolbook"/>
          <w:sz w:val="16"/>
          <w:szCs w:val="16"/>
        </w:rPr>
        <w:t>120, 12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oken-Ring network adapter 73</w:t>
        <w:br/>
        <w:t>TOKENRING</w:t>
        <w:br/>
        <w:t xml:space="preserve">  QEMM386 .SYS parameter 73, 120</w:t>
        <w:br/>
        <w:t>Top memory 13, 74, 100</w:t>
        <w:br/>
        <w:t>TOPCAT 13, 72</w:t>
        <w:br/>
        <w:t>TOPMEMORY</w:t>
        <w:br/>
        <w:t xml:space="preserve">  QEMM386.SYS parameter 74, 120, 125</w:t>
        <w:br/>
        <w:t>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3,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RAP80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4,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ROUBLE.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TROUBLE.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TSRs 23, 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COM report 92, 94</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U</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F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MB 9, 11, 56, 1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finitio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MB-using programs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MB-using programs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accessed memory 91, 99, 1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assigned memory 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IX 1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LINK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LOADHI parameter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loading QEMM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MAPFREE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UNOPT. BAT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USUAL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pper memory 9,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als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definition 6 Upper Memor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U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SE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SEX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5</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20"/>
          <w:tab w:val="left" w:pos="576"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CPI 11, 62, 64, 70, 77, 101,106, 114, 116, 124-125,</w:t>
        <w:br/>
        <w:tab/>
        <w:t>145-146</w:t>
        <w:br/>
        <w:t>VCPISHARE</w:t>
        <w:br/>
        <w:t xml:space="preserve">  QEMM386.SYS parameter 77</w:t>
        <w:br/>
        <w:t>VDISK.SYS 62, 64, 70, 101, 116</w:t>
        <w:br/>
        <w:t>VDS 13, 61, 75, 125, 146</w:t>
        <w:br/>
        <w:t xml:space="preserve">  QEMM386.SYS parameter 75</w:t>
        <w:br/>
        <w:t>VF</w:t>
      </w:r>
    </w:p>
    <w:p>
      <w:pPr>
        <w:pStyle w:val="Normal"/>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6</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GA display 11, 20, 47-49, 51, 76-77, 79</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VHI</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7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 problems 66, 126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peed of video operations 56, 60, 64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 adapters 47-52, 64, 66, 74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deo memory 48, 50</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 memory area 11, 47-52, 76-77, 95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eo parameter tables 65, 71 </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DEOFILL</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6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DEORAM</w:t>
      </w:r>
    </w:p>
    <w:p>
      <w:pPr>
        <w:pStyle w:val="Normal"/>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6</w:t>
      </w:r>
    </w:p>
    <w:p>
      <w:pPr>
        <w:pStyle w:val="Normal"/>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VIDRAM 11, 20, 47-52, 76-77, 79 </w:t>
      </w:r>
    </w:p>
    <w:p>
      <w:pPr>
        <w:pStyle w:val="Normal"/>
        <w:ind w:left="360" w:hanging="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ing VIDRAM high 50-51</w:t>
      </w:r>
    </w:p>
    <w:p>
      <w:pPr>
        <w:pStyle w:val="Normal"/>
        <w:ind w:left="360"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nd Microsoft Windows 12</w:t>
      </w:r>
    </w:p>
    <w:p>
      <w:pPr>
        <w:pStyle w:val="Normal"/>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DRAM parameter 50 EGA 50, 76 EMS 49, 51, 77 NOCGA 51 NOEGA 51 OF 50 OFF 49-51</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N 48-52, 76-77 OV 50 OVERRIDE 50 RES 50-51 RESIDENT 50-51 VIDRAM report 49 VIDRAMEGA</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49-50, 52, 76 VIDRAMEMS</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49, 51, 77 Virtual Control Program Interface</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VCPI</w:t>
      </w:r>
    </w:p>
    <w:p>
      <w:pPr>
        <w:sectPr>
          <w:type w:val="continuous"/>
          <w:pgSz w:w="10800" w:h="12960"/>
          <w:pgMar w:left="720" w:right="720" w:gutter="0" w:header="0" w:top="960" w:footer="0" w:bottom="96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Virtual DMA Services</w:t>
        <w:br/>
        <w:t xml:space="preserve">  See VDS</w:t>
        <w:br/>
        <w:t>Virtual memory 15, 103-104, 107, 109</w:t>
        <w:br/>
        <w:t xml:space="preserve">  swap file 104-105, 107-109</w:t>
        <w:br/>
        <w:t>Virtual-8086 mode 59, 91</w:t>
        <w:br/>
        <w:t>VIRTUALHDIRQ</w:t>
        <w:br/>
        <w:t xml:space="preserve">  QEMM386.SYS parameter 77</w:t>
        <w:br/>
        <w:t>VLSI chip set 13, 72</w:t>
        <w:br/>
        <w:t>VM</w:t>
        <w:br/>
        <w:t xml:space="preserve">  QDPMI parameter 107</w:t>
        <w:br/>
        <w:t>x,.'MOFF</w:t>
        <w:br/>
        <w:t xml:space="preserve">  QDPMI parameter 107</w:t>
        <w:br/>
        <w:t>VMON</w:t>
        <w:br/>
        <w:t xml:space="preserve">  QDPMI parameter 107</w:t>
        <w:br/>
        <w:t>VP Planner 74</w:t>
        <w:br/>
        <w:t>VR</w:t>
        <w:br/>
        <w:t xml:space="preserve">  QEMM386.SYS parameter 76</w:t>
        <w:br/>
        <w:t>VREGA</w:t>
        <w:br/>
        <w:t xml:space="preserve">  QEMM386.SYS parameter 49-50, 52, 76</w:t>
        <w:br/>
        <w:t>VREMS</w:t>
        <w:br/>
        <w:t xml:space="preserve">  QEMM386.SYS parameter 49, 51, 77</w:t>
        <w:br/>
        <w:t>VS</w:t>
        <w:br/>
        <w:t xml:space="preserve">  QEMM386.SYS parameter 7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W</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arm bo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Reboots, wa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ATCHD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Watchdog timer hardware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hat-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option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IN31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WIN31.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INDOW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INFLOW. 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WINFLOW. TEC WINSHRINKUM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INSIZE.T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WINSIZE.T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W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78</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t>X</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w:t>
      </w:r>
    </w:p>
    <w:p>
      <w:pPr>
        <w:pStyle w:val="Normal"/>
        <w:ind w:left="360" w:hanging="0"/>
        <w:rPr/>
      </w:pPr>
      <w:r>
        <w:rPr>
          <w:rFonts w:eastAsia="Century Schoolbook" w:cs="Century Schoolbook" w:ascii="Century Schoolbook" w:hAnsi="Century Schoolbook"/>
          <w:sz w:val="16"/>
          <w:szCs w:val="16"/>
        </w:rPr>
        <w:t xml:space="preserve">QEMM386.SYS parameter 55-57, 59, 63, </w:t>
      </w:r>
      <w:r>
        <w:rPr>
          <w:rFonts w:eastAsia="Century Schoolbook" w:cs="Century Schoolbook" w:ascii="Century Schoolbook" w:hAnsi="Century Schoolbook"/>
          <w:i/>
          <w:iCs/>
          <w:sz w:val="16"/>
          <w:szCs w:val="16"/>
        </w:rPr>
        <w:t xml:space="preserve">65, </w:t>
      </w:r>
      <w:r>
        <w:rPr>
          <w:rFonts w:eastAsia="Century Schoolbook" w:cs="Century Schoolbook" w:ascii="Century Schoolbook" w:hAnsi="Century Schoolbook"/>
          <w:sz w:val="16"/>
          <w:szCs w:val="16"/>
        </w:rPr>
        <w:t>72,</w:t>
      </w:r>
    </w:p>
    <w:p>
      <w:pPr>
        <w:pStyle w:val="Normal"/>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74, 76, 80, 99-100, 119, 121, 125-127, 130</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BDA 47, 79</w:t>
        <w:br/>
        <w:t xml:space="preserve">  QEMM386.SYS parameter 79, 120</w:t>
        <w:br/>
        <w:t>XCHK</w:t>
        <w:br/>
        <w:t xml:space="preserve">  QDPMI parameter 108</w:t>
        <w:br/>
        <w:t>XL</w:t>
      </w:r>
    </w:p>
    <w:p>
      <w:pPr>
        <w:pStyle w:val="Normal"/>
        <w:ind w:left="360" w:hanging="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7</w:t>
      </w:r>
    </w:p>
    <w:p>
      <w:pPr>
        <w:pStyle w:val="Normal"/>
        <w:tabs>
          <w:tab w:val="clear" w:pos="720"/>
          <w:tab w:val="left" w:pos="576"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MS 7, 9, 11, 56, 61-62, 64, 70, 75, 79, 101, 113-114,</w:t>
        <w:br/>
        <w:tab/>
        <w:t>116, 145</w:t>
        <w:br/>
        <w:t xml:space="preserve">  See also EMB, Extended memory, HMA, UMB</w:t>
        <w:br/>
        <w:t xml:space="preserve">  QEMM386.SYS parameter 68, 79</w:t>
        <w:br/>
        <w:t xml:space="preserve">  XMS-using programs 62</w:t>
        <w:br/>
        <w:t>XMSNET. EXE 24</w:t>
        <w:br/>
        <w:t>XR</w:t>
        <w:br/>
        <w:t xml:space="preserve">  LOADHI parameter 87</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S</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OADHI parameter 87</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XST</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QEMM386.SYS parameter 58, 63</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XSTI</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QEMM386.SYS parameter 58, 63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STI.TEC</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See Technotes, XSTI.TEC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T computers 62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XtraDrive 130 </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XTRADRV. TEC</w:t>
      </w:r>
    </w:p>
    <w:p>
      <w:pPr>
        <w:pStyle w:val="Normal"/>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See Technotes, XTRADRV. TE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360"/>
        <w:jc w:val="both"/>
        <w:rPr/>
      </w:pPr>
      <w:r>
        <w:rPr/>
        <w:t>161</w:t>
        <w:tab/>
        <w:t>QEMM INDEX</w:t>
      </w:r>
    </w:p>
    <w:p>
      <w:pPr>
        <w:sectPr>
          <w:type w:val="continuous"/>
          <w:pgSz w:w="10800" w:h="12960"/>
          <w:pgMar w:left="720" w:right="720" w:gutter="0" w:header="0" w:top="960" w:footer="0" w:bottom="960"/>
          <w:cols w:num="2" w:space="708" w:equalWidth="true" w:sep="false"/>
          <w:formProt w:val="false"/>
          <w:textDirection w:val="lrTb"/>
        </w:sectPr>
      </w:pPr>
    </w:p>
    <w:p>
      <w:pPr>
        <w:pStyle w:val="Normal"/>
        <w:rPr>
          <w:sz w:val="24"/>
          <w:szCs w:val="24"/>
        </w:rPr>
      </w:pPr>
      <w:r>
        <w:rPr>
          <w:sz w:val="24"/>
          <w:szCs w:val="24"/>
        </w:rPr>
      </w:r>
    </w:p>
    <w:sectPr>
      <w:type w:val="continuous"/>
      <w:pgSz w:w="10800" w:h="12960"/>
      <w:pgMar w:left="720" w:right="720" w:gutter="0" w:header="0" w:top="960" w:footer="0" w:bottom="9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entury Schoolbook">
    <w:charset w:val="01"/>
    <w:family w:val="roman"/>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G Times" w:hAnsi="CG Times" w:eastAsia="CG Times" w:cs="CG Time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5:05:00Z</dcterms:created>
  <dc:creator>WK Whitton</dc:creator>
  <dc:description/>
  <dc:language>en-US</dc:language>
  <cp:lastModifiedBy>WK Whitton</cp:lastModifiedBy>
  <dcterms:modified xsi:type="dcterms:W3CDTF">1993-10-02T09:50:00Z</dcterms:modified>
  <cp:revision>57</cp:revision>
  <dc:subject/>
  <dc:title/>
</cp:coreProperties>
</file>