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SPAR RACING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DOCS BROUGHT TO YOU BY ALPHA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RAND PRIX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and Prix Master you can emulate the achievements of one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motorcyle pilots in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ORLD CHAMPIONSHIP 8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ade up of the seven Grand Prix which award points for the Worl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ionship. The best pilots and teams compete to be proclaimed Champ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HOW TO OBTAIN POI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mpete in 7 Grand Prix and there are 8 pilots who qualify for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Points are awarded after each rac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................20 points    5th................11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...............17 points    6th................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................15 points    7th................09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................13 points    8th................08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SCRIPTION CODES FOR NEW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race you will be assigned an inscriptio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ace which will allow you to disconnect your computer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wherever you left off (with full classification, points, accid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PRINCIPAL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GIN CHAMPIONSHIP    : this option initiates the World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INUE COMETING     : This allows you to continue the Championsh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int where you switched of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S                  : Possibility of redefin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YSTICK              : Chooses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ECOND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ACTICE              : Try out one racetrack as often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ALIFICATION HEATS   : These takes place before the race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sition in which the pilots will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ASSIFICATION        : Shows you the provisional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CIRCUIT           : Shows the race track on a small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MO                  : This is a race that doesn't 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ld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CIPAL MENU        : Takes you back to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ffer a fall you can get up and continue racing, los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your motorcycle goes up in flames, the rac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FLIGHT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