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28Jan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U   U TTTTT I L  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4   U   U   T   I L      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444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   U   T   I L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UUUUU   T   I LLLLL S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UTILS - A small 4DOS Utility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created using Turbo Pascal 6.0 (c) Borland International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document has been formatted and is ready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60 lines per page, up to 75 characters per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.   Legal Status, Warranty 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Distribution Policy 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Introduction 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Getting started 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4DESC - a simple 4DOS-description editor 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Command line switches and parameters 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Editing and changing descriptions 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 4FF   - a simple file finder 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Command line switches and parameters 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Customizing 4DESC and 4FF - the 4TOOLS.INI file 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How to reach the authors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(Re)Compiling 4DESC or 4FF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Bugs and Comments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UTILS - A small 4DOS Utility Collection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. Legal Status, Warrant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Because 4UTILS is licensed free of charge, the authors, David Frey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and Tom Bowden, provide absolutely no warranty of any kind, either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expressed or implied, including, but not limited to, the implied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warranties of fitness for a particular purpos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UTILS is provided "as is"; the entire risk as to the quality and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erformance of the program is with you. Should the program prove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efective, you assume the cost of all necessary servicing, repair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rrection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In no event will any copyright holder, or any other party who may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modify and/or redistribute the program as permitted below, be liable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o you for damages, including any general, special, incidental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 consequential damages arising out of the use or inability to use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he program (including but not limited to loss of data or data being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ndered inaccurate or losses sustained by you or third parties or a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ailure of the program to operate with any other programs), even if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holder or other party has been advised of the possibility of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uch damages.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programs are freeware: you are allowed to use, copy and chang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e of charge, when the 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4DESC or 4FF may not be sold or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ever change copyright statements: the copyright remains in our h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make any (considerable) changes to the source code, please 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 know (send us a copy or a listing). We would like to see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Distribution Policy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distribute these utilities under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u ask no contribution from the receiver of this package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nominal copying charge not to exceed US $6. (SFr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is archive must be left intact. (repacking allowed). That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r of this package must recei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:  4utils72.zip   98198 bytes   20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7040 b- i8:2 28-Jan-93 01:42 4DESC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9183 b- i8:3 28-Jan-93 01:42 4DESC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332 b- i4:3 28-Jan-93 01:42 4DESC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7408 b- i8:2 28-Jan-93 01:42 4DESC86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8032 b- i8:2 28-Jan-93 01:51 4FF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3436 b- i8:3 28-Jan-93 01:51 4F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108 b- i4:3 28-Jan-93 01:51 4FF.T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28224 b- i8:2 28-Jan-93 01:51 4FF86.EX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892 b- i4:3 28-Jan-93 01:42 4TOOLS.S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9323 b- i8:3 28-Jan-93 01:42 4UTILS.DO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471 b- i4:3 28-Jan-93 01:42 DESC.BT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1433 b- i8:3 28-Jan-93 01:42 DISPLAYK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 383 b- shrk 28-Jan-93 01:42 FILE_ID.D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4076 b- i4:3 28-Jan-93 01:51 GLOBALS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5689 b- i8:3 28-Jan-93 01:42 HANDLEIN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1226 b- i4:3 28-Jan-93 01:42 PACKING.L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6490 b- i8:3 28-Jan-93 01:51 SCANLZH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 9185 b- i8:3 28-Jan-93 01:51 SCANZIPF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,,rw,       1.1 dos   13544 b- i8:3 28-Jan-93 01:42 STRINGDA.P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 files, 231131 bytes uncompressed, 96254 bytes compressed:  58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UTILS is a small collection of 4DOS *) utilities. I hav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m for my needs and I'm releasing them as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) 4DOS is a trademark of JP Software Inc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 Box 147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. Arling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 021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'm a happy (and registered) user of 4DOS and I could not return to pl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.COM. In course of time I began to write tools which were awar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mportant 4DOS feature: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file descriptions are very handy; when I was searching som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with  `FF read.me' for example) I've often missed them. So I deci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a 4DOS aware file f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, I wrote 4DESC because 4DOS's `describe' is not able of cutting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ting. I need this feature, since I'm programm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s and their corresponding source code often get simi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s. Getting bored of retyping similar descriptions I wr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D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Getting starte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4UTILS is simple.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n this example I assume you install the 4UTILS package in C:\4TOOL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hange directory name if this does no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create a new directory where 4UTILS should resi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hange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D C:\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KDIR 4TOOLS (or MD 4TOOL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4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i) unzip the contents of 4UTILSx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C:\TEMP\4UTILSxy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^^^  ^^^^^^^^      ^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The newest version of 4UTILS, the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number is coded in the last lette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e.g. 4UTILS72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The directory you downloaded 4UTILSxy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ZIP is the unzipper you are using. You can either use UN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InfoZip Group (free) or original PKUN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) Append the directory 4TOOLS to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&lt;End&gt; and type ';C:\4TOOL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th=%path%;C:\4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v) Run DESC.BTM to describe your newly extra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) Adapt (or create) a suitable 4TOOLS.INI file, if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`Customiz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4DESC - a simple 4DOS-description edito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DESC is : 4DESC [/help] [/mono] [d:][\path\][descript.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are two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help switches directly into the help screen, pressing a key lea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descriptio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ono 4DESC automatically detects on startup whether you are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chrome or a color monitor. This switch is intended to overr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tection and to switch directly into monochrome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seful on EGA/VGA displays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supplying a path specification, 4DESC will read the descrip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iding in the path you hav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The trailing backslash _is_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 Editing and changing description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keys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Arr, DnArr, PgUp, PgDn: Move highlight 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tArr, RtArr, Home, End : Mov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PgUp, Ctrl-PgDn    : Move to first or las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pace               : Delete the character before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                     : Delete the character under 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trl-End                : Delete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                     : Toggle from insert mode (default) to overwri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D                   : Delete current description         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                : Copy current description to buffer  1)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M, Alt-T            : Move current description to buffer  1) 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P                   : Paste buffer to current description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V, F3               : View higlighted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S, Shift-F10        : Shell to (4)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X, ESC              : Exit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 or ENTER on dir      : Change to highlighte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 or ENTER on ..       : Change to parent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6 or Alt-L             : Chang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A "Edit" flag will appear on the bottom right side of the scr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" "Cut"    "    "    "    "   "     "     "    "   "   "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edited some descriptions, but not saved, a "Edit" 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ppear to remind you of having altered your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When changing current directory/drive a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scriptions have been edited. Shall they be saved (Y/N) 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; therefore you need not to worry abou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's act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4FF   - a simple file finder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Command line switches and paramete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4FF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FF [/a:[[+|]-]rash][/l][/z][/s][/b][/d][/n][/?] [start dir] {filename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ime there is a bunch of command line switches, but they are ra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     followed by a combin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 (read only),  -r (not read onl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(archive)  ,  -a (not arch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 (system)   or -s (not syst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 (hidden)      -h (not hidd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es for files which have these attributes set resp.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-r *.exe *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executable, writeab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4ff /a:a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for files which have not been backed up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     do not search in .lzh arch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z     do not search in .zip arch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 4FF searches in .lzh and .zip archives to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using /l or /z  4FF will spe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z /l *.b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ing for *.bak files in archives is not very intelligen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s     scan only subdirectories of given path `start-di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FF will begin scanning the subdirectory you specified in start 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recurse to the deeper levels. This will speed your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, if you roughly know where your files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b     bare listing (omits size, date, and descri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is intended for producing "bare" file listing (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only) f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     scan all hard disks (floppy drives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d *.bak *.swp *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es backup, swap and temporary files, which generally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before backing up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rk: Floppy drives must be addressed explici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 (if 4FF would scan all drives from A to 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d to insert floppy disks into your drives,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ouldn't be interested in their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:nn  set right margin to n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direct to your line printer, you can set the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by thi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4FF /m:132 *.pas &gt; p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Note: Putting your printer in 132 column mode is your duty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If you are a lucky owner of a e.g. 132 column mode VGA c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verything above 80 characters) you will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o; 4FF's internal default screen width is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?     this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ustomizing 4DESC and 4FF - the 4TOOLS.INI file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section is only for people interested in customizing 4FF or 4DES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not to worry about all the options described below if you "jus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nt to use 4FF / 4DESC and if you are happy with the country sett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familiar with the SSTOOLS.INI file (I mean: I you ar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TINT or PICLAB user) or if the WIN.INI or 4DOS.INI has already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by you, you shouldn't have problems with the 4TOOLS.INI file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4TOOLS.INI file consists of several sections, enclosed in squ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rackets ([ and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ark: The following examples have been taken out of 4TOOLS.SMP -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4TOOLS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Date &amp; Time forma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entries are poss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Format = mmddyy |  ddmmyy | yymmdd | ddMMMy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.92, 10-07-92, 92/10/7,  7Oct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Sep   =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separator is a hyphen (mm-dd-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Format=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entries are: 12 (am/pm) or 24 (24 hou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ep   =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separator is a colon  (hh:mm). Fill in what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lleSep  =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what you like for the thousands se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4DESC / 4FF detect on startup where you live. (provide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OUNTRY= settings in CONFIG.SYS has been properly s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witches above are merely cosme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Color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he place where you may change the colors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colors are available (case not significa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ack    , DarkG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e     , Light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een    , LightG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yan     , LightCy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      , Light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enta  , LightMagen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wn    , Ye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ghtGray,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ue         ; Status line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Cyan         ;   " 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LightBlue    ; Directories are shown in DirFg on NormB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ue         ; Select bar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Cyan         ;   "     "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Red     ; Highlighted foregrou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d for "Edit" and "Cut" mar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    ; normal foreground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ue         ;   "    background   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Yellow       ; foreground for warning mess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Cyan         ; background  "     "   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Mono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ame for monochrome displ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tus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Fg    =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Fg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Bg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Fg   = LightGray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Fg   = LightG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B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Fg   = Bl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Bg   =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GeneralDispla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Just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ant the filenames justified to left side (xxxxxx  .xxx) 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ftJust = Y, otherwise they are justified in the "normal" w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xxxxx   .xx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Size = Yes | No | Y |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FullSize=Y to get the `full' size display (x'xxx'xxx [Bytes]) inst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(xxx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er = any-viewer-you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t Viewer point to your favorite viewer (defaulting to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UTILS - A small 4DOS Utility Collection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How to reach the author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r addres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Frey,               &amp;   Tom Bowd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rdorferstrasse 30            1575 Canberra Dr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952 Schlieren ZH             Stone Mountain, GA 30088-36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witzerland                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Mail:                       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y@ezinfo.vsmail.ethz.ch    73247.3571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(Re)Compiling 4DESC or 4FF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me hints about (re)compiling 4DESC or 4FF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Recompiling 4DESC might be useful if you want to change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*and* want to save the space a 4TOOLS.INI file would occu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4DESC and 4FF have been written in Turbo Pascal 6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They use the features Turbo Pascal 6.0 provides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nline Assembling ( ASM ... EN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n inline assembler, recode the part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M-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4FF uses the FormatStr-procedures, that impli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4FF isn't object-oriented at all, it uses the Objects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-Unit shipped with Turbo Pascal 6.0 (Reason: The Format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s hidden in the Drivers unit, which needs the unit Objec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work :-(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ither have OBJECTS.TPU, nor DRIVERS.TPU you are urged to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screen output of 4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Bugs and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find any bugs please drop us a note. Please describe your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working on (which cpu, 4DOS version etc, specialities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you have any comments or suggestions, don't hesitate and s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UTILS - A small 4DOS Utility Collection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