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1. README: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UST GIVE THE UC COMMAND TO GET ACCESS TO THE HELP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e purpose of UltraCompressor II (tm),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rypt and UltraSaf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, UltraCrypt and UltraSafe ARE NOT FREE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pay for them if you use them. Read LICENSE.DOC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 They are 'try-before-you-buy' programs so you can try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you buy them. LICENSE.DOC also contains the AIP-NL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ment. By using this package, you are agreeing to be bou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s of this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etails on ordering UltraCompressor II are built into ORD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What is UltraCompresso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Support, feedback, dealers, third par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Ultra Compressor main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UltraCrypt and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Man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A WHAT IS ULTRA COMPRESSO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from Ad Infinitum Programs (AIP-NL)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r. An archiver is a file handling and compression utility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make most of your files significantly smaller and it can kee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ed files together. When you need the files, you can decom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ith the same UC utility. UC is very easy to use, thanks to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user interface and has support for all archiving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archive behaves just like a floppy disk. It has a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you can copy from the archive with extraction and cop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by adding. It is also possible to delete files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can also make such an archive DAMAGE PROTECTED, so ALL fil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are safe, even if there are disk errors (within reas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UC an archive can contain multiple versions of the sam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 clear manual and a limited number of commands, UC will tur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very easy to use. Most of the options are configurable,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very simple and easy to reme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general UC is very fast, especially when updating archiv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ing files from archives. At the same time it has superi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. UC can handle near unlimited collections of files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-gigabyte archives, even on an XT. For a detailed overview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of UC, see paragraph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B SUPPORT, FEEDBACK, DEALERS, THIRD PARTY TOOL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to contact AIP-NL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      : P.O. Box 1432, 3430 BK Nieuwegein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ne      : +31-30-6621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        : +31-30-6165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        : +31-3402-5570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   : desk@aip.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 : 100115,23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doNet    : 2:281/71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actively monit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are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foru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Systems/Util., File Utilities (go IBMSYS, section 6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BM Programming, Data Compression (go IBMPRO, section 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newsgrou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.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ci.cry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desk (support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have any questions about the use of UC, just ask u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our dealers. We will answer your questions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lp us!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 us to make this product even better. Tell us what you want u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mprove in UC and all our other products. Comment on the manual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, or on a manual in a specific language, is also very welco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, BMT Micr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    : 452 Horn Rd, Wilmington, NC 28412-2411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: (800) 414-4268 (toll free, orders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910) 791-70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: (910) 350-2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: (910) 350-8061 (direct link to AIP-N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: thomas.bradford@bmtmicro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: 74031,3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: 1:3628/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ance, SERMEDITE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    : 6 Rue Racine, 02200 Courmelles, F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: 23.73.98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: 23.73.40.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: 23.73.02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: rfrey@sermeditec.win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: 100346,116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: 2:322/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parkNet    : 74:322/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ancoMedia : 101:176/1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gapore, Online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    : P.O. Box 0685, Bukit Merah Central, Singapore 9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: (65) 298-86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: (65) 298-13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: 71413.3330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uServe  : 71413,33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rael, Magi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        : 29 Etzion St., Ra'anana 43562, Isra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     : 09-441-5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     : 09-984-945, 09-916-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BS         : 09-916-647, 09-984-945, 09-918-53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et    : tammar@chemsg5.tau.ac.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doNet     : 2:405/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welcome dealer inqui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ird parties AIP has implemented a third party interface in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UC2-3PI). For documentation and samples sources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following tools have UltraCompressor II suppor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we list the lowest version number with UC suppor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Master 10.0, New-Ware, archiver shell, shareware $35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 : 8050 Camino Kiosco, San Diego, CA 92122-1820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: (619) 455-6225 (Business hours ONLY please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: (619) 455-5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VIEW 4.5, Chris Buijs, archive viewer, free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 : De Spil 22, 1507 CX Zaandam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: +31-(0)75-7048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100117,324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: 2:280/407.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S Navigator(tm) 1.30, RIT S.R.L., DOS shell, shareware $35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 : str. Tudor Vladimirescu 18, Chishinau, 27702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Republic of Moldo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: +373 2 26-10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AX        : +373 2 26-14-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: +373 2 22-64-83, +373 2 22-85-7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: AxoNSoft@silk.glas.apc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: 2:469/3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A 15.56, DISP, archive converter, shareware $25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 : P.O. box 131, 1170 AC, Badhoevedorp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BS        : +31-(0)1749-484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100120,11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doNet    : 2:281/904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ARJ 2.25, ARJ Software, archive converter, included with ARJ 2.41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 : 2606 Village Road West, Norwood, Massachusetts 020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: robjung@world.st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72077,44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EZ 9.7, CSD, archiver shell, shareware $39 US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il       : P.O. Box 15248, Santa Rosa, CA 95402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hone      : (707) 575-98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net   : jim.derr@kandy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Serve : 76266,263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aware of a tool which has UltraCompressor II support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not included on this list, please let us k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ducts included here are manufactured by vendors independ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-NL; we make no warranty, implied or otherwise, regarding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' performance or reli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C ULTRA COMPRESSOR MAIN FEATURE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topics refer to another part of the documentation wher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mor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BETTER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an average 8%, but often above 60%, better compressio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eting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options TF, TN, TT;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ion is fast and configurable to favor compression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archive size. Extraction is very fast. UC is also very 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it UPDATES an archive, even if this archive is la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ored on a network server or stored on a slow (floppy) d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options TF and I; paragrap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rt skipping'; chapter 6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RELI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can optionally be protected against damage, a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 to recover from most disk-errors without any loss of dat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always works 'transaction oriented' allowing recove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crashes without any loss of data. It has op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uble-verification, preventing data loss in case of hard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probl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the P command; chapter 6 para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reliability level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TO USE (INTEGRATED HEL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has integrated help (with search) and an, easy to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grated configuration tool. Only a few commands are nee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manage archives with UC. UC can automatically deal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, ARJ, LZH, ZIP etc. archives as if they are U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3; chapter 6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ADVANCED VERSION MANAGEMENT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file collections (projects) can be mana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the included 'Version Manager' (VM) tool. VM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 level version labell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8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ULL SUPPORT OF OS/2 2.X EXTENDED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S/2 2.x extended attributes (such as icons, WPS long ic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s, WordPerfect 5.2 for OS/2 summary information etc.)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kept in an archive. They are manag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6 paragraph A 'Store OS/2 2.x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ribute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'script' file can contain a large list of files (e.g.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ressed). A script file can also be used as a substit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ultiple (complex) commands. Scripts can be nested,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 the construction of 'building blocks'. Scrip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remely long (multi-megabyt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F 'scripts'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APABLE OF HEAVY DUTY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almost no limit to the amount of files in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o the amount of files processed in a single command.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other programs get into trouble with more than 10,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, UC can easily handle a much larger number of files.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simple PC-XT can (given time) handle this worklo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7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RROR HANDLING AND LO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has advanced error handling and logging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specially important when large collections of fil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d from shared (network) disks. In almost all cases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solve severe problems and enable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inue the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F 'superior error handling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pter 8 paragraph F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 OF THE ART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Crypt (a separate AIP-NL product) can protect y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heavy duty enhanced-triple-DES (Digital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) encryption. Faster encryption is included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CRYPT is a separate tool with its own manual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TATE OF THE ART AUTHENTICITY VER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ltraSeal and UltraSafe, separate AIP-NL products,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 your data against undetected changes (e.g.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fections or data falsifications). They do not use 'security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bscurity', but they use digital signatures based on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FE and USEAL are separate tools with their own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ILE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versions of a file (e.g. the MAY 2 21:33:18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Y 3 02:17:22 version) can be kept in an archive. UC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ment is very simple to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VERY FAST UP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is very fast in updating large archives while mai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erior compression and reliability. No complex command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s are needed for thi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 A options TF and I; paragraph 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smart skipping'; chapter 6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TRIVIAL PATH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UC it is very easy to copy any set of files from any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disk to anywhere in the archive and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4 paragraphs A and B, the # op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TER ON FILE CONTENTS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fine a search string and only files containing this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printed, listed, extracted, added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8,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FILTER ON ANYTHING ELSE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ter on date/time, attributes, if a file is newer, quer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file et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8,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PRINT FILES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int files using YOUR favorite printing tool/meth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8,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allows you to add multimedia banners (text, graphics,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music) to an archive, or to a collection of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 paragraph B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EASY CONVERSION COMBINED WITH VIRUS SC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can convert collections of archives of almost any ki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ust one simple command. If preferred, UC will sc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ntents for viruses during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 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GET RID OF VIRUSES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industrial strength authenticity verification softwar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business use') can help you to get rid of viruses foreve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tecting archives against unauthorized chan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USAFE and USEAL are separate tools with their own manual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NEEDS ONLY 32KB FREE MEMORY TO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can be used together with other large programs, perfe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lers and other (large) programs that need to call U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5 paragraph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gt; TIME STAMP  *** NEW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ime stamp (collections of) archives with the date/time of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wes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See chapter 8, paragraph 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D ULTRA-CRYPT AND ULTRA-SAFE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RYPT (distributed in 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Crypt (a separate UC companion) can protect your data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avy duty enhanced-triple-DES (Digital Encryption Standar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FE/USEAL (distributed in separate pack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traSeal and UltraSafe (separate UC companions) can help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tecting your data against undetected changes (e.g.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fections or data falsifications). UltraSafe uses on Luc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s based digital sign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E MANUAL OVERVIEW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 WHATSNEW: overview of changes from UC2 to UC2 revisio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Bug f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New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New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enhanc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New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UC2-3P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Using UC.EXE stand alone, without the accompany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README: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What is Ultra Compressor II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upport, feedback, dealers, third party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ltraCompressor main feature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UltraCrypt and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Manual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 LICENSE: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rial use license (only valid during 60 days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General license agreement (not valid during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 BASIC: the most essential commands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Decompressing a complete UC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ressing a complete directory (tree) into an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Making an archive DAMAGE 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Verbose list of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(BASIC)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 MAIN: the use of the UC comma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mand/option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Adding files, listing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xtrac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Other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Version manag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Features and autom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. Cred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.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(MAIN)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 BBS: special featur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Archive conversion (with viru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UltraStealth (run UC with only 32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(BBS)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 CONFIG: how to configur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Gener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System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Quick 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atch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Optimizing perform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 BACKGRND: concepts, program design, compressor design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Inside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Compress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Damage protectio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Benchmark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 EXTEND: tools; extended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Tools: ver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Tools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Tools: compress/exp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Tools: simple archiv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xtended command/op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(EXTEND)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CRYPT: the use of the UCRY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mand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En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Encryption with destruction of the original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Decry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AFE: the use of the USA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.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. How secure are thes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. How to create seal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. Very important not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 Error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F INCLUDED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UC2R2.EXE and CRYSAF.UC2 are both protected by Ultra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UltraSafe to verify whether you have an original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2R2.EXE  UltraCompressor II revision 2 install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executable. (See chapter 4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.EXE         UltraCompressor II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EXE      Ordering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.DOC      the most essential commands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N.DOC       the use of the UC command in det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.DOC        special featur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FIG.DOC     how to configure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CKGRND.DOC   concepts, program design, compressor design, 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D.DOC     tools; extended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ATSNEW.DOC   detailed overview of changes to U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short description of UC2R2.EXE for sys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??????.INT    BASIC.DOC in various langu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ing batch files. 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CHECK.BAT   virus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DIT.BAT    text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FLUSH.BAT   flush disk-cac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XTRA.BAT    user defined conversion specif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SHOW.BAT    show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PRINT.BAT   print a single file (See chapters 5 and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AMG.BAT   expand AMG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ARC.BAT   expand 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ARJ.BAT   expand ARJ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HA.BAT    expand HA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HPK.BAT   expand HPAC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HYP.BAT   expand HYPE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LZH.BAT   expand LHA/LHAr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PAK.BAT   expand PAK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RAR.BAT   expand RAR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SQZ.BAT   expand SQZ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UCN.BAT   expand new UC2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ZIP.BAT   expand ZIP arch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2_EXZOO.BAT   expand ZOO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Stealth executables. (See chapter 5 paragraph 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.EXE         install UltraSteal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.EXE        use UltraSteal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ols. (See chapter 8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.EXE         version manager (Paragraph A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.EXE        simple archive splitter (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DIR.BAT      compress directory (Paragraph 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EDIR.BAT      exp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PROT.BAT      protect archive (Paragraph B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LOCK.BAT     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YSAF.UC2 package  UltraCrypt and UltraSaf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FE.EXE      UltraSafe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RYPT.EXE     UltraCrypt execu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nd order 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ME.DOC     how to get started, features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CENSE.DOC   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RYPT.DOC     the use of the UCRYP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FE.DOC      the use of the USAF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.FRM     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.FRM      special order form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AL.FRM      special order form for USE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lease note ORDER.EXE should be used instead of the .FRM fi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_ID.DIZ    short description of CRYSAF.UC2 for sysop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