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2. LICENSE: the licenses, warranty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 essential contents of this docum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rights are reserved by Ad Infinitum Programs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AIP-NL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 permitted to use the package for a 60 day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. You must register it if you continue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is supplied 'AS IS'. It is up to you to determin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ONLY redistribute a 100% UNALTERED copy of the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through BBSes etc. as long as you make no money from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. You can (amongst other methods) use the UltraSafe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termine the authenticity of a package distribut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alter, reverse engineer, decompile, etc. the program(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arts of them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Limited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Trial use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. General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E. Distribution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A LIMIT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 Infinitum Programs the Netherlands (AIP-NL) warrants the phys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and physical documentation, provided with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, to be free of defects in materials and workmanship,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of ninety days from the date of registration. If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s notification within the warranty period of defec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erials or workmanship, and such notification is determ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 to be correct, AIP-NL will replace the defective diskette(s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ette(s) or physical documentation and shall not include or ex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y claim for or right to recover any other damages, including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limited to, loss of profit, data, or use of the softwar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, incidental, or consequential damages or other similar claim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if AIP-NL has been specifically advised of the possi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damages. In no event will AIP-NL's liability, for any damag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r any other person, ever exceed suggested list price or ac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paid, whichever is the lower, for the license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B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e documentation is subject to change without not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oes not represent a commitment on the part of AIP-NL. No par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may be reproduced or transmitted in any form o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means, electronic or mechanical, including photocopy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rding, for any purpose without the express written permis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C TRIAL USE LICENSE. (ONLY VALID DURING 60 DAYS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oftware contains NO public domain program(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ccompanying documentation is Copyright (c) 1994 by AIP-N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is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Netherlands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.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' (see paragraph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P-NL hereby grants you a limited license to use this softwar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ion purposes for a period not to exceed sixty (60) days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intend to continue using this software (and/or its document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sixty (60) day evaluation period, you must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payment to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oftware after the sixty (60) day evaluation period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registering the software is a violation of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mited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emulate, clone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, or any subset of the licensed progra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D GENERAL LICENSE AGREEMENT. (NOT VALID DURING EVALUATION PERIOD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license becomes valid after you have received proof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pplied software contains NO public domain program(s)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accompanying documentation is Copyright (c) 1994 by AIP-NL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non-transferable license for use of the software with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, your company or government agency. This allows internal u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ing of the software for as many sites/computers as are contra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. (See ORDER.EXE for site license price schedule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ributing, repackaging, or reselling of the software to thir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es is not allowed. All licenses are prepa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and accompanying documentation are protect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laws of the Netherlands and also by International Treat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sions. Any use of this software in violation of Copyright law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s of this limited license will be prosecuted to the be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ability. The conditions under which you may copy this soft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re clearly outlined below under '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' (see paragraph 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all not use, copy, emulate, clone, rent, lease, sell, modify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ile, disassemble, otherwise reverse engineer, or transf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program, or any subset of the licensed program, excep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for in this agreement. Any such unauthorized use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E DISTRIBUTION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opyright holder, AIP-NL authorizes distribution by individua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 is defined as the entire file either as 'self extra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able' or an 'archive' as distributed by AIP-NL. The authentic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package can be verified by contacting AIP-NL, or by run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P-NL UltraSafe program which verifies the digital signatures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adds to all its distributed software. If the package is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ny way, distribution is forbidden. Please contact AIP-N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btain a complete 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hereby granted permission by AIP-NL to copy the packa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own use or for others to evaluate, ONLY whe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ditions are me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- including all related program files and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- CANNOT be modified in any way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unchanged package, without exce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all supplements to the package, such as the introductor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allation batch files, are acceptable. This should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e by supplying EXTRA files, never by altering the package (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distributed by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price or other compensation may be charged for the packag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stribution cost may be charged for the cost of the disket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ipping and handling, as long as the total (per disk)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eed US$ 15. In case ANY compensation is charged, the rece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uld be notified, in writing, of his obligations concer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ial Use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without written permission from AIP-NL. If th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have obtained is over six (6) months old, please contact AIP-N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 CANNOT be sold as part of some other in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, nor can it be included in any commercial or non-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 packaging offer, without a written agreement from AIP-N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ckage, program(s) or documentation cannot be 'rented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leased'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ish to add any of our packages to a CD-ROM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llection, please check the release date of the version you ha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version is over six (6) months old then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IP-NL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ould like to distribute the package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Disk-of-the-Month', or as part of a subscription or month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rvice, then you must contact AIP-NL in advance to ensur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the most current version of the software. Only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s may be shipped as 'Disk-of-the-Month'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may not list any of our products in advertisements, catalogu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other literature which describes our products as '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FTWARE'. This is 'Try-Before-You-Buy' software, it is not fr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ights not expressly granted here are reserved by AIP-NL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