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8. EXTEND: tools; extended commands an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of the toughest decisions to make, in designing a utility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, is what option should and should not be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blem is, that different users have a different view on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included in the tool. Some users prefer simple and cl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users prefer a tool which adapts exactly to their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wis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decided to split the user interface into sections in order to 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li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(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nterface aims at maximum simplicity. It only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traction of an entire archive, compression of an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ory and viewing archive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N (4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veral goals have driven the design of this s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mart and advanced commands, not needing a lot of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the entire interface description must fit on one screen (UC -?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&gt; simple, clean and consist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(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pecial commands and options aimed at sysops have been put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parate s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 (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is no longer an issue here, only power and flex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nt. Extended commands always start with $,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ways start with !. Dynamic Time Travel and al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cumented in CONFIG (6) are therefore extended options as we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hough they are not covered again in thi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Tools: version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Tools: lock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Tools: compress/expand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Tools: simple archive spl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Extended command/op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.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A TOOLS: VERSION MANAGER (VM.EXE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ltraCompressor II allows you to keep multiple versions (revisions)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n archive. This feature is, however, single file ori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Manager allows you to manage versions of file coll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projects). It allows you to attach a 'version label' to a col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files and to extract or list all file versions having that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perfectly suited for marking specific stages of a projec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 simple reconstruction of those st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at version labels are case and space sensi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Mark "label"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tach "label" to the most current file versions (*.*;0). "labe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n be anything you want, e.g. "REV 1.2.1", "Version for Ac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.", "LWV" (last working version) etc.. One file version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ultiple labels. Labels are case sensitive and can be up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racters lo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Remove "label"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 a specific label from an archive (only the label is re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files are dele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LAbels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labels present in the archive in alphabetic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History archive-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 all labels present in the archive in chronological or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L "label" [options] archive-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VM V "label" [options] archive-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st/verbose list of all files having the specified label. All 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E "label" [options] archive-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files having the specified lab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ecial' label nam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label description ends with $, $$ or # then substitution tak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   The $ is replaced by the current date (e.g. "LWV $" beco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LWV NOV-12-1997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$  The $$ is replaced by the current date and time (e.g. "LWV $$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"LWV NOV-12-1997 22:34:04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#   The # is replaced by an automatic version number (e.g. "KQZ #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comes "KQZ 1.2.6"). VM always searches for labels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milar layout, finds the highest one, and increases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umber. For 'major' releases the new version number ha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labels get an index (e.g. @12) which can be used as abbrevi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index for each label is shown by LABELS and HIS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MARK "LWV $$"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most current files as the current 'Last Working Version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.g. "LWV NOV-12-1997 12:34:04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M "REV #"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rk the most current files as "REV xxx", where the new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 is automatically determ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E "REV 1.2.2" -S arch #c:\bu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files labelled REV 1.2.2 to c:\bu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E @12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ct all files with the label with index @1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Finger prin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ften an executable should contain its own version label. Thi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l can for instance be shown in the startup scree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ication. This allows technical support to determine which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program a specific user is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M can automate the maintenance of such a version label. It can d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generating an include file which contains a definition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label. This include file will then be updated automatic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M MARK or the VM E commands ar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generation of this VM include file is controlled by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 VM_FINGERPRINT_CPP=mylab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is sample the version label is maintained in the C++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mylab.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vironment variable  Type         Sample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ASM    Assembly     db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BAS    BASIC        const VM_LABEL$ =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C      C            #define VM_LABEL "..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CPP    C++          const char* VM_LABEL = "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MOD    Modula II    CONST VM_LABEL = "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PAS    Pascal       CONST VM_LABEL = "...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M_FINGERPRINT_RAW                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filename/extension is allowed. The file is always genera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directory (unless a full path is specifi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B TOOLS: LOCK ARCHIVE (ULOCK.BAT, UPROT.BAT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ULOCK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arch.uc2 is protected against all manipulativ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.g. add and delete). Please note that someone could bypass this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just expanding all files in the archive, and creat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   UPROT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in arch.uc2 will be protected against deletion. Increme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o the archive is still allowed, overwriting or delet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LOCK and the UPROT commands can only be reversed by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files from the locked/protected archive and building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C TOOLS: COMPRESS/EXPAND DIRECTORY (UCDIR, UE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moves all files from the current directory and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archive UCDIRDAT.UC2. If this archive already exists sm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kipping will skip redundant work. UCDIRDAT.UC2 is always da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tected. UCDIR will make UCDIRDAT.UC2 read-only to avo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idental de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E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ommand completely expands UCDIRDAT.UC2 (if it is pres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urrent directory). The archive is not removed to spe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CDIR command. UEDIR will make UCDIRDAT.UC2 dele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d together UCDIR and UEDIR allow you to keep data readily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disk, while it takes significantly less space than uncompressed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when compressed with a transparent disk compr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D TOOLS: SIMPLE ARCHIVE SPLITTER (SAS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 S arch 111      split arch.uc2 in 111k pieces, 1k=1024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S B arch          build arch.uc2 from those pie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rch.uc2 is split into 5 pieces, those pieces will b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.p01, arch.p02, arch.p03, arch.p04 and arch.p05. SAS adds a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 of overhead to each pie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S allows very basic UC2 archive splitting. This can be used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s which do not fit on a single floppy disk to be spread among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disket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ool serves as an interim solution while AIP-NL is develo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multi-volume support for its next major UltraCompressor I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E EXTENDED COMMAND/OPTION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 always start with $, extended options always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!. Dynamic Time Travel and all options documented in CONFIG (6)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ll extended option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variants (can be used instead of A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FRE    FREshen files in archive (update files, but do not add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variants (can be used instead of E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EWP    Extract Without Path (extract all files to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irectory, ignoring their original path).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utomatically activates the -S (include subdirs)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PRF    PRint Files (files are printed by U2_PRINT.BAT,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an be changed to alter the layout/device etc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ample: UC $PRF arch *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hive manipul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RED    Remove Empty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UC $RED archive-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TSN    Time Stamp archive with date/tim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UC $TSN archive-name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LF    Generate List File (usable as script/list-file)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 that this command does not automatically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. The -S option is needed to inclu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ub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age: UC $GLF listfile-name [options] archive-name [fil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UC $GLF listfile.txt -S arch *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DOS    execute DO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ample: UC $DOS del *.bak &amp; A arch *.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ter/selec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/selection options can be used for add (A, $FRE), list (L, V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$GLF), delete (D) and extract (E, $EWP, $PRF). Please note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s only filter out files. They do not change the vers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files (unlike Dynamic Time Travel and VM.EX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CONTAINS="..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llow files which contain the specified string,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lower case characters match for this option (e.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est matches t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te: the search string can be at most 4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FA=HS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xclude Files with (Hidden/System/Read-only/Arch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RCA   only include files having the ARChive Attribute bit s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LD=YYYY/MM/DD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nclude files with Equal or Lat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EED=YYYY/MM/DD-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include files with Equal or Earlier Date/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QUERY  ask permission for each sing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EWER  (add and extrac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nly add/extract a file, if the source file is NEWER tha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to be overwritten) destination file, or if there i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stin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NOF    (add and extract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ever Overwrite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E !EFA=HS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all files from arch, except files having the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hidden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$GLF listfile !CONTAINS="#include &lt;graph.hpp&gt;"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 a file 'listfile' which contains all files in arch.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aining the string "#include &lt;graph.hpp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 !CONTAINS="main" arch *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ll *.cpp files containing "main" to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D !CONTAINS="old"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ete all files containing "old" from arch.uc2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VS !CONTAINS="check"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st all files containing "check" from all archiv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ur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E -S !ELD=1992/07/28 !EED=1993/03/17 arch *.*;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tract all files in the archive dated 1992/07/28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993/03/17. Notice the *.*;* ensures all versions of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considered, not only the newest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$PRF !CONTAINS="echo off" !QUERY 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ry to print all files containing 'echo off', ask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a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RAB     Reset the Archive attribute Bit after adding a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BAK     keep BAcKup (.BAK) of updated archive (with the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mmand the original archive is not delet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TSN     Time Stamp archive with date/time of Newes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LAB    add:     copy Volume LABel from 'first named' drive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: copy Volume LABel from archive to the destination dr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VLAB=X  add:     copy Volume LABel from drive X: to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tract: copy Volume LABel from archive to drive 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!ASUB    include Archives in SUB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 -S !ARCA !RAB arch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up files having the archive attribute bit set an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t reset their attribute b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 !TSN arch *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*.bas files to the archive, time stamp the archiv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newest file in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C !TSN !BAK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vert all archives in the current directory to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s, time stamp the resulting archives with the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ile in the archive, do not delete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 !VLAB test d: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 and copy volume label from drive D: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 !VLAB test *.cpp d:*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files and copy volume label from the current driv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C A !ASUB c:\* u$~ban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 u$~ban.txt to all archives (including tho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ubdirectories) on drive C: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F ERRO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omething went wrong, UC displays an error message. UC has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of error messag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tal Error  something occurred which forced UC to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       something went wrong, but execution could be continu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rning      something happened which might be unwan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s have a "level", multiple error messages can share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 This level is shown on screen and also returned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(errorlevel). If multiple errors occur, the highest level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S. For more details the error logfile (if enabled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u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 message level expla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 (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0  Everything went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 (1-4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  Internal error (UC beta versions onl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  The archive is protected against changes in archive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0  A device name has been mapped to a file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5  The archive's size did not change (optimiz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0  No file/archive found matching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5  The user chose to skip the rest of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0  Skipped file, AUTO-SKIP (network/locking rela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5  Skipped file, the user chose to skip the rest of the AD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rrors (50-99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0  Internal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5  Failed to delet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delete a specific file) or by attempts to dele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0  Failed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delete a specific directory) or b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directory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5  The conversion of a specific archive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has an unknown format, the file is not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0  Failed to set the volume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set the volume label), by attempts to set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bel of write-protected disk or the volume label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alid DOS volume label (e.g. the original was mad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rton utiliti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5  Failed to set OS/2 extended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set extended attributes) or by attempt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tended attributes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0  Skipped a file (could not write to i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create a specific file) or by attempt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85  Cannot crea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create a specific directory) or b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e a directory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0  The archive is damaged (use 'UC T' to repair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95  Conversion of the archive failed, due to the detection of a vir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atal errors (100-255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0  The user aborted the program by choice or with Ctrl-Br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05  Some problem with UC.EXE or UC2r2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When trying to reconfigure) UC resides on a write-prot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kette or has been made read-only. (Other) The executa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maged, obtain or install a new 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0  Configuration problem (UC -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reconfigure UC (the specific error message expl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you should chang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15  The viewer cannot find/open a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UC *.DOC files are missing or their locatio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perly configured (UC -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0  The command line is not corr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entered an unknown command or option.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s for more information on what you want to achie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3  A command/option is not allowed by the configuration (UC -!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nsure or protect mode is activated (UC -! C) you can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nger use the unprotec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25  The archiv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should use UCRYPT (with the proper password) to decry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ncrypted archive. UCRYPT is included in CRYSAF.UC2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distributed and sold seperately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0  Failed to access archive (e.g. archive does not exi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5  The archive is locked, some other tool (like VM) is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0  A command/option is not allowed by th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s can be protected against certain commands. F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s see chapter 8 paragraph 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45  A newer version of UC is needed for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0  Cannot creat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create a specific file) or by attempts to wri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to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5  Failed to show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$~BAN.* files are present on disk. You have to remove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execute the comman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57  Failed to edit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le U$~COMM.TXT is present on disk. You have to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, or execute the command from a different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0  Out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needs 520,000 bytes (460,000 if EMS is used) fre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the add command. You can make more memory avail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moving TSR's and/or installing a memory manager like EMM386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EMM or 386^MAX (under OS/2 enough memory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vailable). If insufficient memory is available because UC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ed from another program, you can use UltraStealth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pter 5 paragraph 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3  EMS/XMS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C encountered a problem with EMS or XMS. Please consul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ual of your memory manager to solve the problem, or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/XMS usage (UC -!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65  Out of virtu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rive containing temporary data is full, or the up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mount of virtual memory should be changed (see chapter 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agraph B option 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0  System/critical error followed by user ab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75  Failed to rename a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rename a specific file) or by attempts to renam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on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0  Failed to delete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delete a specific directory) or by attemp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lete a directory from a write-protected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85  Failed to change to a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irectory no longer exists, or 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access th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0  Conversion failed due to virus inf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95  Failed to repair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  The archive is damaged, needs re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5  Convers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has an unknown format, the file is not an arch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 the archive is dama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10  Update/operation fai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rchive contained errors after an operation (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ified because ensure mode is enabl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0  Failed to write to error log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can be caused by a network (you do not have suffic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ights to write to the error logfile) or by attempts to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the logfile on a write-protected disk. The loc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rror logfile can be changed with 'UC -! U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55  Internal/special 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hould not occur. Check if TSR's and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ed properly, and if everything seems to be OK con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IP-NL technical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8.Z (EXTEND)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COMMANDS             EXTENDED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                          filter/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FRE freshen                  !CONTAINS="+" only files containing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EFA=HSRA     exclude files with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ract                         !ARCA         only files with archive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EWP extract without path     !ELD=...      only with equal or lat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PRF print files              !EED=...      only with equal or earlie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QUERY        query for each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ipulate                      !NEWER        only overwrite if n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RED remove empty dirs        !NOF          never overwrit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TSN timestamp with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RAB          reset archive attribut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cellaneous                   !BAK          create backup of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GLF generate list file       !TSN          time stamp with new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$DOS execute DOS command      !VLAB         include volume label (first dr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VLAB=X       include volume label (drive X: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!ASUB         include archives in subdirs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