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5. BBS: special features for BBS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contains the following paragraph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. Archive conversion (with virus check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B. Multimedia bann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. UltraStealth (run UC with only 32k free memo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Z.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jump to a certain paragraph, press the corresponding letter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 to a specific document/chapter, press the corresponding dig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hapter 1 paragraph E for an overview of all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A ARCHIVE CONVERSION (WITH VIRUS CHECK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version of archives to UC archives can be done fully automatic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ect for the event list of your BBS. Conversion includ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al calling of one or more virus checking programs. Any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ing software can be used. You can define any extraction, 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rocessing software you would like, to be called by U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EXTRACTION IS NOT PERFECT UC WILL NOT CONVER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ver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UC C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 is the convert command. ARJ/ZIP/LZH etc. archives are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UC2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UC C *.ARJ *.ZIP *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ARJ, ZIP and ARC archives in the current director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verted to UC2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: UC C -S archiv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lude archives in subdirectori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mple: UC C -S C:\*.ARJ C:\*.ZIP C:\*.A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ARJ, ZIP and ARC archives on the C: drive (including all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ubdirectories) are converted to UC2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OLUME LABELS, BANNERS, MULTIPLE VERSIONS OF A FILE AND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NOT CONV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riginal archive will be deleted by UC (unless the !BAK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ch is described in chapter 8 paragraph E is 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archive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convert archives to UC archives the original archiver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ll be used. In the UC package some .BAT files are supplied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ble to extract all files from different archive types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pter 6 paragraph 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uses advanced swapping techniques to swap UC out of memory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 of the BAT files takes place. This assures the arch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enough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rently supported formats are: AMG, ARC, ARJ, HA, HPK, HYP, LZ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K, RAR, SQZ, ZIP and Z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C conversion also supports the 'UCN' format. This form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the same as UC2, but it denotes 'N'ew files.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to mark files new to your BBS, allowing 'conversion' to UC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chives. This is useful since conversion can also include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nning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rus checking during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you activate virus checking (see chapter 6 paragraph A item 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uring conversion, the file U2_CHECK.BAT is used. In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 virus scanners are called. If you want another virus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be used, or use more scanners in the check, you are f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the file U2_CHECK.BAT. Just be sure the virus scanner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available on your system. Default U2_CHECK calls McAfe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-Pr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chapter 6 paragraph 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 changes during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upplied U2_XTRA.BAT file can be used to make automatic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archives contents during their conversion. Such a change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the addition of multimedia banners. The U2_XTRA.BAT fil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ing distributed with UC does nothing at all, but can be ada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do anything you like. The U2_XTRA.BAT file contains (dis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ple code for adding banners to archives during their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ee chapter 6 paragraph 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B MULTIMEDIA BANN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 gives you the opportunity to add (multimedia) banners to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Five file types are suppor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$~BAN.GIF   GIF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$~BAN.JPG   JPEG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$~BAN.MOD   MOD music files (playable with e.g. Mod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$~BAN.TXT   Standard text (will be integrated in UC out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$~BAN.ASK   Special file (determines if UC2 asks 'Continue?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fter showing/playing the banners. The cont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file is of no importanc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add a banner to an archive, you will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nner file explicitly. No wild cards can be used, e.g. 'UC A arch</w:t>
      </w:r>
    </w:p>
    <w:p>
      <w:pPr>
        <w:pStyle w:val="PreformattedText"/>
        <w:bidi w:val="0"/>
        <w:spacing w:before="0" w:after="0"/>
        <w:jc w:val="left"/>
        <w:rPr/>
      </w:pPr>
      <w:r>
        <w:rPr/>
        <w:t>U$~BAN.*' will not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 UC A arch U$~BAN.T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ext banner is added to the archive ar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dd multiple banner files (e.g. U$~BAN.GIF, U$~BAN.M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U$~BAN.ASK) to a single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U2_SHOW.BAT contains the default software to show or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ners. See chapter 6 paragraph D for more information on this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nners are shown/played when files are extract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der 4DOS ~ is sometimes used as 'compound character'. To resolv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licts, you can change this with the 4DOS 'SETDOS /C^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C ULTRASTEALTH (RUN UC WITH ONLY 32K FREE MEMOR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help of UltraStealth, you can run UC with only 32 kilobyt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memory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se you have a huge program (e.g. a word processor or a mailer)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this huge program has the ability of starting another DO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 small amount of memory will be free. UltraStealth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his huge program call UC. To achieve this you need to do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1) the (huge) program has to be started with US (UltraSteal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put US in front of the normal command you use to star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huge) program. So if the normal command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igprog /a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now have to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 bigprog /a /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2) use UUC instead of U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calling UC from your (huge) program, you shoul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UC. UUC behaves exactly like UC. The only difference is that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UUC together solve the memory problem the (huge)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u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also possible to start US with no command behind it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he DOS command processor (command.com) is started and UUC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nytime. The command processor (and US) can be stoppe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UUC is called, while US is not active, UUC starts UC anyway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se there is no difference in the amount of memory nee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UC and for U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and UUC together use about 32k of free memory, most of thi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imed by 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complex nature of UltraStealth, it is recommende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-drive UltraStealth thoroughly in your specific environment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tart using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Z (BBS) SUMMA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C C *.ARJ *.ZIP *.LZ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vert archives to UC archiv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es &lt;command&gt; and installs UltraStealth (needed to use UU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UC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actly the same as UC, but much less memory is needed. Will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ork with a small amount of memory if UltraStealth is activ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