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SSON3 - INTERRUPTS LABELS AND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, if we want to, let say do a program thats just run, the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wed you before is not complete because, it will not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tell dos we want to exit, then how will we do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using the operator "int" which calls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0FFH) and instruct him what to do, so lets detailt of some int'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9h - the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h - the scre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h - the sectors, (format, read, write)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h - the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h - the pri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h - the main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each interrupt got many command and each one needs difrr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ant to know get the complete int list from your local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 -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- 4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-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order to initiate this interrupt we will 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ah,4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l,0        ; if you want it can eve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        ; and then the program will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ow will the compiler know where to start, well we hav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the compiler will know to start excatly in the first, lab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s a name which you can jump to him, the label will be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: - "start :", "now :", "rt :" all of those are labels,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ic (working) assembly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eg seg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10 dup (?)  ; will be disscused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e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s:cseg,ds:dseg,ss:s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:              ; the compiler will star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h,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1h        ;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               ; the segment must finish before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            ; close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; tell compiler script end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easy, it's the main assembly struc, but it can be much more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the sseg (stack) there was "db" now what is that, well if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s) assembly registers are not enough so you (like pascal,c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variables, how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you have to operators - db,dw,dd,d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- define byte, the var will be 1 byte (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- define word, the var will be 2 bytes (word, 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- define double, the var will be 4 bytes (double word,32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- define ten, then var will be 10 bytes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eration goe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ype [number]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try db 1 - it will define "try" as 1 byte with starting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 dw 4 - it will define "tru" as 2 byte with starting val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tu dw ? - it will define "ytu" as 2 byte with unknow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say that you want to define an array (like pascal : a:array[1..10]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ike c      : int c[10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as follow : name type number dup(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: gvr db 10 dup(2) - it will define "gvr" as 10 byte which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s value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if I want to define a messege or multiple values then what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should be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ege - mes db "this is a messege",10,13,"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numbers after the second """ are optional, it's nee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values (vectors, etc.) th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 db 23,54,76,34,234,14,23,123,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124,34,245,23,52,34,52,43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213,213,123,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 can be dw,dd or dt, and you can do it for how mu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ust not pass the 64k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if you want to write a messege the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arch the int which do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-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s:dx points to string (in the end "$" for term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will we do it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eg seg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10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e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db "dr. encryption",10,13,"$" ; f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s:cseg,ds:dseg,ss:s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:              ; the compiler will star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dx,offset msg  ; ds is already pointing to 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1h            ; whop there h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h,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1h        ;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               ; the segment must finish before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            ; close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; tell compiler script end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at offset is, well offset will return the offset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rite : mov dx,offset msg then dx will be the offset of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set is 16bit and so is segment ,so "mov al,offset ..." will be 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seg will return the segment of the argument, but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and not return his original value the system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n the stack comes to buisn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