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ON10 - PORTS, TIPS, SUM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of the computer to communicate with it's cards i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lets say the screen data port is 3dah and the keybo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0h,6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,port  ; al recieves the value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ort,al ; port recieves the value in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sting of ports (can't get it on a 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7   : dma bas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  : pic, interrupt aknow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  : interrupt mask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  : tim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h   : timer ini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   : keyboard key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h   : keyboard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h  : screen p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h  : screen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more, non significent or that I don't know (and there a 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use a source that don't know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sources and lear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rn to use any deb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embly is a language that every mistake can be important and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ng, so don't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qemm is traps errors that you won't kn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n interrupt list (very ver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e a 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arned in those quick 10 lessons, to code in assembly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y the basic, currenly you can't do much but th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just have to learn the technics (no shortage of t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some day you will right a better guid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ing to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 : don't be one of those lamers that uses lots of units/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you are a good programmer, do it yourself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then you realy can't 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contact and you wont get my phone (+972-Mega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ry to contact one of CTF members and he will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 color  - keep drawing those c00l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Titan     - When will your bbs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rd Psonic - Keep go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e man    - Lear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t man    - Continue to do those amazing int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sper     - Tnx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rs - Who releases their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de be what I 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