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for CHKFILE.WCX          IMPORTANT: Enter you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     exactly as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MAKEW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CHKFILE.WC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Richard D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8 Locu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wster, NY 1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: _________________________________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Please Print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: _________________________________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or Town: _________________________________  State/Prov.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de: _________________________________      Country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 Node#: ___ : _______ / 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Mail 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ersion: _________  Registration Number: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Nodes: _________  Total Storage in Megabytes: 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ILE.WCX is a shareware product.  The registration cost is only $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Funds (Personal Check or Money Order)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mail to you either by Fidonet Netmail, Internet E-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private message left for you on the Wildcat! Support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ration file will not be mail via US Postal Servic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ask.  Make sure that information on this form exa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sed in MAKEWILD.  The registration file you rece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gainst MAKEWILD and will not work if a differenc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