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10/11/94:   CHKFILE.WCX now directly supports registration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d for a registration file will be provided and 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djust itself to show that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porated support for encryption/decry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ile, added suppot for checksum pr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ure that registration files haven't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.  Each registration file is BBS specific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if passed out to friends, fami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FILE.WCX no longer needs to scan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when looking file in specific file area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cCODE 4.01 additions this has made CHKFIL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ocessing an entire file area, it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centage done in a format of ###.#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er detail in how much has been process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displays part of the filename to show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09/29/94:   Cosmetic change.  No longer display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ocessing an entire file area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displayed when process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creen updating method updates the screen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not slowed down by Wildcat!'s screen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ocessing an entire file area, it now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wo letters of the filename it is scanning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s progress simpl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09/21/94:   Added support for LHA extension.  Some CD's us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LZH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SDN extension.  By default 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set to use ARJ for SD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file area processing screen simpl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people were confused by it thinking that CHK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ed status messages to show progress of CHKFIL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loaded.  Should help people in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FILE was having problems loading CHKFILE.CF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you used placed an ASCII 27 as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be fixed and prevent some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ocessing a Single File,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back to the CHKFILE Menu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n error about a file not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processing a Single File, CHKFILE now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more detailed information about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additions and chang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09/14/94:   Fixed a critical bug, if the FILE_ID.DIZ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15 lines CHKFILE.WCX would generate a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Bounds" message because it would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en Wildcat!'s 15 line limit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w tested for and a notice is display or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og message if CHKFILE.WCX is unabl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xed a bug that prevented a temporary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.  If your interested, sometimes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private mail notification wasn'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on the conferenc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HKFILE.CFG.  If it is less then zero (0)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maximum conference number defined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display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proved some of the logic behind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No new features have been added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09/12/94:  First public release for Wildcat! 4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