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FILE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Richard J. D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J. Durso, hereinafter referred to as the author,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xpress or implied, including,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or fitness for any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its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 AUTHOR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LOSS OF PROFITS, INTERRUPTION OF BUSINESS, LOSS OF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, OR OTHER PECUNIARY LOSS) ARISING OUT OF THE USE OF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PROGRAM,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w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279-2514 Microcom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 Locu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, NY 1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Durso@Fr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2625/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FILE is a Wildcat! 4.01 wcCODE application that Wildcat!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waiting for.  It's primary function is to scan sele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lected file areas for archives that do not have "Long Descri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m.  CHKFILE will then look into the archive and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_ID.DIZ and import it as a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now has the ability to import FILE_ID.DIZ from uploads,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housands of files you might already have on-line?  CHK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process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is version will only work with Wildcat 4.01.  If you are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er version of Wildcat! then this wcCODE application will not wor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an older version of CHKFILE.WCX such as CHKFLE1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ILDCAT's 4.01 option "/R" to run a wcCODE applica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KFILE.WCX.  This is because nobody is logged on when using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 If nobody is logged on then, anything depending o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will not work.  File Areas and Conference Area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deal for processing large volumes of files lik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 files by entire file areas or a singl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ZIP, LZH, LHA, ARJ, SDN and AR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logs are sent via private message to a specifi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pecified conference when process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if the user is trying to process files on-line 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fuse to operate on-line.  (For added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l not modify any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be sure you have a recent and complete backup.  CHKFIL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your Wildcat! File Databases.  Although it only us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Mustang Software, care is still needed.  Remembe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the life and blood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KFILE.WCX and CHKFILE.CFG into your Wildcat! Home directory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is just C:\WILDCAT.  May be differ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ildcat! SYSOP manual on information on how to install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 recommend adding it to your SYSOP menu, that'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t on my system.  As a quick crash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MAKEMENU from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Move the highlighted bar to the menu you wish to add CHKFI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ommend the "Sysop Menu", Press [ENTER]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ess [INS] (Insert) to add a new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 can use any character you wish to use.  I use the "!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system since the program is not run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or Command Description enter whatever you like.  I happ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!]..... Run CHKFIL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or Command Type select "Run wcCOD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For Command parameter use CHKFILE.WC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Then just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edit CHKFILE.CFG which should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HKFILE.WCX (In the Wildcat! Home directory). 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omments on what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erms all you need to do is define the conference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sent to, who to send the messages to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progra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#1: (CHKFILE Lock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contacted me stating that CHKFILE.WCX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lockup" on them when the program starts.  This is almost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blem in CHK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LE will display a "Status" message on screen show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t is currently working on when loading the CHKFILE.CFG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pointers as to where in the configuration file it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get CHKFILE working please contact me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HKFIL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opy of your CHKFI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t me know if pressing [NUM LOCK] toggles the LED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a good to test to see if it is a softwa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ock. (LED is that green or red light on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 a message of "Status: OK" will be displaye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at the CHKFILE.CFG was processed with no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doesn't go well, then try removing any blank lines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ddly sometimes it solves the problem.  If not, please get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KFILE.CFG and I'll test it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#2: (CHKFILE Not Processing FILE_ID.DIZ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SI does not supply a way to test for errorlevel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KFILE when it shells out to DOS.  Thus, CHKFILE has no real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f a DOS shell wo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an archive doesn't have a FILE_ID.DIZ,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n it, or the unarchiver defined in CHKFILE.CFG doesn'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have the same effec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lot of "Note: Archive doesn't have a FILE_ID.DIZ" th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uld be possible.  This may change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.  If you KNOW an archive has a FILE_ID.DIZ in it and 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t does not, then the unarchiver is incorrect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HK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01 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NTAS 3.1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orkstations running Microsoft LAN Manager 2.2b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Lan Manger for OS/2 on IBM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thousand files and about 70 file area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, network files, and files located on CD-ROM changers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ossible but may put heavy demand on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created in the nodes Wildcat! Temporary path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cCODE's "Temppath" statement.  The only exception i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reating the log message, it is stored in the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once the message has been sent.  If for some reas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nd a file CHKFILE.&lt;NODE NUMBER&gt; is present, you can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ll! Thank You, and I hope you enjoy this product. And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&lt;w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