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WARE Release Notes P/N 93000137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etWare 3.X AIO Device Driver for X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ftware Manual    P/N 920001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 09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driver now supports 1024 byte Transmit buff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6k Xem host adapter at 64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AIO driver supports up to eight EISA boards, seve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ards or four MCA boards, each supporting up to 4 EBI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a maximal driver configuration of 512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n ISA and EISA computers these boards may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ide on 32k boundaries in the host memory addres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0000h - E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In MCA computers these boards may be configured to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2k boundaries in the host memory address range from C0000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he following baud rates are not supported : 2000, 3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ark and Space Parity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he Deadman Timer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justabled buffer siz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While hardware handshaking is active, RTS can 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low control bugs found by the new Novell IMSP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notSupportedMask has been chang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AIOPORTCAPABILITES structur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 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