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CHANNEL PC/Xem Novel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I P/N 9200011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, DigiCHANNEL, PC/Xem is a trademark of DigiBoard. 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 Access and Novell are registered trademarks of Novell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ed.  All other brand and product names are th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Digi International, In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not 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provides this document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purpose.  DigiBoard may make improv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is manual or in the product(s) and/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nges may 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supplied under a license.  They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osed, and/or copied only as permitted under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Any copy must contain the abov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tricted rights notice.  Use, copying, and/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is strictly prohibited unles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set forth in sub-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Board's support for Novell compatibl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pplications is provided through a univers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conforming to the "AIO" (Asynchronous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specification.  Use the AIO driver when Digi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s being installed in the file server (or machine with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time NetWare 3.X).  When DigiBoard hardwar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 machine other than the server (for instance Net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Server v1.2) use the specific driver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AIO drivers are loaded on the file server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console (or RCONSOLE) command line or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Installation is simply a matter of copy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files AIODGXEM.NLM and AIODGME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Supported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giBoard AIO driver supports up to eight EISA boards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A boards or four MCA boards, each supporting up to 4 EB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 maximal driver configuration of 51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Unsupported Hardw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The driver does not use interrupts from the DigiChannel PC/X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nfiguring the MCA Xem using the POS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's 'Interrupt Vector' should be set to 'disab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igiBoard AIO driver, simply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your file server (although the driv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server floppy, this will not be a typic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a system).  The DigiBoard AIO driver files (AIODGXE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ODGMEM.NLM) should both be copied to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erver, typically called F:\SYSTEM. 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orkstation 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A:\AIODGX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PY A:\AIODGM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The user supplies information to the driver through a se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arameters at load time. Some or all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al, depending on the type of board you are using. On 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SA bus servers, the driver must be loaded for each board. On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 servers, the driver may be loaded for each board individu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be loaded once to support all boards in the server.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has the following general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oad 'drivername' { necessary and optional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ecific format depends on the type of PC/Xem and/or th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for the driver supporting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ISA, EISA and MCA machines is shown below. Parame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brackets ( [] 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 boards in ISA mach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load aiodgxem port=xxx mem=xxxxx [name=bname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[altp[=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 boards in EISA mach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load aiodgxem slot=x port=xxx mem=xxxxx [name=b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[node=0] [altp[=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SA boards in EISA mach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load aiodgxem slot=x mem=xxxxx [name=bname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             [altp[=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A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load aiodgxi [port=xxxx mem=xxxxx [name=bname]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      altp[=mask[,mask[,mask[,mask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the 'port=' and 'mem=' parameters are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 will load support for all boards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t supported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of the parameter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This parameter is the board's 3 digit hex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r example: port=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used with MCA boards, the 'mem=' parameter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lot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rameter is the board's EISA slo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r example: slot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mem=x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the 5 digit hex start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's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For example: mem=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used with MCA boards, the 'port=' parameter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rameter is optional and permits specification of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racter name to identify the board.  bname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y combination of alphanumerical characters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ed, one will be assigned by the driver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st of the board's I/O port addresses or slot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ociated default n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r boards in ISA mach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Port         Default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ddress      Name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-------      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104h         DigiXem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114h         DigiXem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124h         DigiXem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204h         DigiXem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224h         DigiXem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304h         DigiXem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</w:t>
        <w:tab/>
        <w:t>324h         DigiXem06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r boards in EISA machi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Slot         Default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Number       Name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------      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1          DigiXem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2          DigiXem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3          DigiXem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 xml:space="preserve">  4          DigiXem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 xml:space="preserve">  5          DigiXem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6          DigiXem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 xml:space="preserve">  7          DigiXem0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 DigiXem07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r MCA boa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Port         Default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ddress      Name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-------      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108h         DigiXem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118h         DigiXem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128h         DigiXem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208h         DigiXem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228h         DigiXem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308h         DigiXem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</w:t>
        <w:tab/>
        <w:t>328h         DigiXem06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arameter must be used if you are using AIO.NL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0.2 or earlier. These versions of AIO need sequent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s based on the load order of the driver. (The fir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ed will be assigned #0, the second board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1 and so on.) 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assign board numbers sequentially starting at 0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is excluded, the driver will assign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the I/O port address as defined above.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effective only when used on the first driver load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ethod by which subsequently loaded boards will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altp[=mas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The standard wiring for the RS-232 RJ-45 connector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em modules places the modem control lines RI (Ring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DCD (Data Carrier Detect) on pins 1 and 10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makes them inaccessible to an 8-pin RJ-45 plug.  Whil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ldom used, DCD is necessary for most mode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facilitate the use of 8-pin RJ-45 plugs, a softwa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d "ALTPIN" is supported in this device driver. When ALT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active, DCD is swapped with DSR (Data Set Ready),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n 1 of an 8-pin RJ-45 plug. To take advantage of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bling must route the DCD line to p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is optional and allows you to spec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nt to activate the driver's ALTPIN option. Whe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entered as just "altp", all ports on the board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ALTPIN option active. When entered as "altp=mas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iver uses the hex mask to determine which port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P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For example : altp=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0 (hex) = 111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ab/>
        <w:t xml:space="preserve">   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This will activate ALTPIN on ports 5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sk can be up to 16 hex digits long to activate ALTP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 to 64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p[=mask[,mask[,mask[,mask]]]]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autoloading support for all boards in a MCA server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sks may be specified, one for each poss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altp=1,8,10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 1 (hex) = 00000001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ab/>
        <w:t xml:space="preserve"> 8 (hex) = 00001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10 (hex) = 000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80 (hex) = 1000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In this example the first port on the firs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th port on the second board, the fift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third board and the eighth port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will use ALTPIN.  When autoloading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the MCA bus's POS (Programmable Option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bilities to determine the MC/Xi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ed in your server, starting with slot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ALTPIN mask will activate ALTPI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lowest numbered slot, the second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lowest slo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!  IRQs on MC PC/Xem must be set to 'Disabled'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 configuration utility found on the referenc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whil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AIODGXEM port=xxx mem=xxxx [name=bname] [node=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AIODGXEM slot=x [port=xxx] mem=xxxx [name=bname] [node=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will appear if you load the dri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ISA and EISA bus servers, respectiv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First parameter not 'port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first parameter to be port=xxx on ISA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First parameter not 'slot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first parameter to be slot=x on EISA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Port Address 0x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port 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Port Address 0x31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indicates that the driver is already supporting a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board at thi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Sl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slot number was specifi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ing the driver on a EISA computer (slots 1-8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Slot 2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indicates that the driver is already supporting a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board in this slot on an EIS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Second parameter not 'mem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second parameter to be mem=xxxxx 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but this was not the case. The driver also exp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the second parameter in EISA machines if the 'port='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not the second parameter (when using an EISA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Third parameter not 'mem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third parameter to be mem=xxxxx in EISA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port=' was the second parameter (specified for ISA board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Memory Address 0xF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memory address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Memory Address 0xC000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is alread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CHANNEL board at the specified memory address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seen on MCA bus servers since boards cannot be 'st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memory addresses i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 : Failed POS Hard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MCA POS register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cepted by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AllocateResourceTag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alloc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etware. Unload unnecessary NLM's and re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AIORegisterDriv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Netware failed to permit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AllocateSemiPermMemory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s request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.  Unload unnecessary NLM's and re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usable boards found. / Installed board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ppears only on MCA servers and indicates that n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found when POS was checked, or that the driver is already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the board(s) that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whil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ome initial tests on the DigiCHANN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Failed Hard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Netware failed to accept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register the board's hardwar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Port 31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find 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310h.  Check to insure that you have specified the corr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or that you have properly configured the board'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Hardware Rese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place the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set state.  This is most likely the result of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r a faulty board. Be sure that there are no othe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system at the indicate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Memory not found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find  the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x indicates the number of memory errors found in a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Memory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has found the board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appears to be faulty.  x indicates the number of err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Memory fail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oard's memory could not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uld be the result of a memory overlap with some other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, or a faulty board. Ensure that no memory conflic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s may occur during the drivers attemp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BI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oard's on-board BIOS did not i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FEP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FEPOS find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ly but found no ports. Check to see that the Xem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the host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310 Mem D0000 Command failur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ilure during initialization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