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WARE Release Notes P/N 93000779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are 3.X AIO Device Driver V 1.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ftware Manuals   P/N's 92000115C &amp; 9200013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 09-17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Transmit buffer of the PC/16i and PC/16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d from 1023 bytes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he AIO driver supports a maximum of 7 PC/X* boards in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EISA computers. These boards may be configured with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128k of dual-ported RAM and may reside at ho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es 80000h, 90000h, A0000h, B0000h, C0000h, D0000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0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he driver supports a maximum of 4 32k MC/Xi boards in M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uters. These boards may reside at host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0000h, C8000h, D0000h, D80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he driver also supports up to 2 64k or 7 8k MCA 2Port ( MC/2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oards between C0000h and DF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he following baud rates are not supported : 2000, 36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Mark and Space Parity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The Deadman Timer 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djustabled buffer siz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While hardware handshaking is active, RTS can not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low control bugs found by the new Novell IMSP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notSupportedMask has been changed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AIOPORTCAPABILITES structur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bug in numbering boards in a MCA system with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/2e and MC/Xi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Manual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 Refer to AIODGXI.DOC for updated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