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400 Flying Clou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den Prairie, MN 5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612) 943-9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giCHANNEL PC/Xe, PC/Xi, MC/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vell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BI P/N 9200011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, DigiCHANNEL, PC/Xe, PC/Xi and MC/Xi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.  NetWare, NetWare Access and Novell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Novell, Incorporated.  All other brand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re th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Digi International, Inc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oes not represent a commitment on the part of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Board provides this document "as is"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, either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icular purpose.  DigiBoard may make improve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this manual or in the product(s) and/or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this manu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could include technical inaccuracies or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  Changes are periodically made to the information her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hanges may be 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on-U. S. Governmen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supplied under a license.  They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osed, and/or copied only as permitted under such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ment.  Any copy must contain the abov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stricted rights notice.  Use, copying, and/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s is strictly prohibited unless otherwi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.S. Governmen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as set forth in sub-paragraph (c)(1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in Technical Data and Computer Software clause of 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Board's support for Novell compatibl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is provided through a univers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orming to the "AIO" (Asynchronous 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ation.  Use the AIO driver when DigiBoar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eing installed in the file server (or machine with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 NetWare 3.X).  When DigiBoard hardware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machine other than the server (for instance Net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 v1.2) use the specific driver for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IO drivers are loaded on the file server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ole (or RCONSOLE) command line or the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ation is simply a matter of copying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IODGXI.NLM and AIODGMEM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giBoard AIO driver supports the DigiCHANNEL PC/X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/Xe and MC/Xi boards and therefore can be used on 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SA and MCA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river will support up to 7 DigiCHANNEL PC/Xe or PC/X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s on ISA and EISA bus servers.  These Digi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s may be configured to use the sam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"stacked") or may be configured for unique 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iver supports the 8k, 64k and 128k versions,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 may not have an open memory space for the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CHANNE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MCA bus servers the driver will support up to 4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CHANNEL MC/Xi boards.  Your server may be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s due to conflicts with the network adapter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DI hard 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DigiBoard AIO driver, simply copy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your file server (although the driver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server floppy, this will not be a typic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 a system).  The DigiBoard AIO driver files (AIODGXI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IODGMEM.NLM) should both be copied to the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server, typically called F:\SYSTEM. 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workstation to the file server with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AIODGXI.NLM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AIODGMEM.NLM F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PC/Xe and PC/X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CHANNEL PC/Xe and PC/Xi boards may be install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A or EISA platforms.  In either case, the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 for each board you wish to support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ing the driv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aiodgxi port=xxx mem=xxxxx [name=bname] [node=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size=8k] [altp[=mask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=xx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the board's 3 digit hex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 port=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port addresses are 100, 110, 120, 200, 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0 and 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board must have a unique I/O port add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not be used by any other devic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=xxxx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the 5 digit hex starting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giCHANNEL board's dual-por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: mem=d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vice driver supports 64k start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000, 90000, A0000, B0000, C0000, and D0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ically C0000 and D0000 will be the only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 your server) and, on newer PC/X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which have a single bank of DIP switches i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te, instead of two banks on top of the board), 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g addresses.  There are eight 8k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 in each 64k region - for example,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ing at D0000, the 8k starting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000, D2000, D4000, D6000, D8000, DA000, DC000 and DE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PC/Xe and PC/Xi boards may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mory addresses, since only one board's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ed 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=b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optional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up to a 10 character nam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ard.  bname may consist of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lphanumerical character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a name, one will be assign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is a list of the board's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es and the associated defaul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         Default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ess      Name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      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00h         DigiXi0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10h         DigiXi0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20h         DigiXi0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00h         DigiXi0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20h         DigiXi04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00h         DigiXi05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20h         DigiXi06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de=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must be use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O.NLM version 1.0.2 or earli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 of AIO need sequential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on the load order of the driv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board loaded will be assigned #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board will be assigned #1 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node=0 parameter inform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ssign board numbers sequenti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excluded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board numbers based on th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ze=8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ter is optional and effectiv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ith newer PC/Xe boards (which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k of DIP switches in the end plat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wo banks on top of the board). When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specfied, the driver configures the boar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8k host memory window as oppos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4k window.  If this parameter is not specifi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/2e will use a 64k mem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t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wiring for DigiCHANNE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pped with RJ-45 connectors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m control lines RI (Ring Indica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D (Data Carrier Detect) on pins 1 and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ively, which makes them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 8-pin RJ-45 plug.  While RI i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, DCD is necessary for most modem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ons.  To facilitate the use of 8-pin RJ-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gs, a software feature called "ALTPIN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included with this device driv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PIN is active, DCD is swapped with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ata Set Ready), which is on pin 1 of an 8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 RJ-45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is optional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that you want to activate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PIN option.  When this paramet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just "altp", all ports on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e with the ALTPIN option active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 as "altp=mask" the driver uses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k to determine which ports will use the ALT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.  See example on next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tp=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0 (hex) = 11110000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||||||+----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|||||+-----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||||+------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|||+-------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||+--------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|+---------Po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|+----------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---Por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activate ALTPIN on the board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r ports. The mask can be up to 4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 long to activate ALTPIN on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ANT!  IRQs on PC/Xe and PC/Xi boards should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t all eight switches in DIP switch bank DS2 to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set away from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.1  PC/Xe and PC/Xi DIP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 Sta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1, Switch  1   2   3   4   5   6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     --- --- --- --- ---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80000h     ON  ON  ON  OFF ON  ON  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90000h     OFF ON  ON  OFF ON  ON  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A0000h     ON  OFF ON  OFF ON  ON  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B0000h     OFF OFF ON  OFF ON  ON  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C0000h     ON  ON  OFF OFF ON  ON  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D0000h     OFF ON  OFF OFF ON  ON  ON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ou have a newer PC/Xe board (DIP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end plate, the address is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/O Por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1, Switch  9  10  11 - PC/Xi and old PC/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   2   1 - new PC/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     --- 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0h        ON  OF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10h        OFF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20h        ON  O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00h        OFF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20h        ON 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00h        OFF 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20h        ON  ON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2, Switches 1-8 : PC/Xi and old PC/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all switches in DS2 to "OFF" (interrupt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a newer PC/Xe board (DIP swi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plate), interrupts will automatically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MC/X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river will also support up to 4 DigiCHANNEL M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s on MCA (Micro Channel) bu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1  Configuring the MC/Xi for 32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ue to memory restrictions, the MC/Xi boar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 for 32K operation.  This is accomplish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jumper, J1, on the board.  J1 must be instal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ns 2 and 3 (the right-hand two p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 note that only the newer MC/Xi boards (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#30001224) are supported by this software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can be found next to 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cessor board (the MC/Xi board is actually tw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oined together.  The Processor board i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, which plugs into the Micro Channel slo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umper J1 is located above the MC/Xi board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.2  Loading the AI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are two ways to load the driver on thes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may load the driver for one board at a tim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y autoload the driver for all board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syntax for loading the driver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ad aiodgxi[port=xxxx mem=xxxxx [name=bname]] [node=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tp[=mask[,mask[,mask[,mask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rt=xxx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arameter is optional a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/Xi board's 4 digit hex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example : port=F1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id port addresses are F1F0, F2F0, F4F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8F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arameter is used when you a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river to support just one specifi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ust be used with the parameter "mem=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do not use these two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will autoload support for all M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s foun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=xxxx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arameter is optional a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/Xi board's 5 digit hex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example : mem=d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 addresses supported by the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0000, C8000, D0000 and D80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meter is used when you a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to support just one specific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be used with the parameter "port=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do not use these two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 will autoload support for all M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s foun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=bn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arameter is optional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mem=" and "port=" parameters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pecify up to a 10 charact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ntify the board.  bname may consi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bination of alphanumerical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do not specify a name,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ed by the driver.  Following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board's I/O port addre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ociated default names and bo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rt         Default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ress      Name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      --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1F0h        DigiXi0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2F0h        DigiXi0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4F0h        DigiXi0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8F0h        DigiXi03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=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arameter must be used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IO.NLM version 1.0.2 or earli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of AIO need sequential boar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 on the load order of the drive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 board loaded will be assigned #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board will be assigned #1 and so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ing the node=0 parameter inform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ssign board numbers sequenti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arameter is excluded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ign board numbers based on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ndard wiring for DigiCHANNE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ipped with RJ-45 connectors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m control lines RI (Ring Indica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D (Data Carrier Detect) on pins 1 and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ectively, which makes them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n 8-pin RJ-45 plug. 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of 8-pin RJ-45 plugs, a softwa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ed "ALTPIN" has been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driver.  When ALTPIN is active, D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apped with DSR (Data Set Ready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pin 1 of an 8-pin RJ-45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parameter is optional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that you want to activate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PIN option.  When this paramet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just "altp", all ports on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e with the altpin option act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ed as "altp=mask" the driver uses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sk to determine which port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P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example : altp=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0 (hex) = 11110000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||||||+----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|||||+-----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||||+------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|||+-------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||+--------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|+---------Po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+----------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+-----------Por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will activate ALTPIN on the board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u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autoloading support for all Digi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s in the server, you may specif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ur masks, one for each possib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tp=1,8,10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(hex) = 00000001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8 (hex) = 00001000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 (hex) = 00010000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0 (hex) = 10000000 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||||||+----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|||||+-----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||||+------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|||+-------Po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||+--------Por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|+---------Port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+----------Por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+-----------Por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this example the first por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oard, the fourth port on the second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fifth port on the third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ighth port on the fourth boar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TPIN.  The mask can be up to 4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ng to activate ALTPIN on up to 16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hen autoloading, the driver uses the M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s's POS (Programmable Option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pabilities to determine the MC/Xi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are installed in your serve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slot 1.  The first ALTPIN m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ctivate ALTPIN on the board in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umbered slot, the second mask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west slo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rror messages may occur while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ng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sage Error: AIODGXI port=XXXX mem=XXXXX [name=b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rror will appear if you load the driv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n ISA and EISA bu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sage Error: First parameter not 'port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expects the first parameter to be port=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is wa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: Invalid Port Address 0x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an invalid por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: Port Address 0x320 is alread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essage indicates that the driv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ing a DigiCHANNEL board at this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Usage Error: Second parameter not 'mem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expects the second parameter to be mem=xx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is was not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: Invalid Memory Address 0xF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an invalid memory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rror: Memory Address 0xC0000 is alread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driver is already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iCHANNEL board at the specified memory addr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only be seen on MCA bus servers since MC/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must use different memor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rror messages may occur while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some initial tests on the DigiCHANNE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Port 220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driver could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with port 220h.  Check to i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the correct I/O port or that you hav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d the board's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Hardware Rese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driver could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ard into a reset state.  This is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an I/O port address conflict or a fault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hat there are no other I/O ports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indicated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PC/Xi Memory siz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your PC/Xi board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128k and is not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Memory not found err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driver could not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's memory.  x indicates the number of 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a 256 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Memory err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driver ha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's memory, but it appears to be faulty.  x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errors found in a 256 by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Memory fails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board's memor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abled.  This message will not occur on MC/Xi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essages may occur during the drive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BIOS fail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board's on-board BIO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itializ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BIOS passes init but report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BIOS initializ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could not find any of the asynchronous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NMI Fails during FEPOS cod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a failure during transf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board operating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NMI Fails during FEPO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a failure during star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boar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FEPOS Fail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on-boar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 not initializ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4: Port 220 Mem D0000 Command failure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that the on-boar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a failure during initialization of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