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PX.386 Description, Limitations and Configur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      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931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Windows 3.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Version Compatibility with Dedicate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Packet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Memory Manag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System Settings in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[386Enh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TimerCritical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[VIP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VipxMapping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VipxFailOverSized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Vpic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AutoIrqVir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VirtualizeIrq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VipxErro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VipxWarning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VipxOutDebugStrO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VipxOutDebugStrOn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VipxBreakO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VipxBreakOn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Programming to the VIP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Getting the VIPX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Memory Manage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APIs Specific to VIPX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Handling Reentranc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Using NWIPXSP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Global DOS TSRs using IPX/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X.386 is a Windows 3.X virutalization driver for 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It virtualizes requests to the globally loaded IPX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quest is made to IPX, VIPX will allocate a request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global memory, copy the original request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give the global request to IPX.  When the glob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IPX will call VIPX.  VIPX will then copy any resul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request buffer and call the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A. 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X supports Windows versions 3.0, 3.0a and 3.1. 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ality which VIPX will only support in Windows 3.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N IRQ virtualization for avoiding deadlocks. 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0a, VIPX will not virtualize LAN IRQs.  See section III.B.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[0-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has been developed by Microsoft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VTDA.386 found in WW0863.EXE on MicroSoft's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is (206)936-6735.  Microsoft found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Virtual Timer Device (VTD) driver which may cause a dead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tWare shell (NET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lock occurs as a result of the shell waiting f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to advance.  When an NCP is sent, the shell will star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imeout countdown.  This is essentially a loop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ick value to advance to a certain point.  The deadlock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ck value never increments and thus the shell is lef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.  The reason the tick count is never incre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mer interrupt is not allowed to be simulated into V8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.  The patch to the VTD allow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B.  Version Compatibility with Dedicate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offically ceased maintenence on the dedicate IP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X.OBJ) verion 3.10 dated 11-21-91.  The last version of VIP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upport that driver is 1.10.  The current version of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PXODI.COM only.  It is strongly recommended that you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dicated IPX driver with IPXODI.COM when using versions of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C.  Packet Siz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X.386 will only virtualize packets which are 8000 (decimal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.  Any DOS and Windows IPX or SPX applica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th a physical packet size greater than 8000 byt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VIPX.386.  For example, IBM Token Ring can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16K packets.  A request by a DOS or Windows IP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16K packet will be truncated to 8000 byte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ny 16K packet that is received by the LAN dr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because VIPX cannot allocate a packet big enough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D.  Memory Manager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request is passed up from IPX, VIPX will immediate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buffer to see if it is in global memory already. 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mory, the request will be passed back down to IP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tualization.  For example, a TSR loaded befor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 global memory.  If that TSR calls IPX, VI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requests and pass them back down to IPX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need to virtualize requests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MB memory complicates the test for global memor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basic senarios.  Senario One is when a TSR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efore Windows was loaded.  In this case, IPX request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lobal UMB memory.  VIPX will simply pass these reques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IPX.  Senario Two is when a TSR is loaded high 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BOX.  In this case, IPX requests will come from local UMB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will virtualize thes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MEM.SYS and EMM386.SYS, all tests for global UMB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under both of s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memory managers that do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 With these drivers, all LOCAL DOSBOX UMBs look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LOBAL UMBs.  Under Senario Two, when a TSR calls IPX,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st the request buffer and think that it is in global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it is really in LOCAL UMB memory.  As a result, VI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local ECB to IPX without virtualization.  The normal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ung machine or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System Settings in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[386Enh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1.  TimerCritical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15 of VIPX, TimerCriticalSection is requir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 recommended set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riticalSection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parameter is to avoid a deadlock with the L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ation code.  See section III.B.5 VirtualizeIrq[0-F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[VIP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st circumstances, VIPX will work fine und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However, there may be some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nfiguration of the driver.  This is a list of SYSTEM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can be used to configure VIP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MappingPages                =[number of 4K pages]   (default =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FailOverSizedPackets 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dFix                        =[ON|OFF|TRUE|FALSE]  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rqVirtualize               =[ON|OFF|TRUE|FALSE]  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[0-F]       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LOW ARE CONFIGURATION PARAMETERS FOR BETA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ErrorMessages        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WarningMessages      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BreakOnErrors        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BreakOnWarnings      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OutDebugStrOnErrors  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OutDebugStrOnWarnings       =[ON|OFF|TRUE|FALSE]   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1.  VipxMapping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pages that VIPX can use to globaliz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lobal IPXODI.COM driver.  VIPX is not absolute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of these pages available at any one poin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number of pages for SHARED global mapping which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o the Windows VMM at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2.  VipxFailOverSized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tells VIPX to fail any requests which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aximum allowed globalization size.  The actual maxim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ccording to which media the user is on.  The absolut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000 (decimal) bytes.  With media that have smaller packe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ytes, the maximum allowed size is the maximum packet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onto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3.  Vpicd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4.  AutoIrqVir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icdFix and AutoIrqVirtualize are synonyms for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ICD VxD has a problem of allowing an interrupt 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M which previously held the Windows Critical Section bu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.  (For more details, see III.B.5. VirtualizeIrq[0-F]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 deadlock situation when LAN I/O is attemped in another V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e problem, VIPX will take over the job of virtu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 IRQs and will simulate LAN interrupts only to the ow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ri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turn on or off the automatic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ation of LAN IRQs when ODI LAN drivers or dedicate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loaded.  The reason for this option is to allow O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 their LAN drivers with their own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5.  VirtualizeIrq[0-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ption is automatically configured excepted on machi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LAN Support Program.  This parameter tells VIPX to virt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(hex) Interrupt ReQuest (IRQ) lin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signed to assist the IBM LAN Support Program in avo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ck Screen of De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design flaw in the VPICD.386 driver, network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deadlock a PC running Windows 3.X.  VIPX 1.15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avoid the deadlock by virtualizing the Network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's (NIC) IRQ(s).  With ODI and dedicated IPX (IPX.OBJ)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X will automatically read the configuration of the NIC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virtualize the selecte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that VIPX cannot automatically detect the LAN IR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IBM LAN Support Program with either SLANSUP.OBJ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UP.COM.  In this case, the LAN IRQ is not read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reason (so I am told) is that IBM LAN Suppo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I to read the IRQ setting on the NIC:  The onl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to read the NIC hardware itself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ing this is that the hardware can be Token Ring, PCN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.  This means that VIPX would have to be aware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 of all of these hardwares. Instead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requires the IBM LAN Support user to specify the NIC IRQ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PX] section of the SYSTEM.INI.  IRQs range from 0 to F (hex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2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3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VIPX will virtualize both IRQ 2 and IRQ 3.  VIP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ize upto 4 different LAN IRQs.  The reason for virtu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RQs is to allow other LAN cards and protoco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same PC and prevent them from dead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For example, you may have IPX running through an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n IRQ 3 and TCP/IP running through to an IBM Token Ring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note.  On an AT class PC, IRQ 2 is is really IRQ 9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achine.  IRQ 2 is a special cascade interrup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RQs 9-F.  Whenever a NIC raises the IRQ 2 line,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n the PC's bus actually issues an IRQ 9.  Al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 is configured to IRQ 2, the LAN driver during it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detect that the PC is an AT class mach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configure its software to use IRQ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the point, the Windows VPICD VxD will not allow IRQ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clusively virtualized by any VxD.  However, when VIPX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RQ 2 is to be virtualized, it changes the IRQ to 9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IBM LAN Support Program on an IBM Token Ring NIC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, you should have not trouble.  The following two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2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9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when using VIPX 1.15 or higher: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riticalSection under the [386Enh] section in the SYSTEM.IN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CriticalSection=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the timer interrupt can cause a dea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rtualization of the the L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the VirtualizeIrq[0-F]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uto-virtualization of LAN IRQs.  For example, if your ODI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configured for IRQ 5, VIPX will automatically det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5 is to be virtualized. 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PX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Irq5=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INI, VIPX will override the automatic detection of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nd not virtualize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disable the auto-virtualization feature of VIP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VpicdFix or AutoIrqVirtualize parameters (See III.B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dFix or III.B.4 AutoIrqVirtual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6.  VipxErro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7.  VipxWarning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8.  VipxOutDebugStrO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9.  VipxOutDebugStrOn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10. VipxBreakOn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11. VipxBreakOn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only enabled in Beta versions of VIPX. With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user can enable/disable these parameters to make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rror/warning messages to the user screen and debug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instruct VIPX to execute a break point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/warning occurs so that debugging can be done 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rogramming to the VIP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 Getting the VIPX A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X supports API calls from 16-bit DOS and Windows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erface which NWIPXSPX.DLL uses to issue calls to V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VIPX Device V86/PM API Entry Point, a 16-Bit DOS/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WIN_GET_DEV_API_ENTRY_PT 0x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VIPX_DEVICE_ID 0x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pxApiAdd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ax, WIN_GET_DEV_API_ENTRY_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x, VIPX_DEVIC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 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word ptr VIPX_API_ADDR+2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word ptr VIPX_API_ADDR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VIPX_API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error - NO PM API! RIGHT VERS OF VIPX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PI address is obtained, an application then can mak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VIPX API Handler to do two prim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equest an 16-Bit PM IPX/SPX operation (SendPacket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Request a device specific operation (GetVersion, GetDiagno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VIPX differentiates between the two types of AP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BH register.  If BH equals 00h, then VI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16-Bit Protected Mode IPX/SPX operation.  NOTE:  The V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/SPX API interface (i.e. DOS application)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loaded IPX TSR itself.  This way, DOS applic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the way they access the IPX/SPX APIs unde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H equals the character 'V' (56h), then VIPX will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/PM Device Specific API.  These APIs are listed below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full specification la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px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px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PX/SPX operations (BH = 00h), a 16-bit Windows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PX/SPX API specification in the NetWare System Call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nder the Communications chapter.  Coverage of the DOS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is beyond the scope of this document.  However,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PmIpxSpxAp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x, (IPX ope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t other registers as specified by th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   VIPX_API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ave return registers as specified by th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Condition = (function error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Error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error - func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 Memory Manage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using the IPX/SPX interface in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ll memory used by VIPX must be page-lock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is an asynchronous driver, all application ECBs, fra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s must be in locked memory to insure that they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terrupt time.  If an ECB, fragment or ESR is in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t could move when VIPX "owns" that memo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 ECB is located at 16-bit PM address 0A10:0000 in mov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ssume this address tranlates to 32-bit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0ACB0.  Assume also that the application gives the ECB to VIP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 commences to work on it.  Now if Windows doe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the linear mapping for the 16-bit address 0A10:0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8140ABC0 to 81408100.  When VIPX tries to acces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8140ABC0, memory corruption will occur because VIP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wro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emory corruption, follow the guidelines below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e effectiveness of these guidelines are appreci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Chapter 15 (Memory Management) and 16 (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) of the MS Windows SDK Version 3.1.  These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rms and concepts which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fine all ESRs, routines called by ESRs and data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s in one module.  In the .DEF file for your projec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code and data segments 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GlobalPageLock() on all dynamically allocated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GlobalAlloc() or LocalAlloc()) which is to be used by VIPX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.  GlobalPageLock() informs the GUI kernel memory manage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base of the selector until a GlobalPageUnlock()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using GlobalAlloc(), use the GMEM_DDESHARE and GMEM_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GMEM_DDESHARE will allocate the memory (so I am told)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global heap.  This will avoid using conventiona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room for other Windows applications to load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been loaded and initialized.  The GMEM_FIX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GUI kernel memory manager that the memory is FIX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the linear address will remain unchang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ean that the segmented address (selector:offset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After the call to GlobalAlloc(), call GlobalLock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nce the global memory handle.  This provides a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or:offset) to the memory which will not change. 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PageLock() to fix the linear base of the select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linear mapping of the selector:offset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local moveable or discardable code or data segme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Bs, fragments or ESRs, use GlobalPageLock() on thos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fter you load your application and then you get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at there are not enough resources to load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attributes of your segments. 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ccurs because too much conventional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fixed memory objects and Windows need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to load a program.  One strategy may be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Compact() with a argument of -1 at initialization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ll moveable segments and discard all 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Next call GlobalAlloc() for one large moveabl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contains all of your ECBs, fragments and data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from VIPX or your ESRs.  Next call GlobalLock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 the global handle.  Last call GlobalPageLock()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of the object.  (I have not tried this yet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problems with it).  Also make your ESR code as sm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PostMessage to indicate to your applicatio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 has completed.  This way, your FIXED code segmen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mpact o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ad Chapter 4 of The Windows Programmer's Guide to D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by Mike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  APIs Specific to VIPX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Is via the VIPX API entry point which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PX.386 onl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px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Vipx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pecific APIs are called in the same manner as the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except that BH = 56h.  Some sample cod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VIPX_DEVICE_API_TAG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VipxDeviceSpecificApi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h, VIPX_DEVICE_API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l, api_function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t other registers for API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   VIPX_API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ccode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c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error - api func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PI specification for GetVipxVers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IPX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puts the VIPX major and minor version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ient AH and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l this API a DOSBOX or Windows 3.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first get the VIPX Device API entry poi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X_V86_API_Handler or VIPX_PM_Handler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VIPX_Major_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VIPX_Minor_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VIPX_DEVICE_API_TAG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VIPX_GET_VERSION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h, VIPX_DEVICE_API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l, VIPX_GET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   VIPX_API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ccode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VIPX_Major_Version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VIPX_Minor_Version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c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error - api func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     056h - VIPX Devic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 0 - Get VIPX Vers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     VIPX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 VIPX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h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, BX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API specification for GetVIPXDiagnostic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IPX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 puts the diagnostics for VIP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client diagnostic buffer.  The buffer is 112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PXDiagStruc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llocCount  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llocErrorCount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Count    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PageCount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PageCount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MRequestCount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RServiceCount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AESEventCount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iceIPXEventCount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tEventCount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GetECBCount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GetECBBadPacketCount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GetECBOutOfResource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CountECBCount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ReturnECBCount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RequestCount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ECBCount 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ECBCount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kECBCount 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ockECBCount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SocketCount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oseSocketCount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PacketCount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enCount  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ScheduleEventCount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ESScheduleEventCount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celECBCount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MInt2FCount    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PageErrorCount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PageErrorCount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ECBErrorCount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VipxAllocSize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VipxFragsSize    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rServiceReenterCnt  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GetEcbSktNotOpenCnt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XGetEcbNoEcbAvailCnt 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Starting with VIPX 1.16, MaxVipxAllocSize, MaxVipxFrags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ServiceReenterCnt have been updated to DWORDs.  Also IPXGetEcbSktNotOpen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XGetEcbNoEcbAvailCnt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l this API a DOSBOX or Windows 3.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first get the VIPX Device API entry poi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X_V86_API_Handler or VIPX_PM_Handler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ORD VIPX_API_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PXDiagStruc Di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VIPX_DEVICE_API_TAG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VIPX_GET_DIAGNOSTIC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h, VIPX_DEVICE_API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bl, VIPX_GET_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di, offset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cx, size VIPXDiag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   VIPX_API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     ccode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c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error - api func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      056h - VIPX Devic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     1 - Get VIPX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SI   ptr to client VIPX Diagnostic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     Length of diagnostics buffer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SI   client's buffer now has VIPX di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    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0h -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FFFEh - diagnostics buffer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, SI, E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  Handling Reentranc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application which uses the IPX/SPX APIs via VIP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entrancy issues.  Since the IPX/SPX API is interrupt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 running while interrupts are enabled can (and will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 any time by IPX/SPX.  When an IPX event complet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 for that event is called.  The ESR is entered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f that ESR reenables interrupts, then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ed.  This is usually a problem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pplication has limited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pplication's ESR us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R must protect itself from these two reentrancy issue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ables interrupts.  Interrupts can be reenab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.  One of the most notorious is th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ll.  Any ESR using PostMessage() must be reent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otorious enabler of interrupts is IPXSend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endPacket will call the LSL to transmit a packet.  The LS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will reenable interrupts during transmission of a pack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reentrancy into any ESR that calls IPXSend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R can handle reentrancy issu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witching to a stack exclusively for the ES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ovide a reetranc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witching is usually done in assembly.  It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and most efficient way to protect your stack. 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witching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L equ 1 ;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M = 1 ; pas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 = 1 ; epilogue/prolo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macr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eg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DS,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nterCnt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Ss   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p   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Stack        db      4096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srStack label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egi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CS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his is the front-end procedure to the C function "ReceiveE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FP c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R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on't know why Windows needs to inc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av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ix to our data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Update our reenter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    Reenter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Do we need to switch stack to ESR s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    ReenterCnt, 2           ;are we reent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e     CallEsr                 ;y: call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    ax, DGROUP              ;same stack se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    SwitchStack             ;n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    ax, EsrStack            ;ax=offset of Es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    sp, ax                  ;below the esr s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      SwitchStack             ;y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    ax, EndEsrStack         ;ax=offset of end of Es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    sp, ax                  ;above the es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e     SwitchStack             ;y: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Call the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all   cE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    sp, [bp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Update reenter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    Reenter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witch stacks 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      SwitchStack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eturn to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r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estore ds and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OldSp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OldS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    ax, EndEs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sp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s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CallE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Stack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Old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sp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ax, Old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  s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Esr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SR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switched to a 4K stack before calling the main E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Notice that there is a reentrancy count to determine if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hould occur.  This is used to prevent switch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f the ESR is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ESR code is written in C.  An exampl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pascal cESR(ECB far *esr_e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ECB FAR * Ecb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ECB FAR * EcbQueueTail = (ECB FAR *)&amp;Ecb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WORD ReenterFla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heck for reentr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eente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Enqueue the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bQueueTail-&gt;Link = (void far *)esr_ec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bQueueTail = (ECB far *)esr_ec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r_ecb-&gt;Lin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Set the reentrany flag to indicate that we can'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nother thread through the E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nterFlag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rocess the current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c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o some work here if need be -- BUT BE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ost a message to the Windows App that the even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Message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MainW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_DEFINED_IPX_EVENT_HAPPPE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WORD) esr_ec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heck for anything o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Ecb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r_ecb = Ecb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bQueue = (ECB FAR *)(EcbQueue-&gt;Li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!Ecb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bQueueTail = (ECB FAR *)&amp;Ecb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NextEc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Reset the reentrancy flag to indica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first thread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enterFlag--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note about the code above.  PostMessage() will que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to an applications message queue.  This queue is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f the application is fairly LAN I/O intensiv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can be overrun.  In this case, PostMessage() will simply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If this happens, your application will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the event.  To insure that messages are never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increase the size of your message queu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have the message indicate that an even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loop will then poll all ECBs to determine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way, if a message is dropped, it won't matter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ssage loop will still detect that the ECB comple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use the E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  Using NWIPXSP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indows applications will use the IPX/SPX AP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PXSPX.DLL.  The reason is that NWIPXSPX.DLL address the iss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ndard and Enhanced mode Windows.  Under Stand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PXSPX will use TBMI2.COM to virtualize the local ECB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Under Enhanced mode, NWIPXSPX.DLL will use VIPX.3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 ECBs.  If your Windows application is target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only, then you may find it more convenien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VIPX interface in assembly.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using an established C interface for IPX/SP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IPXSPX.DLL is the way to go.  There is example code using NWIPXSPX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NOVDEV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Global DOS TSRs using IPX/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s loaded before Windows can call IPX without the inter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X.  This is done by ORing the BX register with 8000h (i.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bit of the function number).  This is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 in IPX to support the globally loaded 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When IPX sees that a request has the high-bit s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request came from a globally loaded TS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e request to V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the high-bit is that SPX does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n SPX gets a request with a high-bit, SPX ignor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s the ECB to IPX without the preserving the high-bit.  V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get the IPX request and then determine if the ECB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global memory.  If so, then it will simply pas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back down to IPX with the high-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