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$(InstPath)PACKER.EXE   $(LFRPATH)\PAC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ACKER $(InstPath)misc.pak $(LFRPATH)\*.tml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ACKER $(InstPath)misc.pak $(LFRPATH)\*.cfg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ACKER $(InstPath)misc.pak $(LFRPATH)\cas*.exe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Shared_Inst)$(LFRPATH)\PACKER $(InstPath)misc.pak $(LFRPATH)\wkssetup.*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)$(LFRPATH)\PACKER $(InstPath)wks_exe.pak $(LFRPATH)\wks_nb.exe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3COM)$(LFRPATH)\PACKER $(InstPath)wks_exe.pak $(LFRPATH)\wks_nb3.exe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NetBIOSLM)$(LFRPATH)\PACKER $(InstPath)wks_exe.pak $(LFRPATH)\wks_nb.exe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IPX/SPX)$(LFRPATH)\PACKER $(InstPath)wks_exe.pak $(LFRPATH)\wks_ipx.exe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ACKER $(InstPath)wks_exe.pak $(LFRPATH)\downlogo.exe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(LFRPATH)\PACKER $(InstPath)wks_exe.pak $(LFRPATH)\efu.exe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DosOnly)$if(Shared_Inst)$(LFRPATH)\PACKER $(InstPath)efpopup.pak $(LFRPATH)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           $if(DosOnly)$if(Local_Inst)$(LFRPATH)\PACKER $(InstPath)efpopup.pak $(LFRPATH) /X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mgrdos.exe   $if(DosOnly)$(LFRPATH)\mgr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mgrdos.rsc   $if(DosOnly)$(LFRPATH)\mgrdos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dispfax.exe   $if(DosOnly)$(LFRPATH)\disp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pb2srv.exe   $if(DosOnly)$(LFRPATH)\pb2s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asc2srv.exe   $if(DosOnly)$(LFRPATH)\asc2s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(InstPath)asc2srv.txt   $if(DosOnly)$(LFRPATH)\asc2srv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