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to detect the activ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VQUERY from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tall VQUERY to be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the installation program of your EGA/VGA card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desired video mode.  Or run an applic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selects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Shift and Print-Screen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byte will be print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eat steps 2 and 3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