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 ist zu tun, wenn der Programmschutzstecker nicht funktioni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ldung "software protection key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treffen Sie zun�chst alle folgenden Ma�nahmen (bei Erfolg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ukzessive den alten Zustand wieder herstel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orgen Sie daf�r, da� kein residentes Programm (Drucker-Spooler, 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, Programme zum Dunkelschalten des Monitors oder zum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�fters und so weiter) gestartet wird. Datei AUTOEXEC.B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entsprechen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�gen Sie in die Datei AUTOEXEC.BAT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ORTADR=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(siehe "3. Schutzstecker auf LPT2 oder LPT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Ziehen Sie den Schutzstecker heraus, und starten Sie den Comput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rdware-Reset oder aus- und wieder ein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tecken Sie den Schutzstecker auf die Parallelschnittstelle LPT1 (oh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 anzuschlie�en), und versuchen Sie nun, EAGLE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alls das Programm jetzt l�uft, starten Sie den Computer neu, jetz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ngestecktem Schutzst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enn sich EAGLE jetzt nicht mehr starten l��t, verfahren Sie, 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4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Jetzt k�nnen Sie Ihre residenten Programme wieder Schritt f�r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en, um festzustellen, ob eines davon mit EAGLE in Konflikt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ell sollten Sie keine Programme in Hintergrund laufen lassen, die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hutzstecker verf�lscht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bitte das Programm MHEPRINT von MS-DOS aus auf. Treten di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mehr auf, dann f�gen Sie bitte in die Datei AUTOEXEC.BAT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damit das Programm automatisch bei jedem Systemstart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hutzstecker auf LPT2 oder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AGLE-Schutzstecker l��t sich an den Parallelschnittstellen LPT1 bis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 und wird dort normalerweise automatisch gefunden. Fall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ist, k�nnen Sie daf�r sorgen, da� der Stecker an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gesucht wird. Dazu m�ssen Sie vor dem Programmaufr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ADR=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ADR=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ADR=3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tippen. Sinnvollerweise tragen Sie den Befehl sp�ter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in, damit er beim Einschalten des Rechner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gelben Stecker haben, der mit einer neueren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l�uft, geben Sie den MS-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AD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enn Sie einen dieser Befehle eintippen, sollten kein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(Norton Commander etc.) geladen sein. Beachten Sie auch, da� vor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"="-Zeichen kein Leerzeichen ei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hner konfiguriert Schnittstellen mit Schutzstecker fal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Rechner erkennen das Vorhandensein von Schnittstellen daran, da�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 bestimmte Pegel anliegen. Der EAGLE-Schutzstecker kan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da� die entsprechende Schnittstelle nicht mehr gefunden wird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das Programm IM.COM. Es liest den aktuellen Systemzustand (sowe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llelschnittstellen betrifft) und erzeugt ein Programm namens IMAG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schreibt den fixierten Zustand wieder in die relev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er sollte IM.COM wie folgt angewand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 Rechner einmal ohne Schutzsteck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.COM ausf�hren (durch Eingabe von IM); dabei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COM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IMAGE.COM in einem Verzeichnis ablegen, das im PATH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EXEC.BAT-Dateie aufgef�hrt ist (z. B. PATH c:\eagle;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Datei AUTOEXEC.BAT (m�glichst weit vorne)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Rechnerkonfiguration ge�ndert wird (zum Beispiel zus�tzlich LP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ie Prozedur erneut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AGLE st�rzt ohne Fehlermeldung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 Sie den Schutzstecker gem�� Punkt 3 f�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hnittstellen mit hohem Innen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Schnittstellen, insbesondere bei Laptop-Computern, haben zur St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ung Widerst�nde in den Datenleitungen (z.B. 4,7 kOhm). Der 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 bekommt dann nicht gen�gend Strom. In solchen F�lle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8 des Steckers (auf welcher Seite ist gleichg�ltig) �ber 470 Oh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Ohm auf 5 V ziehen. Die Pins 18...25 liegen auf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der Ma�nahmen zum Erfolg f�hrt, setzen Sie sich bitte mit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oder senden Sie uns den Schutzstecker zur �berpr�f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HR WICHTIG: BITTE PER EINSCHREIB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oft Computer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we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1 Pleis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8635/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08635/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