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WARE Release Notes P/N 93000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* DOS Driver V 4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erating System Release  2.0.0 -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 03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1.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configuration utility, xidoscfg.exe will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per device= statement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The "LEAVE MEMORY ENABLED" default option has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memory disabled after xidos5.sy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xed bug in xidoscfg.exe.  During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C2/Xi card, the memory size indicated was always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ardless of the Jumper (J1) setting.  The memor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now be reported correctly (either 32K or 12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xed big in xidos5.sys.  The initialization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ameters had been transposed, such that channel 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itialized with channel 8 parameters and channel 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channel 7, etc.  As long long as all channel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 parameters, this woul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WARE Release Notes P/N 93000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* DOS Driver V 4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erating System Release  2.0.0 -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 09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Expanded EBIOS support in INT 14h Function 0h,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 See Manual Er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The driver's INT 14h interface is not 100% compa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DOS drivers and their supported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pcm232.sys - PC/X*, xim232mc.sys - MC/Xi, and xim232.s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/Xi. If you are using an INT14h application for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compare the driver's INT 14h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if any of the incompatabilities may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Fixed bug in xidoscfg.exe. On the MC/2e board, when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as disabled using the POS configuration utility, xido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display an erroneous IRQ number on the driv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4.  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 Please note that the DOS driver files are no long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ot directory of the release diskette, bu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S directory. Any manual references to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d in the root directory i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Expanded E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EBIOS specification, the highe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ible is 19200. The function was enhanc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to 38400, 57600 and 115200 baud rate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 interface see INT14.TXT. This enhanc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to permit access to higher baud rates from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communication programs that only provide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up to 19200. The driver was changed so that when 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is selected from the XIDOSCFG.EX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, the following baud rate substitutions are ma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0      -&gt;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0      -&gt;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      -&gt;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0      -&gt;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00      -&gt;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400      -&gt;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800      -&gt;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600      -&gt;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, for example, to access 57600 support, select 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in XIDOSCFG.EXE and select 600 bau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