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_____ |  \_______ \___   __   _______  \______/_______  \___  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\_/  \/    |  \/    _  __/     |   \     \/     |   \/    |_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 |    \    |   \    |    \     |    \     \     |    \    |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/     |     \   |    \   |     \    |     \     \    |     \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______|_____/________/___|_____/____|_____/_____/____|_____/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    ________  _______   _____   __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/\___  \______   \|   \/    |   \/     _  __/   ___/\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_ Oo _/   /   |/    \    \    _    \     |    \   \_ oO 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__ \  _/           \    \   |     \    |     \   / _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xxxxxX\/XX\/XX\____________/____/___|_____/____|_____/XxX\/XX\/Xxxx.Mx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358-51-kumiankka,V.FC  operated by betacarotine/admire/jeskola! &amp; syan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-7d wares/demos/coding-conf! . kewl ratios 4 foreigners . gsn/dgi/c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 light whq . pate! whq . admire member . jeskola! member . deus 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orsion dist . mindprobe dist . progyon dist . deep dist . chaos d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