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"/>
        <w:bidi w:val="0"/>
        <w:ind w:left="360" w:hanging="360"/>
        <w:jc w:val="left"/>
        <w:rPr/>
      </w:pPr>
      <w:r>
        <w:rPr/>
        <w:t>[]</w:t>
        <w:tab/>
        <w:t>Modify this checklist as needed to suit the needs of your company.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IntHead"/>
        <w:bidi w:val="0"/>
        <w:rPr/>
      </w:pPr>
      <w:r>
        <w:rPr/>
        <w:t>New Employee Orientation: Pre-Arrival</w:t>
      </w:r>
    </w:p>
    <w:p>
      <w:pPr>
        <w:pStyle w:val="IntHead"/>
        <w:bidi w:val="0"/>
        <w:rPr/>
      </w:pPr>
      <w:r>
        <w:rPr/>
      </w:r>
    </w:p>
    <w:p>
      <w:pPr>
        <w:pStyle w:val="FormsSubhead"/>
        <w:bidi w:val="0"/>
        <w:rPr/>
      </w:pPr>
      <w:r>
        <w:rPr/>
        <w:t>To Be Completed by the Personnel Administrator Prior to New Hire’s First Da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300" w:leader="none"/>
          <w:tab w:val="right" w:pos="8280" w:leader="none"/>
        </w:tabs>
        <w:bidi w:val="0"/>
        <w:ind w:left="360" w:hanging="0"/>
        <w:jc w:val="left"/>
        <w:rPr/>
      </w:pPr>
      <w:r>
        <w:rPr/>
        <w:t>Employe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Manage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  <w:t>Departmen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tarting 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end official confirmation letter containing: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 xml:space="preserve">a.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Job titl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tarting date, time, place to report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Rate of pa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d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Effective date of group insurance coverage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ab/>
        <w:tab/>
        <w:t>(assuming Introductory Period has passed, and employee retained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e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nfirmation letter signed by President / Personnel Administrator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Provide appropriate information on new employee in order to update company 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>phone directory. (Operator / receptionist should also be notified.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1620"/>
          <w:tab w:val="clear" w:pos="2340"/>
          <w:tab w:val="clear" w:pos="2520"/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0"/>
        <w:jc w:val="left"/>
        <w:rPr/>
      </w:pPr>
      <w:r>
        <w:rPr/>
        <w:t>Completed B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Comments"/>
        <w:numPr>
          <w:ilvl w:val="0"/>
          <w:numId w:val="0"/>
        </w:numPr>
        <w:tabs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Modify this checklist as needed to suit the needs of your company.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IntHead"/>
        <w:bidi w:val="0"/>
        <w:rPr/>
      </w:pPr>
      <w:r>
        <w:rPr/>
        <w:t>New Employee Orientation: Pre-Arrival</w:t>
      </w:r>
    </w:p>
    <w:p>
      <w:pPr>
        <w:pStyle w:val="IntHead"/>
        <w:bidi w:val="0"/>
        <w:rPr/>
      </w:pPr>
      <w:r>
        <w:rPr/>
      </w:r>
    </w:p>
    <w:p>
      <w:pPr>
        <w:pStyle w:val="FormsSubhead"/>
        <w:bidi w:val="0"/>
        <w:rPr/>
      </w:pPr>
      <w:r>
        <w:rPr/>
        <w:t>To Be Completed by Manager/Supervisor Prior to New Hire’s First Day</w:t>
      </w:r>
    </w:p>
    <w:p>
      <w:pPr>
        <w:pStyle w:val="FormsSubhead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bidi w:val="0"/>
        <w:ind w:left="3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300" w:leader="none"/>
          <w:tab w:val="right" w:pos="8280" w:leader="none"/>
        </w:tabs>
        <w:bidi w:val="0"/>
        <w:ind w:left="360" w:hanging="0"/>
        <w:jc w:val="left"/>
        <w:rPr/>
      </w:pPr>
      <w:r>
        <w:rPr/>
        <w:t>Employe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Manage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  <w:t>Departmen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tarting 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ordinate with Personnel Administrator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 xml:space="preserve">a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Acceptance Notification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First day sign-up process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New Employee Orientation Schedul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Advise those concerned of new employee’s scheduled arrival 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>(other supervisors, co-workers, etc.)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Provide those concerned with the new employee’s name and responsibilities so they </w:t>
        <w:tab/>
        <w:tab/>
        <w:tab/>
        <w:tab/>
        <w:t xml:space="preserve">can make the new employees feel welcome. (Provide the name by which the employee </w:t>
        <w:tab/>
        <w:tab/>
        <w:tab/>
        <w:tab/>
        <w:t>wishes to be called.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4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Assign a lead or training person to provide help and guidance to new employee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5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Review Job Description and determine new employee’s major responsibilities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6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esign challenging initial work assignments (significant work with achievable goals)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7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Make certain your schedule will allow you to be present to greet new employee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8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Prepare physical work area (supplies, equipment, etc.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9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Discuss planned training timetable and procedure for new employee with those </w:t>
        <w:tab/>
        <w:tab/>
        <w:tab/>
        <w:tab/>
        <w:t>concerned (co-workers, their new manager, etc.)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10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Review entire checklist as a reminder of points to be covered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1620"/>
          <w:tab w:val="clear" w:pos="2340"/>
          <w:tab w:val="clear" w:pos="2520"/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0"/>
        <w:jc w:val="left"/>
        <w:rPr/>
      </w:pPr>
      <w:r>
        <w:rPr/>
        <w:t>Completed B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Comments"/>
        <w:numPr>
          <w:ilvl w:val="0"/>
          <w:numId w:val="0"/>
        </w:numPr>
        <w:tabs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Modify this checklist as needed to suit the needs of your company.</w:t>
      </w:r>
    </w:p>
    <w:p>
      <w:pPr>
        <w:pStyle w:val="IntHead"/>
        <w:bidi w:val="0"/>
        <w:rPr/>
      </w:pPr>
      <w:r>
        <w:rPr/>
        <w:t>New Employee Orientation: First Da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Subhead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o Be Completed by Manager/Supervisor on New Hire’s First Day</w:t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right" w:pos="8280" w:leader="none"/>
        </w:tabs>
        <w:bidi w:val="0"/>
        <w:ind w:left="3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300" w:leader="none"/>
          <w:tab w:val="right" w:pos="8280" w:leader="none"/>
        </w:tabs>
        <w:bidi w:val="0"/>
        <w:ind w:left="360" w:hanging="0"/>
        <w:jc w:val="left"/>
        <w:rPr/>
      </w:pPr>
      <w:r>
        <w:rPr/>
        <w:t>Employe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Manage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  <w:t>Departmen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tarting 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1.</w:t>
        <w:tab/>
        <w:t>_____</w:t>
        <w:tab/>
        <w:tab/>
        <w:t>Greet new employee upon their return from Personnel Administration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a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nduct tour of department and other operation areas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Introduce staff. (Prepare list of names and functions.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Orient new employee to immediate work area. (Location of washrooms, 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ab/>
        <w:tab/>
        <w:t>break room, cafeteria, exit locations, and other facilities within building.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d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Orient new employee to department’s reference materials and supplies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nduct initial meeting with new employee to cover the following: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a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cheduled work hours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Importance of being on tim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Use of time scheduling procedures (time clock, work schedule, etc.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d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Attendance Policy / Absence Reporting Procedure 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ab/>
        <w:tab/>
        <w:t>(illness, accidents, death in family, etc. - how to report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e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mpensation information (salary grade and range, overtime pay, etc.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f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When and how paid (inform new employee of banks in area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g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Overtime polic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h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Meal periods and breaks (inform new employee of restaurants in area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i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Parking facilities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j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Use of telephone and telephone protocol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k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How the employee can be reached in case of emergenc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l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ecurity regulations (ID, passes, keys, etc.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m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Review position description with new employee, explaining you will 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ab/>
        <w:tab/>
        <w:t>have a meeting to discuss it in greater detail within the next 1 - 2 weeks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n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iscuss importance of new employee’s position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o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Introduce new employee to training person assigned to help them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p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Orient new employee to their work area and ensure all necessary 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ab/>
        <w:tab/>
        <w:t>supplies and materials are available to begin first task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New employee’s question and answer time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1620"/>
          <w:tab w:val="clear" w:pos="2340"/>
          <w:tab w:val="clear" w:pos="2520"/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0"/>
        <w:jc w:val="left"/>
        <w:rPr/>
      </w:pPr>
      <w:r>
        <w:rPr/>
        <w:t>Completed B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Comments"/>
        <w:numPr>
          <w:ilvl w:val="0"/>
          <w:numId w:val="0"/>
        </w:numPr>
        <w:tabs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Modify this checklist as needed to suit the needs of your company.</w:t>
      </w:r>
    </w:p>
    <w:p>
      <w:pPr>
        <w:pStyle w:val="Comments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ntHead"/>
        <w:bidi w:val="0"/>
        <w:rPr/>
      </w:pPr>
      <w:r>
        <w:rPr/>
        <w:t>New Employee Orientation: First Day</w:t>
      </w:r>
    </w:p>
    <w:p>
      <w:pPr>
        <w:pStyle w:val="IntHead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FormsSubhead"/>
        <w:bidi w:val="0"/>
        <w:rPr/>
      </w:pPr>
      <w:r>
        <w:rPr/>
        <w:t>To Be Completed by Personnel Administrator on New Hire’s First Day</w:t>
      </w:r>
    </w:p>
    <w:p>
      <w:pPr>
        <w:pStyle w:val="FormsSubhead"/>
        <w:bidi w:val="0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30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300" w:leader="none"/>
          <w:tab w:val="right" w:pos="8280" w:leader="none"/>
        </w:tabs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Employe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Manage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right" w:pos="8280" w:leader="none"/>
        </w:tabs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  <w:t>Departmen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tarting 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nduct new hire sign-up program covering the following: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a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rporate mission statement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Brief description of what we do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Review the employee benefits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mplete the appropriate forms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4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upply new employee with the following: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a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Manual (signed receipt required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ID badge and instructions on its us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Health plan materials and effective date of coverag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5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how any video presentation your company may have produced or purchased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6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Explain general information: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a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Pay da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The paycheck and procedures for cashing payroll checks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Payroll deductions (review example)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d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Overtime pa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e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Review Introductory Period terms and purpose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7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New employee’s question and answer time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1620"/>
          <w:tab w:val="clear" w:pos="2340"/>
          <w:tab w:val="clear" w:pos="2520"/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0"/>
        <w:jc w:val="left"/>
        <w:rPr/>
      </w:pPr>
      <w:r>
        <w:rPr/>
        <w:t>Completed B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Comments"/>
        <w:numPr>
          <w:ilvl w:val="0"/>
          <w:numId w:val="0"/>
        </w:numPr>
        <w:tabs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Modify this checklist as needed to suit the needs of your company.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IntHead"/>
        <w:bidi w:val="0"/>
        <w:rPr/>
      </w:pPr>
      <w:r>
        <w:rPr/>
        <w:t>New Employee Orientation: First Week</w:t>
      </w:r>
    </w:p>
    <w:p>
      <w:pPr>
        <w:pStyle w:val="IntHead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FormsSubhead"/>
        <w:bidi w:val="0"/>
        <w:rPr/>
      </w:pPr>
      <w:r>
        <w:rPr/>
        <w:t>To Be Completed by Manager/Supervisor Within New Hire’s First Week</w:t>
      </w:r>
    </w:p>
    <w:p>
      <w:pPr>
        <w:pStyle w:val="FormsSubhead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bidi w:val="0"/>
        <w:ind w:left="3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300" w:leader="none"/>
          <w:tab w:val="right" w:pos="8280" w:leader="none"/>
        </w:tabs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Employe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Manage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right" w:pos="8280" w:leader="none"/>
        </w:tabs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  <w:t>Departmen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tarting 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bidi w:val="0"/>
        <w:ind w:left="360" w:hanging="0"/>
        <w:jc w:val="left"/>
        <w:rPr/>
      </w:pPr>
      <w:r>
        <w:rPr/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Explain company to new employee: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a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iscuss corporate mission and relate it to the departmental goals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Discuss departmental goals, explaining how your new employee’s job 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ab/>
        <w:tab/>
        <w:t>purpose and major responsibilities relate to your business objectives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Identify key areas where the new employee will contribute.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ab/>
        <w:tab/>
        <w:t>(Key results areas and responsibilities)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d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Prioritize the employee’s key responsibilities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e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Explain periodic review of performance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f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Answer any questions the employee has to this point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Guide job-training activities within the department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iscuss new employee’s working relationships to others in department and</w:t>
      </w:r>
    </w:p>
    <w:p>
      <w:pPr>
        <w:pStyle w:val="Formsbody"/>
        <w:bidi w:val="0"/>
        <w:ind w:left="360" w:hanging="0"/>
        <w:jc w:val="left"/>
        <w:rPr/>
      </w:pPr>
      <w:r>
        <w:rPr/>
        <w:tab/>
        <w:tab/>
        <w:tab/>
        <w:t>related departments (how employee’s department fits in)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4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Assist, as appropriate, with socializing the new employee into the department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5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New employee’s question and answer time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left" w:pos="720" w:leader="none"/>
          <w:tab w:val="right" w:pos="1340" w:leader="none"/>
          <w:tab w:val="left" w:pos="1620" w:leader="none"/>
          <w:tab w:val="right" w:pos="2340" w:leader="none"/>
          <w:tab w:val="left" w:pos="2520" w:leader="none"/>
          <w:tab w:val="right" w:pos="109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1620"/>
          <w:tab w:val="clear" w:pos="2340"/>
          <w:tab w:val="clear" w:pos="2520"/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/>
        <w:t>Completed B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Comments"/>
        <w:numPr>
          <w:ilvl w:val="0"/>
          <w:numId w:val="0"/>
        </w:numPr>
        <w:tabs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Modify this checklist as needed to suit the needs of your company.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IntHead"/>
        <w:bidi w:val="0"/>
        <w:rPr/>
      </w:pPr>
      <w:r>
        <w:rPr/>
        <w:t>New Employee Orientation: Follow-Up</w:t>
      </w:r>
    </w:p>
    <w:p>
      <w:pPr>
        <w:pStyle w:val="IntHead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FormsSubhead"/>
        <w:bidi w:val="0"/>
        <w:rPr/>
      </w:pPr>
      <w:r>
        <w:rPr/>
        <w:t>To Be Completed by the Personnel Administrator Within One Month of New Hire</w:t>
      </w:r>
    </w:p>
    <w:p>
      <w:pPr>
        <w:pStyle w:val="FormsSubhead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bidi w:val="0"/>
        <w:ind w:left="3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300" w:leader="none"/>
          <w:tab w:val="right" w:pos="8280" w:leader="none"/>
        </w:tabs>
        <w:bidi w:val="0"/>
        <w:ind w:left="360" w:hanging="0"/>
        <w:jc w:val="left"/>
        <w:rPr/>
      </w:pPr>
      <w:r>
        <w:rPr/>
        <w:t>Employe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Manager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right" w:pos="8280" w:leader="none"/>
        </w:tabs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Departmen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tarting 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Formsbody"/>
        <w:tabs>
          <w:tab w:val="clear" w:pos="720"/>
          <w:tab w:val="clear" w:pos="1340"/>
          <w:tab w:val="clear" w:pos="2340"/>
          <w:tab w:val="clear" w:pos="2520"/>
          <w:tab w:val="left" w:pos="1620" w:leader="none"/>
          <w:tab w:val="right" w:pos="5040" w:leader="none"/>
          <w:tab w:val="left" w:pos="5400" w:leader="none"/>
          <w:tab w:val="left" w:pos="6660" w:leader="none"/>
          <w:tab w:val="right" w:pos="8280" w:leader="none"/>
        </w:tabs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nduct New Employee Orientation follow-up (may be a group meeting).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a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President and/or top management official at location 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mpany histor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Organization structur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d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Identify key peopl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e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Financial perspectiv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f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Business/workplace abuse concerns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g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What your company expects of you - what you can expect of the compan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Review of Employee Relations Program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a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Employee Relations Philosoph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b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Union-free objective if non-union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c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Health / Safety Policies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d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Smoking Polic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e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Open Door Polic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f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Grievances &amp; Suggestions Policy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g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Company’s total compensation program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h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Brief review of Employee Manual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  <w:tab/>
        <w:t>i.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New employee’s question and answer time</w:t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bidi w:val="0"/>
        <w:ind w:left="360" w:hanging="0"/>
        <w:jc w:val="left"/>
        <w:rPr/>
      </w:pPr>
      <w:r>
        <w:rPr/>
      </w:r>
    </w:p>
    <w:p>
      <w:pPr>
        <w:pStyle w:val="Formsbody"/>
        <w:tabs>
          <w:tab w:val="clear" w:pos="720"/>
          <w:tab w:val="clear" w:pos="1340"/>
          <w:tab w:val="clear" w:pos="1620"/>
          <w:tab w:val="clear" w:pos="2340"/>
          <w:tab w:val="clear" w:pos="2520"/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ompleted B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IntHead"/>
        <w:numPr>
          <w:ilvl w:val="0"/>
          <w:numId w:val="0"/>
        </w:numPr>
        <w:tabs>
          <w:tab w:val="clear" w:pos="720"/>
          <w:tab w:val="left" w:pos="1700" w:leader="none"/>
          <w:tab w:val="right" w:pos="2700" w:leader="none"/>
          <w:tab w:val="left" w:pos="2880" w:leader="none"/>
          <w:tab w:val="left" w:pos="3420" w:leader="none"/>
          <w:tab w:val="right" w:pos="432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IntHead"/>
        <w:bidi w:val="0"/>
        <w:rPr/>
      </w:pPr>
      <w:r>
        <w:rPr/>
        <w:t>Evaluating Your Orientation Program</w:t>
      </w:r>
    </w:p>
    <w:p>
      <w:pPr>
        <w:pStyle w:val="IntHead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These questions or tests might be applied in evaluating the procedures which are to make up your orientation program: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Body"/>
        <w:tabs>
          <w:tab w:val="clear" w:pos="620"/>
          <w:tab w:val="clear" w:pos="1340"/>
          <w:tab w:val="clear" w:pos="1620"/>
          <w:tab w:val="clear" w:pos="1980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S</w:t>
        <w:tab/>
        <w:t>NO</w:t>
      </w:r>
    </w:p>
    <w:p>
      <w:pPr>
        <w:pStyle w:val="Body"/>
        <w:tabs>
          <w:tab w:val="clear" w:pos="620"/>
          <w:tab w:val="clear" w:pos="1340"/>
          <w:tab w:val="clear" w:pos="1620"/>
          <w:tab w:val="clear" w:pos="1980"/>
          <w:tab w:val="left" w:pos="7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1.</w:t>
        <w:tab/>
        <w:t>Does it relieve the strangeness of a new situation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2.</w:t>
        <w:tab/>
        <w:t>Does it make the employee feel accepted in the group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3.</w:t>
        <w:tab/>
        <w:t>Does it show relationships — how the employee fits into the department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4.</w:t>
        <w:tab/>
        <w:t xml:space="preserve">Is it a more reliable source of information than the employee will receive from </w:t>
        <w:tab/>
        <w:tab/>
        <w:tab/>
        <w:tab/>
        <w:tab/>
        <w:tab/>
        <w:t>casual source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5.</w:t>
        <w:tab/>
        <w:t xml:space="preserve">Does it convince the employee that his or her choice of employment was a wise </w:t>
        <w:tab/>
        <w:tab/>
        <w:tab/>
        <w:tab/>
        <w:tab/>
        <w:tab/>
        <w:t>on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6.</w:t>
        <w:tab/>
        <w:t xml:space="preserve">Will it tend to make the employee proud of our company? 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7.</w:t>
        <w:tab/>
        <w:t>Does it develop employee enthusiasm for the job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Next, ask your new employees the following questions. You may ask formally with a questionnaire or you may make it a point to informally follow up in person. Feedback is extremely important to the communication process.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Body"/>
        <w:tabs>
          <w:tab w:val="clear" w:pos="620"/>
          <w:tab w:val="clear" w:pos="1340"/>
          <w:tab w:val="clear" w:pos="1620"/>
          <w:tab w:val="clear" w:pos="1980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S</w:t>
        <w:tab/>
        <w:t>NO</w:t>
      </w:r>
    </w:p>
    <w:p>
      <w:pPr>
        <w:pStyle w:val="Body"/>
        <w:tabs>
          <w:tab w:val="clear" w:pos="620"/>
          <w:tab w:val="clear" w:pos="1340"/>
          <w:tab w:val="clear" w:pos="1620"/>
          <w:tab w:val="clear" w:pos="1980"/>
          <w:tab w:val="left" w:pos="7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1.</w:t>
        <w:tab/>
        <w:t>Was the Personnel Administrator/Department friendly and helpful your first day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2.</w:t>
        <w:tab/>
        <w:t>Did you think the Orientation Program was a good idea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3.</w:t>
        <w:tab/>
        <w:t>Were you placed on a job where you could use previous work experienc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4.</w:t>
        <w:tab/>
        <w:t>Did the person who oriented you the first day make you feel welcom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5.</w:t>
        <w:tab/>
        <w:t>Did your manager say hello after you got situated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6.</w:t>
        <w:tab/>
        <w:t>Did you get the information you needed about our company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7.</w:t>
        <w:tab/>
        <w:t>Do you feel you want more information about these thing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8.</w:t>
        <w:tab/>
        <w:t>Do you feel free to talk to your manager frankly about your problem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9.</w:t>
        <w:tab/>
        <w:t>Were fellow workers friendly and helpful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10.</w:t>
        <w:tab/>
        <w:t>When difficulties come up, do you feel your manager will help you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11.</w:t>
        <w:tab/>
        <w:t xml:space="preserve">Do you feel that you will get consideration and a fair deal? 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Any comments you would like to mak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620"/>
          <w:tab w:val="clear" w:pos="720"/>
          <w:tab w:val="clear" w:pos="1620"/>
          <w:tab w:val="clear" w:pos="1980"/>
          <w:tab w:val="left" w:pos="1340" w:leader="none"/>
          <w:tab w:val="right" w:pos="5040" w:leader="none"/>
          <w:tab w:val="left" w:pos="5400" w:leader="none"/>
          <w:tab w:val="left" w:pos="5940" w:leader="none"/>
          <w:tab w:val="right" w:pos="8280" w:leader="none"/>
        </w:tabs>
        <w:bidi w:val="0"/>
        <w:jc w:val="left"/>
        <w:rPr/>
      </w:pPr>
      <w:r>
        <w:rPr/>
        <w:t>Employe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ep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620"/>
          <w:tab w:val="clear" w:pos="720"/>
          <w:tab w:val="clear" w:pos="1340"/>
          <w:tab w:val="clear" w:pos="1980"/>
          <w:tab w:val="left" w:pos="1620" w:leader="none"/>
          <w:tab w:val="right" w:pos="5040" w:leader="none"/>
          <w:tab w:val="left" w:pos="5400" w:leader="none"/>
          <w:tab w:val="right" w:pos="828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620"/>
          <w:tab w:val="clear" w:pos="720"/>
          <w:tab w:val="clear" w:pos="1620"/>
          <w:tab w:val="clear" w:pos="1980"/>
          <w:tab w:val="left" w:pos="1340" w:leader="none"/>
          <w:tab w:val="right" w:pos="5040" w:leader="none"/>
          <w:tab w:val="left" w:pos="5400" w:leader="none"/>
          <w:tab w:val="left" w:pos="5940" w:leader="none"/>
          <w:tab w:val="right" w:pos="8280" w:leader="none"/>
        </w:tabs>
        <w:bidi w:val="0"/>
        <w:jc w:val="left"/>
        <w:rPr/>
      </w:pPr>
      <w:r>
        <w:rPr/>
        <w:t>Manage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620"/>
          <w:tab w:val="clear" w:pos="720"/>
          <w:tab w:val="clear" w:pos="1620"/>
          <w:tab w:val="clear" w:pos="1980"/>
          <w:tab w:val="left" w:pos="1340" w:leader="none"/>
          <w:tab w:val="right" w:pos="5040" w:leader="none"/>
          <w:tab w:val="left" w:pos="5400" w:leader="none"/>
          <w:tab w:val="left" w:pos="5940" w:leader="none"/>
          <w:tab w:val="right" w:pos="8280" w:leader="none"/>
        </w:tabs>
        <w:bidi w:val="0"/>
        <w:jc w:val="left"/>
        <w:rPr/>
      </w:pPr>
      <w:r>
        <w:rPr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If the majority of your responses are no, you need to evaluate your present program and implement alternative techniqu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Forms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Forms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ody">
    <w:name w:val="body"/>
    <w:basedOn w:val="Normal"/>
    <w:qFormat/>
    <w:pPr>
      <w:numPr>
        <w:ilvl w:val="1"/>
        <w:numId w:val="1"/>
      </w:numPr>
      <w:tabs>
        <w:tab w:val="right" w:pos="620" w:leader="none"/>
        <w:tab w:val="left" w:pos="720" w:leader="none"/>
        <w:tab w:val="right" w:pos="1340" w:leader="none"/>
        <w:tab w:val="left" w:pos="1620" w:leader="none"/>
        <w:tab w:val="left" w:pos="198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mments">
    <w:name w:val="Comments"/>
    <w:qFormat/>
    <w:pPr>
      <w:widowControl w:val="false"/>
      <w:numPr>
        <w:ilvl w:val="2"/>
        <w:numId w:val="1"/>
      </w:numPr>
      <w:tabs>
        <w:tab w:val="clear" w:pos="720"/>
      </w:tabs>
      <w:bidi w:val="0"/>
      <w:ind w:left="360" w:hanging="3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IntHead">
    <w:name w:val="Int. Head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FormsSubhead">
    <w:name w:val="Forms Subhead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sbody">
    <w:name w:val="forms body"/>
    <w:qFormat/>
    <w:pPr>
      <w:widowControl w:val="false"/>
      <w:numPr>
        <w:ilvl w:val="5"/>
        <w:numId w:val="1"/>
      </w:numPr>
      <w:tabs>
        <w:tab w:val="left" w:pos="720" w:leader="none"/>
        <w:tab w:val="right" w:pos="1340" w:leader="none"/>
        <w:tab w:val="left" w:pos="1620" w:leader="none"/>
        <w:tab w:val="right" w:pos="2340" w:leader="none"/>
        <w:tab w:val="left" w:pos="2520" w:leader="none"/>
      </w:tabs>
      <w:bidi w:val="0"/>
      <w:ind w:left="36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