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Performance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 Nam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Position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Hire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760" w:leader="none"/>
          <w:tab w:val="right" w:pos="6660" w:leader="none"/>
          <w:tab w:val="left" w:pos="756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760" w:leader="none"/>
          <w:tab w:val="right" w:pos="6660" w:leader="none"/>
          <w:tab w:val="left" w:pos="756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760" w:leader="none"/>
          <w:tab w:val="right" w:pos="6660" w:leader="none"/>
          <w:tab w:val="left" w:pos="756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scription of Responsibilities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760" w:leader="none"/>
          <w:tab w:val="right" w:pos="6660" w:leader="none"/>
          <w:tab w:val="left" w:pos="756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On a Scale of 1 to 10 with 10 being Outstanding-Exceptional Performance and 1 being Poor-Below Expectations</w:t>
      </w:r>
    </w:p>
    <w:p>
      <w:pPr>
        <w:pStyle w:val="Normal"/>
        <w:tabs>
          <w:tab w:val="clear" w:pos="720"/>
          <w:tab w:val="left" w:pos="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5472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elf-Appraisal</w:t>
        <w:tab/>
        <w:t>Manager̓s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ofessional Performance</w:t>
        <w:tab/>
        <w:t>Rating</w:t>
        <w:tab/>
        <w:tab/>
        <w:t>Rating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Grasp of Instruction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Understanding our Product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Understanding our Customer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Judgment &amp; Ability to Recognize/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Solve Problems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Administrative/Organization/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Working Within "System"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Quality of Work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  <w:tab/>
        <w:t>Productivity/Result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8.</w:t>
        <w:tab/>
        <w:t>Ability to Meet Deadline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9.</w:t>
        <w:tab/>
        <w:t>Ability to Plan, Organize,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Schedule and Complete Work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0.Verbal Communication Skill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1.Written Communication Skill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ersonal Development And Leadership Skills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Attitude Towards Firm/Associates/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ustomers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Dependability/Credibility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Training/Utilization/Motivation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of Assistants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Assumption of Responsibility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Professional Demeanor/Appearance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Acceptance of Suggestions/Input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or Improvement</w:t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472" w:leader="none"/>
          <w:tab w:val="right" w:pos="6192" w:leader="none"/>
          <w:tab w:val="left" w:pos="792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Overall Appraisal Rating</w:t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i/>
          <w:iCs/>
          <w:color w:val="000000"/>
          <w:sz w:val="24"/>
          <w:szCs w:val="24"/>
        </w:rPr>
        <w:t>Self-Appraisal Comments</w:t>
        <w:tab/>
        <w:tab/>
        <w:t>Manager̓s Comments</w:t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scribe any significant areas needing improvement:</w:t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n what ways do you believe that your manager could help to improve your performance and professional growth on future assignments:</w:t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o you believe that you are ready for increased responsibility?  If so, why?</w:t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3600" w:leader="none"/>
          <w:tab w:val="left" w:pos="4320" w:leader="none"/>
          <w:tab w:val="righ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 Signatur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(Upon Completion of Self-Appraisal Sections)</w:t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 Signatur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(Upon Completion of Manager̓s Ratings and Comments)</w:t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anager̓s Signatur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Annual Performance Appraisal For Administrative Staff</w:t>
      </w:r>
    </w:p>
    <w:p>
      <w:pPr>
        <w:pStyle w:val="Normal"/>
        <w:tabs>
          <w:tab w:val="clear" w:pos="720"/>
          <w:tab w:val="left" w:pos="2880" w:leader="none"/>
          <w:tab w:val="right" w:pos="5760" w:leader="none"/>
          <w:tab w:val="left" w:pos="6480" w:leader="none"/>
          <w:tab w:val="left" w:pos="7344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592" w:leader="none"/>
          <w:tab w:val="right" w:pos="5040" w:leader="none"/>
          <w:tab w:val="left" w:pos="5760" w:leader="none"/>
          <w:tab w:val="left" w:pos="7056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 Nam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Date: 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92" w:leader="none"/>
          <w:tab w:val="right" w:pos="5040" w:leader="none"/>
          <w:tab w:val="left" w:pos="5760" w:leader="none"/>
          <w:tab w:val="left" w:pos="7056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592" w:leader="none"/>
          <w:tab w:val="right" w:pos="5040" w:leader="none"/>
          <w:tab w:val="left" w:pos="5760" w:leader="none"/>
          <w:tab w:val="left" w:pos="7056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Position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Hire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92" w:leader="none"/>
          <w:tab w:val="right" w:pos="5040" w:leader="none"/>
          <w:tab w:val="left" w:pos="5760" w:leader="none"/>
          <w:tab w:val="left" w:pos="7056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592" w:leader="none"/>
          <w:tab w:val="right" w:pos="5040" w:leader="none"/>
          <w:tab w:val="left" w:pos="5760" w:leader="none"/>
          <w:tab w:val="left" w:pos="7056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scription of Responsibilities: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On a Scale of 1 to 10 with 10 being Outstanding-Exceptional Performance and 1 being Poor-Below Expectations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Quantity of Work</w:t>
        <w:tab/>
        <w:t>Rating</w:t>
        <w:tab/>
        <w:t>Comments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Volume of work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eets Deadlines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Quality of Work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ccuracy and Thoroughness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Job Knowledge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ility to Work Unsupervised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ility to Learn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ility to Teach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(When appropriate)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ttitude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With Coworkers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With Supervisor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evel of Cooperation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ppearance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ppropriate Attire for Office?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daptability / Flexibility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ility to Accept Change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Initiative</w:t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ility to Offer New Ideas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ility to Take Responsibility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"Self-Starter" Quality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040" w:leader="none"/>
          <w:tab w:val="right" w:pos="5760" w:leader="none"/>
          <w:tab w:val="left" w:pos="648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 xml:space="preserve">Attendance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(Please circle appropriate response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bsent:</w:t>
        <w:tab/>
        <w:t>Never</w:t>
        <w:tab/>
        <w:t>Rarely</w:t>
        <w:tab/>
        <w:t>Sometimes</w:t>
        <w:tab/>
        <w:t>Frequently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Tardy: </w:t>
        <w:tab/>
        <w:t>Never</w:t>
        <w:tab/>
        <w:t>Rarely</w:t>
        <w:tab/>
        <w:t>Sometimes</w:t>
        <w:tab/>
        <w:t>Frequently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omments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Strengths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Weaknesses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Suggested Improvements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This Performance Appraisal was discussed with me on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nd the following are my comments:</w:t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Reviewed by: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left" w:pos="748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left" w:pos="748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left" w:pos="748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 Signatur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left" w:pos="748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left" w:pos="748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left" w:pos="748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