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Statement of Loss Prevention Responsibiliti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ATE:</w:t>
        <w:tab/>
        <w:t>[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x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O:</w:t>
        <w:tab/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All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ompany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]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mploye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ROM:</w:t>
        <w:tab/>
        <w:t>[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x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],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esiden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RE:</w:t>
        <w:tab/>
        <w:tab/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Loss Prevention Responsibiliti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e following Statement of Loss Prevention Responsibilities must be read and signed by each employee, and a copy of the signed memo submitted to the Human Resources Department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e single most important asset of [Company] is its people.  It is our responsibility to protect this valued asset by providing understanding, direction, and support for high standards of business conduct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ll of [Company]'s assets -- merchandise, property, information, services and people -- are intended to be used in a manner that contributes to sales, profits, and customer satisfaction.  Using, diverting, damaging, or taking a company asset for personal use or benefit is an abuse of the business̓ intended use of that asset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e purpose of this Statement of Loss Prevention Responsibilities is to help [Company] people make correct decisions and judgments regarding activities that are considered workplace abuse.  It is not a policy for running the business, but a guideline to help each employee define workplace abuse in their area of responsibility.  The list of examples is not all-inclusive.  Each employee should add to it from their understanding of workplace abuse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efinition of WORKPLACE ABUSE: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Workplace abuse is any illegal, dishonest, irresponsible, or counterproductive act that causes loss or harm to a company, its employees, or customer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xamples of WORKPLACE ABUSE: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Unauthorized taking or use of company merchandise, cash, materials, equipment, or service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Taking or damaging a co-worker's property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Intentional damaging of company inventory or other property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Assaulting or harassing customers, suppliers, or co-worker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Stealing from or cheating a customer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Giving unauthorized discounts or buying merchandise at discount for a person not authorized to receive a discount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  <w:t>Using, possessing, selling, or being under the influence of illegal drugs or alcohol on company premises or during work hour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8.</w:t>
        <w:tab/>
        <w:t>Borrowing or using company property, vehicles, or tools without proper authorization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9.</w:t>
        <w:tab/>
        <w:t>Unauthorized acceptance or solicitation of gifts from supplier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0.</w:t>
        <w:tab/>
        <w:t>Operating or having a major investment or relationship in a business that competes with [Company]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1.</w:t>
        <w:tab/>
        <w:t>Falsifying payroll time records, or other company records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2.</w:t>
        <w:tab/>
        <w:t>Unauthorized use or dissemination of company proprietary information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3.</w:t>
        <w:tab/>
        <w:t>Intentionally allowing merchandise to leave the physical control of the company premises without proper paperwork or financial transaction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4.</w:t>
        <w:tab/>
        <w:t>Failure to report known workplace abuse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5.</w:t>
        <w:tab/>
        <w:t>Gambling, or any other illegal activity on company time or on company property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6.</w:t>
        <w:tab/>
        <w:t>Possessing or being under the influence of illegal drugs or alcohol on company property and/or on company time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7.</w:t>
        <w:tab/>
        <w:t>Buying or selling drugs or alcohol on company property and/or on company time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8.</w:t>
        <w:tab/>
        <w:t xml:space="preserve">Rudeness to a customer.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 have read the above Statement of Loss Prevention Responsibilities and I understand my role in loss prevention and security at [Company]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right" w:pos="3600" w:leader="none"/>
        </w:tabs>
        <w:bidi w:val="0"/>
        <w:spacing w:lineRule="auto" w:line="240" w:before="0" w:after="0"/>
        <w:ind w:left="0" w:right="0" w:firstLine="144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44" w:leader="none"/>
          <w:tab w:val="right" w:pos="3600" w:leader="none"/>
        </w:tabs>
        <w:bidi w:val="0"/>
        <w:spacing w:lineRule="auto" w:line="240" w:before="0" w:after="0"/>
        <w:ind w:left="0" w:right="0" w:firstLine="144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x] (Employee̓s Name)</w:t>
      </w:r>
    </w:p>
    <w:p>
      <w:pPr>
        <w:pStyle w:val="Normal"/>
        <w:tabs>
          <w:tab w:val="clear" w:pos="720"/>
          <w:tab w:val="left" w:pos="144" w:leader="none"/>
          <w:tab w:val="righ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right" w:pos="3600" w:leader="none"/>
        </w:tabs>
        <w:bidi w:val="0"/>
        <w:spacing w:lineRule="auto" w:line="240" w:before="0" w:after="0"/>
        <w:ind w:left="0" w:right="0" w:firstLine="144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44" w:leader="none"/>
          <w:tab w:val="right" w:pos="3600" w:leader="none"/>
        </w:tabs>
        <w:bidi w:val="0"/>
        <w:spacing w:lineRule="auto" w:line="240" w:before="0" w:after="0"/>
        <w:ind w:left="0" w:right="0" w:firstLine="144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