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ollowing questionnaire may be used as a handout should you wish to test the knowledge of  your supervisors.  It is followed by a guide for the discussion leader which contains answers to the following question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exual Harassment Questionnaire</w:t>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ad the following and decide if each situation illustrated represents a potential case of sexual harassment in the workplace.  </w:t>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IRCLE ONE ANSWER</w:t>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Sexual Harassment? </w:t>
      </w:r>
    </w:p>
    <w:p>
      <w:pPr>
        <w:pStyle w:val="Normal"/>
        <w:tabs>
          <w:tab w:val="clear" w:pos="720"/>
          <w:tab w:val="left" w:pos="0" w:leader="none"/>
          <w:tab w:val="left" w:pos="1440" w:leader="none"/>
          <w:tab w:val="left" w:pos="24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1.</w:t>
        <w:tab/>
        <w:t>At a business meeting of his professional staff the lab manager asks the only woman engineer present to serve the coffee.</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2.</w:t>
        <w:tab/>
        <w:t>Every morning the boss comes in and hugs all the women in the office.  He says, "I'm just avery affectionate person."</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3.</w:t>
        <w:tab/>
        <w:t>Sharon's boss asks her to join him for a drink after work to discuss her new job assignment.</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es </w:t>
        <w:tab/>
        <w:t>no</w:t>
        <w:tab/>
        <w:t>don't know</w:t>
        <w:tab/>
        <w:t>4.</w:t>
        <w:tab/>
        <w:t>Shirley's boss offers her a promotion if she'll go out with him.  She accepts and as a result receives the promotion she and two other women in the office were vying for.</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5.</w:t>
        <w:tab/>
        <w:t>Jane applied for a job that required extensive travel.  She was turned down because the out-of-town trips required her to travel with two male employees.</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yes</w:t>
        <w:tab/>
        <w:t>no</w:t>
        <w:tab/>
        <w:t>don't know</w:t>
        <w:tab/>
        <w:t>6.</w:t>
        <w:tab/>
        <w:t xml:space="preserve">One of the secretaries in Bob's office put up the centerfold picture from </w:t>
      </w:r>
      <w:r>
        <w:rPr>
          <w:rFonts w:eastAsia="Courier 10 Pitch" w:cs="Courier 10 Pitch" w:ascii="Courier 10 Pitch" w:hAnsi="Courier 10 Pitch"/>
          <w:i/>
          <w:iCs/>
          <w:color w:val="000000"/>
          <w:sz w:val="24"/>
          <w:szCs w:val="24"/>
        </w:rPr>
        <w:t>Playgirl</w:t>
      </w:r>
      <w:r>
        <w:rPr>
          <w:rFonts w:eastAsia="Courier 10 Pitch" w:cs="Courier 10 Pitch" w:ascii="Courier 10 Pitch" w:hAnsi="Courier 10 Pitch"/>
          <w:color w:val="000000"/>
          <w:sz w:val="24"/>
          <w:szCs w:val="24"/>
        </w:rPr>
        <w:t xml:space="preserve"> magazine. The nude male picture displayed on the wall disturbs Bob whenever he looks at it.</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7.</w:t>
        <w:tab/>
        <w:t>Everyone in James̓s department is often involved in verbal joking behavior with sexual overtones.  The new budget analyst objects and asks for a transfer.</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8.</w:t>
        <w:tab/>
        <w:t>Laura's co-worker remarks how pretty she looks today in her new dress.</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9.</w:t>
        <w:tab/>
        <w:t>The saleswoman who visits the purchasing agent on her regular call constantly addresses the male receptionist as "honey" and stares at his tight-fitting pants.</w:t>
      </w:r>
      <w:r>
        <w:br w:type="page"/>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exual Harassment Questionnaire</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Discussion Leader Guide</w:t>
      </w:r>
    </w:p>
    <w:p>
      <w:pPr>
        <w:pStyle w:val="Normal"/>
        <w:tabs>
          <w:tab w:val="clear" w:pos="720"/>
          <w:tab w:val="left" w:pos="0"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should note that these are intended to prompt questions and discussion, illustrating a variety of circumstances in which discrimination/harassment is present, or potentially present.  Rather than definitively setting out concrete, clear-cut examples, they are intentionally vague.  As a result, minor variations may transform some situations from an innocent, pleasant social exchange to an offensive, illegal confronta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ad the following and decide if each situation illustrated represents a potential case of sexual harassment in the workplac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IRCLE ONE ANSW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xual Harassmen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1.</w:t>
        <w:tab/>
        <w:t>At a business meeting of his professional staff the lab manager asks the only woman engineer present to serve the coffee.</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1.</w:t>
        <w:tab/>
        <w:t>No.  However, this is a form of sex discrimination.  There is no reference to sexuality.</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2.</w:t>
        <w:tab/>
        <w:t>Every morning the boss comes in and hugs all the women in the office.  He says "I'm just  very affectionate person."</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2.</w:t>
        <w:tab/>
        <w:t xml:space="preserve">Possibly.  At this point there is the potential for this conduct to escalate to sexual harassment.  We have an insensitive boss, but we do not know if his 'hugs' are unwelcomed. </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es </w:t>
        <w:tab/>
        <w:t>no</w:t>
        <w:tab/>
        <w:t>don't know</w:t>
        <w:tab/>
        <w:t>3.</w:t>
        <w:tab/>
        <w:t>Sharon̓s boss asks her to join him for a drink after work to discuss her new job assignment.</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3.</w:t>
        <w:tab/>
        <w:t>Possibly.  Here again, at this point there is the potential for this conduct to escalate to sexual harassment.  The boss could have chosen to meet at work.</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4.</w:t>
        <w:tab/>
        <w:t>Shirley̓s boss offers her a promotion if she'll go out with him.  She accepts and  as a result receives the promotion she and two other women in the office were vying for.</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4.</w:t>
        <w:tab/>
        <w:t xml:space="preserve">Yes.  As to Shirley, this is quid pro quo sexual harassment, should she challenge her boss's demands for awarding the promotion.  If he made similar demands upon the other women which were rejected, this would be quid pro quo harassment as to them.  Even if no demands were made upon the others, they might have a claim for "sexual favoritism," in that sex played an improper role in their having been denied an employment opportunity for which they were qualified. </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5.</w:t>
        <w:tab/>
        <w:t>Jane applied for a job that required extensive travel.  She was turned down because the out-of-town trips required her to travel with two male employees.</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5.</w:t>
        <w:tab/>
        <w:t xml:space="preserve"> No.  However, this is a form of sex discrimination.  </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yes </w:t>
        <w:tab/>
        <w:t>no</w:t>
        <w:tab/>
        <w:t>don't know</w:t>
        <w:tab/>
        <w:t>6.</w:t>
        <w:tab/>
        <w:t xml:space="preserve">One of the secretaries in Bob's office put up the center-fold picture from </w:t>
      </w:r>
      <w:r>
        <w:rPr>
          <w:rFonts w:eastAsia="Courier 10 Pitch" w:cs="Courier 10 Pitch" w:ascii="Courier 10 Pitch" w:hAnsi="Courier 10 Pitch"/>
          <w:i/>
          <w:iCs/>
          <w:color w:val="000000"/>
          <w:sz w:val="24"/>
          <w:szCs w:val="24"/>
        </w:rPr>
        <w:t>Playgirl</w:t>
      </w:r>
      <w:r>
        <w:rPr>
          <w:rFonts w:eastAsia="Courier 10 Pitch" w:cs="Courier 10 Pitch" w:ascii="Courier 10 Pitch" w:hAnsi="Courier 10 Pitch"/>
          <w:color w:val="000000"/>
          <w:sz w:val="24"/>
          <w:szCs w:val="24"/>
        </w:rPr>
        <w:t xml:space="preserve"> magazine. The nude male picture displayed on the wall disturbs Bob whenever he looks at it.</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6.</w:t>
        <w:tab/>
        <w:t>Yes.  Assuming Bob has articulated his annoyance, these pictures are contributing to the creation of an intimidating, hostile, offensive work environment.</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7.</w:t>
        <w:tab/>
        <w:t>Everyone in James's department is often involved in verbal joking behavior with sexual overtones.  The new budget analyst objects and asks for a transfer.</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7.</w:t>
        <w:tab/>
        <w:t>Yes.  The new budget analyst in James's department has clearly articulated his/her annoyance.  The continuing verbal joking with sexual overtones are contributing to the creation of an intimidating, hostile, offensive work environment.</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es </w:t>
        <w:tab/>
        <w:t>no</w:t>
        <w:tab/>
        <w:t>don't know</w:t>
        <w:tab/>
        <w:t>8.</w:t>
        <w:tab/>
        <w:t>Laura's co-worker remarks how pretty she looks today in her new dress.</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8.</w:t>
        <w:tab/>
        <w:t>No, but as with all of these examples, if the co-worker's conduct should escalate, and/or Laura objects to his/her remarks, even this behavior could be seen as harassment.</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s</w:t>
        <w:tab/>
        <w:t>no</w:t>
        <w:tab/>
        <w:t>don't know</w:t>
        <w:tab/>
        <w:t>9.</w:t>
        <w:tab/>
        <w:t>The saleswoman who visits the purchasing agent on her regular call constantly addresses the male receptionist as "honey" and stares at his tight-fitting pants.</w:t>
      </w:r>
    </w:p>
    <w:p>
      <w:pPr>
        <w:pStyle w:val="Normal"/>
        <w:tabs>
          <w:tab w:val="clear" w:pos="720"/>
          <w:tab w:val="left" w:pos="432" w:leader="none"/>
          <w:tab w:val="left" w:pos="1152" w:leader="none"/>
          <w:tab w:val="left" w:pos="2160" w:leader="none"/>
          <w:tab w:val="left" w:pos="4320" w:leader="none"/>
          <w:tab w:val="left" w:pos="47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9.</w:t>
        <w:tab/>
        <w:t>Yes.  Assuming the male receptionist has articulated his annoyance at being called "honey" and/or the "stares", this behavior is contributing to the creation of an intimidating, hostile, offensive work environ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