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Bright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Use this form to communicate ideas, suggestions, complaints, grievances and proposed solutions to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ate submitted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ubmitted TO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osition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ubmitted BY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osition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epartment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iority 1 2 3 4 5 6 7 8 9 10</w:t>
      </w:r>
    </w:p>
    <w:p>
      <w:pPr>
        <w:pStyle w:val="Normal"/>
        <w:tabs>
          <w:tab w:val="clear" w:pos="720"/>
          <w:tab w:val="left" w:pos="0" w:leader="none"/>
          <w:tab w:val="right" w:pos="4032" w:leader="none"/>
          <w:tab w:val="left" w:pos="4752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 xml:space="preserve">Situation  </w:t>
      </w: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Describe the problem, including extenuating circumstances.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 xml:space="preserve">Desired Condition  </w:t>
      </w: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Describe how the end result should appear / be like / look like.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Benefit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 </w:t>
      </w: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Explain why this is important - cost savings, profit expectations, effort reduction, etc.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 xml:space="preserve">Action Items  </w:t>
      </w: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List the specific activities that contribute to achieving the desired condition.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  <w:u w:val="single"/>
        </w:rPr>
        <w:t>People</w:t>
        <w:tab/>
        <w:tab/>
        <w:t>Task</w:t>
        <w:tab/>
        <w:tab/>
        <w:t>Investment</w:t>
        <w:tab/>
        <w:tab/>
        <w:t>Completion</w:t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>$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>$</w:t>
        <w:tab/>
        <w:t>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>$</w:t>
        <w:tab/>
        <w:t>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1728" w:leader="none"/>
          <w:tab w:val="left" w:pos="2160" w:leader="none"/>
          <w:tab w:val="right" w:pos="5040" w:leader="none"/>
          <w:tab w:val="left" w:pos="5472" w:leader="none"/>
          <w:tab w:val="decimal" w:pos="7200" w:leader="none"/>
          <w:tab w:val="left" w:pos="7632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>$</w:t>
        <w:tab/>
        <w:t>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