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aximus Random Errorlevel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Faking a second node with MaxIP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:  To generate a random errorlevel from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numbers, to be us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age:  MaxRE Ln 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���� </w:t>
      </w:r>
      <w:r>
        <w:rPr/>
        <w:t>Highest number you want generated (no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</w:t>
      </w:r>
      <w:r>
        <w:rPr/>
        <w:t>Lowest number you wa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xRE will then generate a random number between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(inclusive) and return a DOS errorlevel to be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ample: MaxRE 1 10 will return random errorlevel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ample batch file for use with Maximus IPC cre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- This batch example assume you have MAXIPC.ZIP,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ke" displays when an on-line Maximus user is shown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." (Freq'able as MAXIPC.ZIP at Fidonet 1:350/501 -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't get it closer to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batch assumes you run this fairly often.  I ru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fter_Call" section of my mailer's batch file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y local log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ay have to play around with where you call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you intend on using it on a "real"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ay also think about running MaxRE twice for each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.. once to choose the user, and a seco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the fake user's actions (obviously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an action which the fake user cannot be pa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. *gri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here's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                           &lt;�� Change to my IPC dir (a ra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:\local.on goto end &lt;�� I use node #2 exclusively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x\IPC\MaxRe 1 10 &lt;�����Ŀ    operation and use a semafo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0 GoTo 10     �    file to stop this fake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9 GoTo 9       �    if I'm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8 GoTo 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7 GoTo 7       ���� C:\Max\IPC\MaxRe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6 GoTo 6            #  #   #   #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 GoTo 5            ����������Ĵ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4 GoTo 4                       �     � ��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3 GoTo 3                       �     �    I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GoTo 2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1                       �     ���� Low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               &lt;��� A "catchall"     ������Ŀ   I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x\IPC\IPC 2 "Front Door" "Waiting for caller"  ���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                                                to Max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x\IPC\IPC 2 "Joe Blow" "Running extern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x\IPC\IPC 2 "Front Door" "Waiting for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x\IPC\IPC 2 "John Doe" "Running extern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x\IPC\IPC 2 "Jane Doe" "Unavailable for 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x\IPC\IPC 2 "James Smith" "Running extern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x\IPC\IPC 2 "Front Door" "Waiting for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x\IPC\IPC 2 "Capt Kirk" "Transferring 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x\IPC\IPC 2 "Front Door" "Waiting for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x\IPC\IPC 2 "Front Door" "Waiting for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       #   #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&lt;�Ŀ �   �      �              ���� Action of fake user/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Fd &lt;� � �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     ������������������� </w:t>
      </w:r>
      <w:r>
        <w:rPr/>
        <w:t>Name of either fak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                         </w:t>
      </w:r>
      <w:r>
        <w:rPr/>
        <w:t>f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������������������������� </w:t>
      </w:r>
      <w:r>
        <w:rPr/>
        <w:t>Node number for fak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                           </w:t>
      </w:r>
      <w:r>
        <w:rPr/>
        <w:t>program to show usag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����������������������������� </w:t>
      </w:r>
      <w:r>
        <w:rPr/>
        <w:t>Full pathname to I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 </w:t>
      </w:r>
      <w:r>
        <w:rPr/>
        <w:t>Don't forget to chan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</w:t>
      </w:r>
      <w:r>
        <w:rPr/>
        <w:t>from your ramd drive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 </w:t>
      </w:r>
      <w:r>
        <w:rPr/>
        <w:t>And finally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iler'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claimer: Standard disclaimer in force... namely;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incurred by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direct or consequential.  (If it breaks in two,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