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program is being installed, this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rtunity to fill out the warranty registration card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package. Sending in your registration c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us to notify you of future updates for changing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tal Service regulations and postage rates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upgrades to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