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HI-CROSS Loader for the NOHAU Emmulator (version V0.1)</w:t>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his diskette contains a prerelease of a loader for the NOHAU emulator. This loader allows to load programs written with the HI-CROSS system into the emulator for the HC16 from NOHAU.</w:t>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This prerelease contains not only the HI-CROSS loader (HICROSS.DLL) but also the emulator software (EMUL16.EXE, BWCC.DLL) running on the host-PC. In order to run correctly, the version of EMUL16.EXE contained on this diskette has to be used instead of the version delivered together with the emulator hardware. </w:t>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repare the application to be loaded into the emulator</w:t>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Nothing special has to be done the prepare your application to be loaded into the NOHAU emulator; therefore, you should be able to load the demo programs contained on the HI-CROSS distribution diskette. The following points however, have to be considered:</w:t>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284" w:hanging="284"/>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w:t>
        <w:tab/>
        <w:t>Since the NOHAU emulator does not have a terminal emulation feature, the demo programs using this terminal emulation (calc.abs, bcalc.abs) will not work the same as with the HI-CROSS debuggers. The program 'calc.abs' however, will use the on chip SCI for terminal IO and a normal terminal could be connected to the SCI port of the emulated processor.</w:t>
      </w:r>
    </w:p>
    <w:p>
      <w:pPr>
        <w:pStyle w:val="Normal"/>
        <w:bidi w:val="0"/>
        <w:ind w:left="284" w:hanging="284"/>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284" w:hanging="284"/>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w:t>
        <w:tab/>
        <w:t>In the demo programs the macro HALT (defined in 'hidef.h') is often used to halt the demo program. The default definition of HALT results in loading a parameter in register B and execution a SWI instruction. Since the vector to catch this trap/interrupt is not initialized by the demo program itself, the program will crash if it reaches HALT. To avoid this, the HALT macro has to be rewritten or the SWI vector has to be initialized to point to a valid trap handler (infinite loop).</w:t>
      </w:r>
    </w:p>
    <w:p>
      <w:pPr>
        <w:pStyle w:val="Normal"/>
        <w:bidi w:val="0"/>
        <w:ind w:left="284" w:hanging="284"/>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284" w:hanging="284"/>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w:t>
        <w:tab/>
        <w:t>Since the HI-CROSS system allows to search files in many different directories this feature also has to be supported in the HI-CROSS loader for the NOHAU emulator. Unforunately the HOHAU emulator just allows to define two paths, one where the source files should be located and the second where the absolute linked object files can be found. To allow the HI-CROSS loader to find all the source and object files belonging to the application program, the following strategy is chosen:</w:t>
      </w:r>
    </w:p>
    <w:p>
      <w:pPr>
        <w:pStyle w:val="Normal"/>
        <w:bidi w:val="0"/>
        <w:ind w:left="567" w:hanging="284"/>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w:t>
        <w:tab/>
        <w:t>Use the path found in the absolute linked file to find the object file.</w:t>
      </w:r>
    </w:p>
    <w:p>
      <w:pPr>
        <w:pStyle w:val="Normal"/>
        <w:bidi w:val="0"/>
        <w:ind w:left="567" w:hanging="284"/>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w:t>
        <w:tab/>
        <w:t>If not found look for the object file in the current directory (where emul16 was started from).</w:t>
      </w:r>
    </w:p>
    <w:p>
      <w:pPr>
        <w:pStyle w:val="Normal"/>
        <w:bidi w:val="0"/>
        <w:ind w:left="567" w:hanging="284"/>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w:t>
        <w:tab/>
        <w:t>Search for the object file in all the paths defined by the variable 'HIPATH' which can be defined in the file 'devault.env'. This file has either to be found either in the directory defined for 'User source code:' or in the directory defined for ':</w:t>
      </w:r>
    </w:p>
    <w:p>
      <w:pPr>
        <w:pStyle w:val="Normal"/>
        <w:bidi w:val="0"/>
        <w:ind w:left="284"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If a object file is not found it will not be possible to debug this module but the loader continues loading the other object files of the application. </w:t>
      </w:r>
    </w:p>
    <w:p>
      <w:pPr>
        <w:pStyle w:val="Normal"/>
        <w:bidi w:val="0"/>
        <w:ind w:left="284"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284"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o get the source file line numbers the loader also has to read the source files of the application program. A similar strategy is used to look for the source files:</w:t>
      </w:r>
    </w:p>
    <w:p>
      <w:pPr>
        <w:pStyle w:val="Normal"/>
        <w:bidi w:val="0"/>
        <w:ind w:left="567" w:hanging="284"/>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w:t>
        <w:tab/>
        <w:t>Use the path found in the object file to find the source file.</w:t>
      </w:r>
    </w:p>
    <w:p>
      <w:pPr>
        <w:pStyle w:val="Normal"/>
        <w:bidi w:val="0"/>
        <w:ind w:left="567" w:hanging="284"/>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w:t>
        <w:tab/>
        <w:t>Use the path defined in the NOHAU emulator (User source code:).</w:t>
      </w:r>
    </w:p>
    <w:p>
      <w:pPr>
        <w:pStyle w:val="Normal"/>
        <w:bidi w:val="0"/>
        <w:ind w:left="567" w:hanging="284"/>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w:t>
        <w:tab/>
        <w:t>Continue search as for object files (see above 2. and 3.).</w:t>
      </w:r>
    </w:p>
    <w:p>
      <w:pPr>
        <w:pStyle w:val="Normal"/>
        <w:bidi w:val="0"/>
        <w:ind w:left="567" w:hanging="284"/>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284"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Since the NOHAU emulator searches the source files just in the directory defined ('User source code:') it may happen that loader will find a source file and generate the correct line number information but the emulator would not be able to find it (and not be able to show it in the source file window). </w:t>
        <w:tab/>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683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