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TER-GRAPH (tm)  Version 4.52  80286 VGA 640x480  �   September 8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Ĵ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(c) 1990-1994 Oded Davidy and Yaniv Shay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ll Rights Reserved.   May be freely copi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package includ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DOC      This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EXE      MASTER-GRAPH (tm) version 4.52 with co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roduction - What is MASTER-GRAPH (tm)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GRAPH (tm) is a very easy to use 2d graph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ers high-school pupils and college/university students a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analyse different graphs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ain features and advantages over other simila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ublic Domain -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nimal disk space required (less than 60kb for version 4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y easy-to-use interface with extensi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umeric coprocessor/80486dx/Pentiu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otted graphs can be printed to a standard Epson do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umerous built-in functions (including Hyperbolic, Sin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Qview aware program - runs smoothly under Quarterdeck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s under Microsoft Windows and IB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dated quite frequently for more option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ner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STER-GRAPH (tm) requires a PC 286, 386, 486 or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4.10 old XT machines, based on the 8088/8086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supported, since the code uses 802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80287 or better is required, since 80287 instru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0486dx/Pentium (if present) is automatically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 this is a VGA version, a standard VGA is obvious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STER-GRAPH (tm) requires MS-DOS version 3.30 or later (MS-DOS 6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20 were also tested successfully) or IBM OS/2 2.0 and 2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s approved that MASTER-GRAPH (tm) may also be exec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nd WINDOWS 3.xx provided there'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GRAPH (tm) was also well adjusted to running in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BM's OS/2 2.0 or 2.1 (both in a window and on a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STER-GRAPH (tm) requires about 300Kb free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memory required if you wish to use the Exit-To-DO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52 over version 4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Low-Level Math Routines were found to be incompatible with some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s.  Unpredicted system halts used to occu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rked over 2 months to trace the bug, and eventually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y occured with 80486 motherboards with LESS than 128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ache.  Problem is now fixed.  Should work on all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ynamic Cache Architecture (NO External Cache)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51 over version 4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analysing the graph (F3), pressing Shift+Right and Shift+Lef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he graph in very smal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ight and Left scan the graph in norma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Right and Ctrl+Left scan th graph in big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50 over version 4.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major routines were rewritten in Assembly Language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 commands, thus the non-coprocessor version is no long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iny bug fixes reported by teachers in Haifa, who use MASTER-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eaching-instrument at school, were trac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5 over version 4.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mall fixes with the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Status-Window, Axes can now be sele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Both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ly Axis X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Only Axis 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OFF (none is dr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Status-Window, Scales can now be sele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mall font o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mall font only on axis X (none on axis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mall font only on axis Y (none on axi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Big font o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Big font only on axis X (none on axis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Big font only on axis Y (none on axi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OFF (nothing is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4 over version 4.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ile printing a graph, a Form Feed character is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raph is printed, so the page comes out (important o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that eject the page only after data for a full page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GRAPH (tm) works on all Laser printers that can emulate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i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3 over version 4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culations were accelerated with most functions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 version (MG87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curacy of calculations of very small numbers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2 over version 4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n accuracy bug in calculating the values of th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large numbers in the numeric coprocessor version (MG87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reported by John P. McDagan.  Thank you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1 over version 4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 bug that on certain occasions caused the mouse cursor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area with no logical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reported by Zeev Surasky.  Thank you Ze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a bug that caused vertical lines (like X=2) not to be plot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reported by Prof. K. Shannon.  Thank you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other FPU routine was optimized for size in the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MG87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0 over version 4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urce was re-compiled with the new Borland's Turbo Pascal v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numeric coprocessor version uses some NEW assembly FPU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ive this version a major boost especially on an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helped reducing the size of the MG87.EXE file by almost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31 over version 4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more Procedures were rewritten to provide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-Scaling routine now uses a more effici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th Small and Big numeric scales' fonts can now b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graph analysis procedure now produces accurate r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sual changes to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 The graph analysis feature (F3) is absolutely in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accuracy level.  The accuracy level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process itself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30 over version 4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STER-GRAPH (tm) is now a singl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MG.001, MG.002 and MG.003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nvironment variable MGDIR is no longer checked, as MASTER-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need additional files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Automatic mode to the scaling on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can be selected by pressing ALT+A while inserting scales'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analysing a plotted graph (pressing F3), the analysing wind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as it hides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wapping (pressing ALT+S) can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mouse control was visual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cursor is changed according to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small mouse mov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insignificant accura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caused text to be erased 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20 over version 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unction definition procedure was rewritten, so that th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END and DEL keys are also supported while defining/editing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ignificantly make function defini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'�' function is now fully compatible with the SQ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now, �X+X was interpreted as �(X+X).  From now on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(�X)+X (the same as SQRT would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2 over version 4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n initialization bug in one of the rewritt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caused a floating point run-time error 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1 over version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de was re-optimized for Speed;  Some Procedures and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erformance unde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und beeps were eliminated, leaving only error beeps (can b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0 over version 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de now uses 80286 instructions to provide faster performance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ize.  8088/8086 computers will not be able to execut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hancements and speed improvements in the graph analys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w a limitted analysis can be done with more than one grap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with X=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lor support for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2 over version 4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analysing a plotted graph (pressing F3), now you can press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ap the location of the analysis window from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new built-in function:  COTH(x)  =  Hyperbolic Co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new built-in function:  CUBE(x)  =  x^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some overflow problems and run 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handling the MGDIR parameter in the environ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ttle changes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1 over versio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iny bug fixes and help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special functions stack saves the last 10 plot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inside this stack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TER-GRAPH (tm) no longer sets and resets the NumLock key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as done before to assist users with old 80-keys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all standard keyboards nowadays are enhanc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operatio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 text is now referred in a more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0 over version 3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Microsoft/Logitech mouse is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hree button mouse, your middle butt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Y/N question is given, the RIGHT button performs as N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performs a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ALT+M to invoke a menu (can be accessed also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at the upper left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can be selected by either pressing the corresponding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irst letter or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a bug in auto-scaling that would lock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the PERFECT accurac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loading help if the current directo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 X and Y labels to the axes (when ax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new built-in function:  INV(x)  = 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new built-in function:  SINC(x) = 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function is defined as 1 when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n-line help was re-arranged and enhanced to support the 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, and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de is now compressed so that minimal disk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3.30 over version 3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gher performance &amp; smaller code using Turbo Pascal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VGA/EGA version now works on every VGA/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nor changes in the help screen of the V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ug fixed in handling negative pow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new built-in function:   CURT(x) = Cub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meaning:      CURT(x) = x^(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new built-in function:   STEP(x) = Uni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1    if x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meaning:      STEP(x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0    if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define functions in a specif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              � SIN(X+�/3)    if X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SIN(X+�/3)*STEP(X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              � 3*X^2         if -5&lt;=X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3*SQR(X)*[STEP(X+5)-STEP(X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              � 3*X           if -2&lt;=X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5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5+[STEP(X+2)-STEP(X-2)]*(3*X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cense and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bsolutely NO warranty what so ever.  MASTER-GRAPH (tm)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,  the authors are not, and will never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attempting to use 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any computer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-GRAPH (tm) is a Public Domain software and may be freely cop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 that NO money is charged and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ake any modifications or patches to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(or attempting to use) MASTER-GRAPH (tm)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(the authors) both got our BSCEE degree in the TECHNION -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e Of Technology in April 1993, we no longer have our ow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es.  However, important messages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466901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tate clearly that the message is addressed for O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