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101% CRACKED AND 100% USEABLE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et all the 100% REGISTERED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a diskcopy with verify and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: ��MaRooN��� Who else...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� 102% CRACKED AND REALLY 100% USEABLE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�  done by Finecracker / CYBRIX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all the 100%, 101% REGISTERED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cybrix.nfo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-1994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7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7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for profit purpose and do not duplicate</w:t>
      </w:r>
    </w:p>
    <w:p>
      <w:pPr>
        <w:pStyle w:val="PreformattedText"/>
        <w:bidi w:val="0"/>
        <w:jc w:val="left"/>
        <w:rPr/>
      </w:pPr>
      <w:r>
        <w:rPr/>
        <w:tab/>
        <w:t>more than 10 diskettes from any particular source diskette or image</w:t>
      </w:r>
    </w:p>
    <w:p>
      <w:pPr>
        <w:pStyle w:val="PreformattedText"/>
        <w:bidi w:val="0"/>
        <w:jc w:val="left"/>
        <w:rPr/>
      </w:pPr>
      <w:r>
        <w:rPr/>
        <w:tab/>
        <w:t>file. Non-commercial license can not be licensed to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 Robert Everett</w:t>
      </w:r>
    </w:p>
    <w:p>
      <w:pPr>
        <w:pStyle w:val="PreformattedText"/>
        <w:bidi w:val="0"/>
        <w:jc w:val="left"/>
        <w:rPr/>
      </w:pPr>
      <w:r>
        <w:rPr/>
        <w:tab/>
        <w:t>helped in doing lots of testing under OS/2. He also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(version</w:t>
      </w:r>
    </w:p>
    <w:p>
      <w:pPr>
        <w:pStyle w:val="PreformattedText"/>
        <w:bidi w:val="0"/>
        <w:jc w:val="left"/>
        <w:rPr/>
      </w:pPr>
      <w:r>
        <w:rPr/>
        <w:tab/>
        <w:t xml:space="preserve">   5.0 or above) or QEMM which you need to purchase separately, is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. Extended memory can be accessed without any driver but</w:t>
      </w:r>
    </w:p>
    <w:p>
      <w:pPr>
        <w:pStyle w:val="PreformattedText"/>
        <w:bidi w:val="0"/>
        <w:jc w:val="left"/>
        <w:rPr/>
      </w:pPr>
      <w:r>
        <w:rPr/>
        <w:tab/>
        <w:t xml:space="preserve">   it is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s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7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s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are provid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example, NOT a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7.DOC file for license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ection 18 for information regarding DISK COPY PLU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 UTIL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 Please send cash by regis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 or at least wrap it so that someone exam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velope without opening it will not see cash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registration services, oversea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931. The price is $29.50 USD for D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blic (software) Library (PsL) : call 800-242-4PsL (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seas: 713-524-6394) or FAX to 713-524-6398 and ask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item 11141. The prices for DCF is $27/$28/$30 USD for US/</w:t>
      </w:r>
    </w:p>
    <w:p>
      <w:pPr>
        <w:pStyle w:val="PreformattedText"/>
        <w:bidi w:val="0"/>
        <w:jc w:val="left"/>
        <w:rPr/>
      </w:pPr>
      <w:r>
        <w:rPr/>
        <w:tab/>
        <w:t xml:space="preserve">       Canada/other users, respectively. Please note that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 are for order ONLY. Phone number for suppor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n to registered users from DC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rman users can register with Gerd Z�ttlein at DER PD-PROFI</w:t>
      </w:r>
    </w:p>
    <w:p>
      <w:pPr>
        <w:pStyle w:val="PreformattedText"/>
        <w:bidi w:val="0"/>
        <w:jc w:val="left"/>
        <w:rPr/>
      </w:pPr>
      <w:r>
        <w:rPr/>
        <w:tab/>
        <w:t xml:space="preserve">       Schulstrasse 13, D-86666 Burgheim, GERMANY. Tel: 08432-1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ustralian users can register with Joe Gazia at Spearwood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Service, P.O. Box 121 Hamilton Hill, W. Aust. 6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7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v2.5  commercial        $10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$ 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v4.7  commercial        $ 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$ 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UTIL PACK  v2.5  commercial        $ 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$ 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105NF &gt; 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B     ( ) 5.25" 360KB     ( ) 5.25"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  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NOTE: 1. Non-commercial license has ten copies per source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disk/image file limitation and can only be license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to individuals. Please see page 4 of DCF47.DOC for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license agreem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2. Price of Disk Util Pack is valid only if you hav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registered or are registering Disk Copy Fast or Disk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Copy Plu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3. Prices valid through January 31, 1995.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here if you would like a registration certificate (vali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30, 1995) with which you can purchase JCSM Sharewar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 CD-ROM at US $9.95 plus shipping and handling . . . . . . . . (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