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utoPatch Bug Fix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Release 10 &amp; 11 and 3D-Studio v1.0 an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Vibra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ugs in the various Autodesk product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show themselves except with Protected 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TCH program is a 'smart' patch program.  It will s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sk if you wish to repair the error, skip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the executable and then fix it.  The APATCH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ecuted in any given directory, but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of the file(s)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description of each of the bugs repaired by A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0:  Random crashing bug with protected 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0 &amp; 11:  Random crashing bug with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s (such as Desqview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ed 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v1.0 &amp; v2.0:  Random crashing bug with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:  A call is made to the VGA even using third-part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hang the system if the VGA is disabl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on an XGA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nges are PERMANENT but the backup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ver the old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ENOUGH FREE SPACE ON THE DRIVE WHERE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TO MAKE A COPY OF THE .EXE FI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