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concerning viruses and trojan ho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there has unfortunate been some files infected wit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jan horses in the pirat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-TIFF.ZIP from 940709 contain the Taip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-JAZJ.ZIP from 940811 contain the Taip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*.ZIP     from 9409xx contain the Taip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D-DVTR.ZIP from 940910 contain the DRP-PHNX-B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ipan virus can be found and cleaned by CPAV V2.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P-PHNX-B trojan horse can be found but not cleaned by CPAV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end pirate scene has been without viruses and the like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f it should continue in this way some steps has to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and eliminate the source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 system should check for viruses in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ers should install virus protection on ther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files for viruses befo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spread text files concerning programming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S - 940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