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ime Installatio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explain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OnTime unde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OnTime on LANtasti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nical Support staff offer the following hints and ti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y anti-virus program you may have running (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can the OnTime Installation Diskettes). The INSTALL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temporary files, and most anti-virus programs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a potenti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nti-virus programs can be simply switched off, or REM'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(by putting "REM" in front of the lin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the anti-virus program) and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bove apply to upgrad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all users are out of OnTime before starting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Make sure that OnTime for DOS users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recommend you have a complete backup of your OnTi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before starting the upgrade. At the very leas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ckup of your CONTROL.OT, OTPTH, control 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files.  You could, for example, simply create a DAT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opy the CONTROL and DATA directory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OT and OTPTH (located in your OnTime directory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duplicate copy of all your data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run into problems, tech support will be able to assis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certain Windows upgrades, the INSTALL program does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Time program group and icons. To simplify matters,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Time group before starting the install. Should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icons, simply delete the old ones. Should the icons end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program group, simply "drag" them back where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OnTime for Windows version 1.20, 1.21, 1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3, 1.24 or OnTime for DOS version 2.20 you have to ru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on all archive files after complet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fer to the README.DOC contained in the OnTi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instructions.  Additionally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of viewing the README.DOC fi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termine what version of OnTime you are running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out item on the help menu of the Windows product.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ype "V" when you are at the day planner mai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pop-up window showing the produ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ONTIME UNDE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does not allow the "sharing" of a substitu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a solution to this limitation.  You must strictly ad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instructions in order to implement this sol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 and run OnTime unde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DOS "SUBST" command to create a logical drive on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OnTime.  The SUBST command must be add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AUTOEXEC.BAT file on the server.  For example, SUBST O: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OnTime to the newly substituted drive.  I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File Manager on the server share the root of the C: dri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the logical drive.  Continuing with the previous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OnTime to the O: drive, you would share the root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cify that the directory is to be shared with all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set to "Read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drive/directory sha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rom the File Manager select the directory (the \ONTI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lect "Share As" from the "Disk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lick OK to save the password and right setting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 the workstation, use the File Manager to map the root of C: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letter to which OnTime is installed.  Using the current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WSINSTAL.EXE to create an OnTime icon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Windows is automatically launched from the AUTOEXEC.BA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 command will not function as the programs do not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until the AUTOEXEC.BAT has been exhausted. 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automatically launch Windows from the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Windows executable as the very la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ONTIME ON LANTASTI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install OnTime on an Artisoft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understanding how OnTime operates in a network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Ntastic can be set up in a client-serve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of OnTime works in a dedicated client-serv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server acts as the polling program and provides stor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centrally located volume accessible by workstation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rive.  To install O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OnTime on the server's local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O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logical disk volume on the server.  This can be an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an external (A: or B:) or a local (C: or D:) driv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use a drive letter other than your LANtastic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drive.  You can do this by inserting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's AUTOEXEC.BAT file:  SUBST O: C:\O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re-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OnTime using O:\ as the destination drive.  Then run Setu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users to OnTime.  Initially, you will be promp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ies for the DATA, CONTROL and TRANS files.  Allow On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Resource Name for OnTime from the NET_MGR menu. 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ill be called ONTIME and the disk directory will be C:\O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ecessary to indentify the volume as a shared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 each workstation, add the following command after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 net line:  NET USE O:\\SERVERNAME\O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allow the workstation(s) to share the logical dri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-boot each workstation after adding this line, then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o see if O: is a valid drive.  If so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activate OnTime: ONTIME "user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