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rmediateHead"/>
        <w:bidi w:val="0"/>
        <w:rPr/>
      </w:pPr>
      <w:r>
        <w:rPr/>
        <w:t>Top 20 Questions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1"/>
        <w:bidi w:val="0"/>
        <w:jc w:val="left"/>
        <w:rPr/>
      </w:pPr>
      <w:r>
        <w:rPr/>
      </w:r>
    </w:p>
    <w:p>
      <w:pPr>
        <w:pStyle w:val="Comments"/>
        <w:bidi w:val="0"/>
        <w:ind w:left="720" w:hanging="720"/>
        <w:jc w:val="left"/>
        <w:rPr/>
      </w:pPr>
      <w:r>
        <w:rPr/>
        <w:t>[]</w:t>
        <w:tab/>
        <w:t>Originated to help develop advertising brochures and promotional pieces, the Top 20 Questions are what most people will ask you about your business. BizPla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ilder</w:t>
      </w:r>
      <w:r>
        <w:rPr/>
        <w:t xml:space="preserve"> will help you develop and enhance your responses further in the following chapters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Comments"/>
        <w:bidi w:val="0"/>
        <w:ind w:left="720" w:hanging="720"/>
        <w:jc w:val="left"/>
        <w:rPr/>
      </w:pPr>
      <w:r>
        <w:rPr/>
        <w:t>[]</w:t>
        <w:tab/>
        <w:t>You can also include this template as an initial summary for bankers or investors. You should have the answers to these questions readily available when seeking a loan or investors for your new venture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Comments"/>
        <w:bidi w:val="0"/>
        <w:ind w:left="720" w:hanging="720"/>
        <w:jc w:val="left"/>
        <w:rPr/>
      </w:pPr>
      <w:r>
        <w:rPr/>
        <w:t>[]</w:t>
        <w:tab/>
        <w:t>Some of these answers may be appropriate to include in a cover letter for your business plan. (See Appendix B, Presenting Your Business Plan.)</w:t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.</w:t>
        <w:tab/>
        <w:t>What type of business do you hav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2.</w:t>
        <w:tab/>
        <w:t>What is the purpose of this business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3.</w:t>
        <w:tab/>
        <w:t>What is the key message or phrase to describe your business in one sentenc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4.</w:t>
        <w:tab/>
        <w:t>What is your reason for starting your own business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5.</w:t>
        <w:tab/>
        <w:t>What is your product or servic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6.</w:t>
        <w:tab/>
        <w:t>Can you list three unique benefits of your product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7.</w:t>
        <w:tab/>
        <w:t>Do you have datasheets, brochures, diagrams, sketches, photographs, related press releases or other documentation about your product/servic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8.</w:t>
        <w:tab/>
        <w:t>What is the product application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9.</w:t>
        <w:tab/>
        <w:t>What led you to develop your product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0.</w:t>
        <w:tab/>
        <w:t>Is this product or service used in connection with other products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1.</w:t>
        <w:tab/>
        <w:t>List the top three objections to buying your product/service immediately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2.</w:t>
        <w:tab/>
        <w:t>When will your product be availabl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3.</w:t>
        <w:tab/>
        <w:t>Who is your target audience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4.</w:t>
        <w:tab/>
        <w:t>Who is your competition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5.</w:t>
        <w:tab/>
        <w:t>How is your product differentiated from that of your competition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6.</w:t>
        <w:tab/>
        <w:t>What is the pricing of your product versus your competition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7.</w:t>
        <w:tab/>
        <w:t>Are you making any special offers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8.</w:t>
        <w:tab/>
        <w:t>What plans do you have for advertising &amp; promotions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19.</w:t>
        <w:tab/>
        <w:t>How will you finance company growth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Indents"/>
        <w:bidi w:val="0"/>
        <w:ind w:left="720" w:hanging="720"/>
        <w:jc w:val="left"/>
        <w:rPr/>
      </w:pPr>
      <w:r>
        <w:rPr/>
        <w:t>Q20.</w:t>
        <w:tab/>
        <w:t>Do you have the management team needed to achieve your goals?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termediate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nd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IntermediateHead">
    <w:name w:val="Intermediate Head"/>
    <w:next w:val="Body1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Comments">
    <w:name w:val="comments"/>
    <w:qFormat/>
    <w:pPr>
      <w:widowControl w:val="false"/>
      <w:numPr>
        <w:ilvl w:val="2"/>
        <w:numId w:val="1"/>
      </w:numPr>
      <w:bidi w:val="0"/>
      <w:ind w:left="72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Indents">
    <w:name w:val="indents"/>
    <w:qFormat/>
    <w:pPr>
      <w:widowControl w:val="false"/>
      <w:numPr>
        <w:ilvl w:val="3"/>
        <w:numId w:val="1"/>
      </w:numPr>
      <w:bidi w:val="0"/>
      <w:ind w:left="720" w:hanging="7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1">
    <w:name w:val="body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