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Non-Disclosure Agre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 more detailed overview of Presenting Your Plan, refer to Appendix B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agreement template is geared toward a potential Investor. For use with other types of evaluators of your business plan, carefully edit this agreement to fit your require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OTICE: Do Not Use This Agreement As Is. This Agreement Is Not Legal Advice. You Should Have This Agreement Reviewed and Approved By a Qualified Attorney at Law Before Using It. JIAN Accepts No Liability For the Effectiveness of This Document For Your Purpos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undersigned acknowledges that [Company] has furnished to the undersigned potential Investor ("Investor") certain proprietary data ("Confidential Information") relating to the business affairs and operations of [Company] for study and evaluation by Investor for possibly investing in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acknowledged by Investor that the information provided by [Company] is confidential; therefore, Investor agrees not to disclose it and not to disclose that any discussions or contracts with the [Company] have occurred or are intended, other than as provided for in the following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acknowledged by Investor that information to be furnished is in all respects confidential in nature, other than information which is in the public domain through other means and that any disclosure or use of same by Investor, except as provided in this agreement, may cause serious harm or damage to [Company], and its owners and officers. Therefore, Investor agrees that Investor will not use the information furnished for any purpose other than as stated above, and agrees that Investor will not either directly or indirectly by agent, employee, or representative, disclose this information, either in whole or in part, to any third party; provided, however that (a) information furnished may be disclosed only to those directors, officers and employees of Investor and to Investor̓s advisors of their representatives who need such information for the purpose of evaluating any possible transaction (it being understood that those directors, officers, employees, advisors and representatives shall be informed by Investor of the confidential nature of such information and shall be directed by Investor to treat such information confidentially), and (b) any disclosure of information may be made to which [Company] consents in writing. At the close of negotiations, Investor will return to [Company] all records, reports, documents, and memoranda furnished and will not make or retain any copy thereo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firstLine="504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gnature</w:t>
        <w:tab/>
        <w:t xml:space="preserve"> </w:t>
        <w:tab/>
        <w:t>Date</w:t>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firstLine="432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ame (typed or printed)</w:t>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vestor̓s Company]</w:t>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040" w:leader="none"/>
          <w:tab w:val="left" w:pos="864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his is a business plan. It does not imply an offering of securiti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