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roduct Strate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n overview of Product Strategy, refer to page 6-1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rrent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prietary information is available to investors upon signature of a Non-Disclosure Agreement.</w:t>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are the characteristics of your product or serv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how your product works or how the service is us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has your product or service evolved over the past two yea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urrently offers [x] products: [list of products or serv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our principal product, consists of [x]. Overall our existing product line is [give status]. Development of [new products, existing product upgrades, spin-off products] is in progress and future products are plann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irst product developed by [Company] is called [product 1], and was introduced in 19[xx] in order to [purpo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nce then, we introduced [product 2] in 19[xx], and then [brief history of your product line up to tod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prietary Technolo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products are protected under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Patents, copyrights, trademark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tact the U.S. Department of Commerce, Patent and Trademark Office, Washington, D.C. 20231 for more inform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General Patent and Trademark Information: </w:t>
      </w:r>
    </w:p>
    <w:p>
      <w:pPr>
        <w:pStyle w:val="Normal"/>
        <w:bidi w:val="0"/>
        <w:spacing w:lineRule="auto" w:line="240" w:before="0" w:after="0"/>
        <w:ind w:left="0" w:right="0" w:firstLine="72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703] 557-INF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Status Information for a Particular Trademark: </w:t>
      </w:r>
    </w:p>
    <w:p>
      <w:pPr>
        <w:pStyle w:val="Normal"/>
        <w:bidi w:val="0"/>
        <w:spacing w:lineRule="auto" w:line="240" w:before="0" w:after="0"/>
        <w:ind w:left="0" w:right="0" w:firstLine="72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703] 557-524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eneral Copyright Information: [202] 479-070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our [x] technology/capability we have [licensing, royalty] with [x] as follows: [give general terms of agree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urn on Invest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most customers, [product] will pay for itself in terms of [x] within [x] months, because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OI possibilities includ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Fewer rejects or breakdown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Faster turnover of inventor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Improved efficienc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Improved convenienc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ower warranty cost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Advantages of a better-quality end produc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Advantages in costs savings in other area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garding cost savings, [product] will save our customers money in terms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duced labor costs, lowered reject rate, reduced downtime, lowered inventory costs, improved convenience and displaced employee activ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customers can generate more profits in terms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eightened productivity, improved product performance, increased capacity and concentrating on their own busin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Company] our [product/product line] has shown, and is showing, a positive return on the investment that has been made. [Product/product line] has shown a [x]% ROI during the last [period], based on net profits divided by the total investment ma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seful Features/Benefi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do they differ from similar products or serv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customer reactions may be anticipated due to these characteristic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how you will satisfy customer needs and wa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products from [Company] have [particular characteristics unique to your company]. The capability for [x] is a particularly unique feature enjoyed by [Company] and our custom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combined capabilities provide [specific customer benefits]. This, in turn, can be used for [more specific customer benefi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nefits could include: entertainment, improved appearance, better health, overload reduction, stress relief, reduced project ti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1] provides [features] that [specific customer benefi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2] provides [features] that [specific customer benefi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y customers will buy it from yo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ve that sales will be ma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ve that you can convince people to bu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Quantify where possi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is an extremely [x], requiring [x]. For example: one of [Product]s features is its ability to [x]. [Product] allows users to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is another powerful feature. This includes [x]. [x] saves a tremendous amount of time when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red to traditional [x], [product] is approximately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product] does not requi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major unique value-added characteristic your product line/process provides to the customer and how this translates to a competitive advantage for your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jor benefits of the combination of all [Company] products are improved [x] through [x], an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 Life Cyc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life cycle of product/service. Is it in the introduction, growth, maturity or decline st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increased understanding, it is recommended that you create a simple chart covering the life cycles of your products/serv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ere are your products on this chart? If several products are in different life cycle positions, indicate each separate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time factors influencing your ability to make money, and the effects of economic cycles. Include contingenc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conclusions do you draw from the life cycle positions? Are they up to date? Are there any early warnings of obsolesc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ife cycle for [product line] can best be described as follows: [describe life cycle pos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1], due to our recent efforts to [x], is in a strong position. We feel that for the next [period] it will continue to [x] and generate profits at or above expected lev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2] will need to be [improved/upgraded] within [x] [months/years] in order to insure that it does not move into its decline st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all, we conclude that our products will continue to be viable in the marketplace during the next [x] [months/years] and that [Company]'s future planning and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lated activities will insure a strong market pres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earch and Develop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uch of the time and effort at [Company] during the past [x] [year/period] has been spent on research and [product/process] development. During 19[xx] [Company] spent approximately [x]% of sales revenues on R&amp;D. Our plans for 19[xx] and beyond call for an [increase/decrease] in R&amp;D spending to [x]% of sa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regularly examining roles that new products will play in the growth of the company. In order to promote the speed and effectiveness of our future new product development efforts, [Company] management is committed to the following: [list your commit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New product development commitments by management could include: beefing up the R&amp;D staff, reorganizing to empower development team(s), placing a bigger emphasis on training, better market research, more formal product selection criteria, providing upgraded resources, raising quality standar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commitments will span over a period of [x] [months/years] and cost in the range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s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x] products listed in the Current Product</w:t>
      </w:r>
      <w:r>
        <w:rPr>
          <w:rFonts w:eastAsia="Courier 10 Pitch" w:cs="Courier 10 Pitch" w:ascii="Courier 10 Pitch" w:hAnsi="Courier 10 Pitch"/>
          <w:i/>
          <w:iCs/>
          <w:color w:val="000000"/>
          <w:sz w:val="24"/>
          <w:szCs w:val="24"/>
        </w:rPr>
        <w:t xml:space="preserve"> </w:t>
      </w:r>
      <w:r>
        <w:rPr>
          <w:rFonts w:eastAsia="Courier 10 Pitch" w:cs="Courier 10 Pitch" w:ascii="Courier 10 Pitch" w:hAnsi="Courier 10 Pitch"/>
          <w:color w:val="000000"/>
          <w:sz w:val="24"/>
          <w:szCs w:val="24"/>
        </w:rPr>
        <w:t>section have been tested for ability to be manufactured and are [currently ready, will be ready] by [x] to mar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sed on our pilot production experience with [product], the following tasks/operations were tested to validate feasibility of manufactur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sk/Operation (Sample)</w:t>
        <w:tab/>
        <w:t>% of Time</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technology and methods</w:t>
        <w:tab/>
        <w:t>xx%</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parts and vendors</w:t>
        <w:tab/>
        <w:t>xx%</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cessing sequence and repeatability</w:t>
        <w:tab/>
        <w:t>xx%</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ital equipment and vendors</w:t>
        <w:tab/>
        <w:t>xx%</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ecifications and control measures</w:t>
        <w:tab/>
        <w:t>xx%</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ion lead-time and volume standards</w:t>
        <w:tab/>
        <w:t>xx%</w:t>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712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otal</w:t>
        <w:tab/>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ilot testing indicates standard unit production will be [x] hours per [x] units. Processes have been validated to ensure optimally cost-effective, quality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nal tests were successful with regard to [all, most, etc.] evaluation criteria. Results are available if need-to-know is indicated for proprietary information. Testing was conducted during the period [x] through [x] using [x]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olume testing will be accomplished by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this will be accomplished and w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se milestone chart to indicate ramp-up tasks, resources, and mile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pecify equipment, facilities, labor, etc., required in terms of quantity, number, and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product/process requires additional pilot testing prior to volume testing: [list or otherwise ind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products are expected to be ready for market over the following [x] [month/yr] period: [x], [x], and [example; when other products are generating sufficient cash flow to support additional product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 Selection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how and why your company arrives at its product development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actors that should be covered in your selection criteria include: financial benefit to company, relatively low investment requirements, positive return on investment, fit with present strategy, feasible to develop and produce, relatively low risk, time to see intend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marketing is [our single largest/a large] expense and it is where [most/much] of our effort is applied, focus on our customer is a very important criteria. The idea is to keep our customers forever by continually offering them a valuable product or service, thereby diminishing our costs of reaching and appealing to them. Wise product selection is therefore critical to [Company]'s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t [Company] realize that the cost of development projects is getting increasingly expensive. To assure the best possible product decisions we have implemented the following criteria for evaluating and selecting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any of the following criteria that apply to your situation, or add your 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an you meet the needs of the customer and solve a specific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provides products to assist customers with [x]. Our [x] products help reduce time, effort and expense by [x]%, and easily retail for $[x] - $[x]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an your product be implemented using off-the-shelf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an implement product or service using [off-the-shelf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is the size of your potential reachable mar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will investigate how many people are likely to use or benefit from the [x] products. We use market research to estimate the numbers of potential customers, and how many we can r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 we have to comply to new laws or government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 laws or government programs that may impact our product are [x]. [Company] will comply with these regulations by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an we adapt to or capitalize upon needs/business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ould it make sense to add the product to our catalog; to send product literature to our existing customer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will add new [product or service] to our [product line, catalog, product literature] to address a new opportunities in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er Sun Tzu's The Art of War, as our product we must choose our competitors and the playing field carefully. Go where the competitors are not. Be first. Avoid "me too" products and competitors. If a similar product exists, can our product be superior in its functionality, presentation or mark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at potential sales, growth, profits, and time for payback of development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barriers must be overcome for a potential new product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es the existing item have an existing perceived value. What would cost elsewhere, or what other means could be used to accomplish the same task? For example, using BizPlanBuilder, as our product, we would ask: How much would it cost JIAN customers to write a business plan without BizPlanBui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use outside material providers when they have [a body of knowledge/materials] useful to expedite the development of a [Company] product. They are selected based upon their expertise, active participation, reputation and success in their field, plus overall quality of their materials. When beneficial, we seek to blend the [materials/ideas/components] of several [suppliers/authors/inventors] to create an optimum hybrid product yielding the most benefits to our customers. These 3rd parties are generally compensated by [a lump sum cash purchase/an earn-out basis/roy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our philosophy that a product must be improved by at least [x]% every [x] months in order to maintain its competitive position, market value and price point. We must maintain our ability to [x] as the environment, our customers' needs, and our capabilities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lanned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plans to continually develop new products and enhance existing products. In response to demonstrated needs of our market, new products or services being developed in the near future include [x], [x], and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tional concepts/plans for follow-on [next generation] products includ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plans for your next generation of products/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add-on services for future custom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 product 1] development [will begin/has begun] on [date] 19[xx], and will require the following resources [staffing, materials, tooling, capital equipment, technology, new processes]. The targeted release of [new product 1] is for [month], [19[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 product 2] development [will begin/has begun] on [date] 19[xx], and will require the following resources [staffing, materials, tooling, capital equipment, technology, new processes]. The targeted release of [new product 2] is for [month], [19[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feel it would be beneficial, add details of your development plans, including milestone dates, for each of the new products mentio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hi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pertinent, include drawings of the product to be manufactured or a detailed description of the service to be off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tests made, the data and results,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how a master Pert chart of product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additional details, the following product-related documents are included in Supporting Documents. [List of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ion and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ption of the proposed organizational location, make vs. buy, facilities,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mphasis must be on the productive use of capital, labor, and material resources, manufacturing processes, vendor relations, experience and distribution requirements. Statements are needed which indicate initial volume and expansion requirements as well as product/process complexity, uniquenes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rocess used to produce [product] begins with [ful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factors in the [manufacturing/service delivery] process ar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aw/prefabricated materials, components, and subassemblies required for production ar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and describe capital equipment, material, and labor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prices negot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the above items readily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Quality/Technical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Inventory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dentify hazardous materials or other significant safety f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key suppliers includ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alternate sources/material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take advantage of economies of scale by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Quantity discounts, package d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dicate resource capacity and expected utilization over time, any installation and maintenance costs, and vendor availability,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business by listing production rates, capacity constraints, or required quality assurance and safety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comparison to other companies, [Company]'s products are [reproduced/completed] quickly and economically by [how process/techniques accomplish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rative analysis shows these figures to b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igher, lower, or in line with compet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due to the fact that [x], our overall costs will remain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your products more efficiently produced (due to manufacturing costs, energy savings, lean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your product of better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your quality control program more tho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parts made in-house or subcontra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new tooling is required for production and what are the estim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Quality Control (Investors will want to know that warranty costs will be identified and reaso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Company] we will [fabricate, assemble, subcontract, etc.] the following [key parts, components, subassembli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parts, etc., with vendors, lead-time, cost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nufacturing facility [is/will] be located in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location [provide/will provide] needed space for [initial/current] production and expansion to meet projected demand over the next [periods]. Our current production capacity, including internal and external production, is [x] units per [week/month/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e to anticipated increases in demand up to [x] units per [week/month/year], additional facilities will be needed by [month], 19[xx]. Selection of the future site includes the following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oom and cost for expa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and and construction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ransportation cost and route access common carrier, company owned, pooling agreement with [x] freight forwar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isks and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ackaging and material costs and availability (suppl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abor pool availability, skills,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cal ordinances, licensing, and permi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overnment assistance (roads, training, exemption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overnment restrictions and requirements (OSHA, NLRB,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mmunity attitudes toward business and manufa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tinued operating costs (utilities, communication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cquisition cost for land and improvements is $[x] which will be allocated in [x] increments over a period of [x] years. [Company] already owns/has access to/requires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ithin our facility, an efficient production process hinges on proper layout of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may be helpful to include a layout of proposed plant and manufacturing flow chart in Supporting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ipment will be deploy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equipment, number, capacity, space requirements cos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vide rough illustrations of equipment layout and process flow di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equipment is used in the processes as described and configured above to ensure yield, lead-time, and costs are sufficient to provide projected gross mar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tional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ere will distribution centers be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packaging and handling equipment will be used and who will suppl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special equipment, if any, will be needed? i.e., trucks, tractor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ill warehouses be used? If so, where and what size? What inventory levels will be carried? Equipment? Labor? Compet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ne employees include [x]. Staff employees includ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current and required number of people and their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and when will they be tr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o will hire and manag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procedures and measures of effectiveness and produ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protect proprietary interests and information, the following policies will be enforced (work with attorney to develop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lso EmployeeManualMaker described in the back of the BizPlanBuilder Referenc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ckaging and 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last steps in the manufacturing process are important in establishing the desired image to the consumer. Of the standard packaging treatments available, the best choice for [Company]'s needs is [custom boxes, bubble pack, shrink wrap, poly bags]. And, since this is a readily available process, considerable savings can b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ype of packaging] is more widely used, but in order to convey a unique selling image/position we [are considering/will begin/have begun] using [an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competitors use [type of packaging] as well, but by using distinctive graphics, [photos included in Supporting Documents] our unique identity will be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 Fulfil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fulfillment is an important part of customer satisfaction. [Company] utilizes [our x group/an external resource named x] to monitor and manage the delivery, billing, repair, warranty and repair of our products to ensure customer satisfaction and repeat s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improve on operating efficiencies, we plan to use [x] fulfillment company. Their facility is "state of the art" and their customer record is excellent. We can avoid hiring more employees, expanding our telephone and computer systems as well as save on shipping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the past [x] [months/years] this [group/vendor] has demonstrated outstanding abilities to [x]. Their capacity is expected to be sufficient to handle our fulfillment needs for the next [x]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nsportation will be [truck/train/air ca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does your product ultimately reach your custo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many steps are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ich is the weakest link, and how will you addres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using your own fleets, will the vehicles receive same graphics quality as the product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this the same method your competitors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rative costs show that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do your packaging and transportation costs look in comparison to the compet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hipping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nce 19[xx] [Company] has managed its shipping department as a profit center. [Company] products are shipped to our [distributors/end-users] via [F.O.B./F.O.B Delivered/F.O.B. Buyers Factory/Other]. We use the following as our primary c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ound: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cond Day: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night: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the last [period] we have taken advantage of several discount programs, including [x] to lower our average shipping cost by [x] %. Future volume increases will allow us to take advantage of the following discounts, [list potential discounts], thus further lowering our average shipping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unique services provided by our shipping department include: [List service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