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2.1 - A Tuning Kit for OS/2 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&amp; Trademark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dition (August,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Edition (May,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, 1993 by CLEAR &amp; SIMPLE,  INC.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&amp; SIMPLE, INC. provides this  book for instructional use only.  Many of the parameters and recommendations have been tested on specific configurations and may not provide the same results in a different environment.  Information in this book is subject to change without notice.  This book could contain technical inaccuracies or typographical erro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&amp; SIMPLE makes no representations or warranty with respect to the PERFORMANCE 2.1 software for a particular purpo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assume all risk for the installation, use, and results obtained from this software.  CLEAR &amp; SIMPLE, INC. shall not be held liable for errors contained herein or for incidental or consequential damages resulting from the furnishing, performance, or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ncluded in this package is furnished under a license agreement.  The purchaser may make one diskette copy of the software for backup purposes.  Create a diskette backup from the Developer Connection CD-ROM by executing DISKETTE.CMD located in the directory \PRODTOOL\PERF21\.  No part of this book may be reproduced or transmitted in any form or by any means, electronic or mechanical- including photocopying and recording - for any purpose other than the purchaser's personal use, without written permission of CLEAR &amp; SIMPL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&amp; SIMPLE, INC. is an accredited member of the IBM Independent Vendor Lea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Accredited logo is a trademark of IBM Corp. and is used by CLEAR &amp; SIMPLE, INC., under license.  PERFORMANCE 2.1 is independently published by CLEAR &amp; SIMPLE, INC.  IBM is not responsible in any way for the contents of this publication o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 &amp; SIMPL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. SIMSBURY, CT.  06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3)-658-12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2.1 and CLEAR &amp; SIMPLE are trademarks of CLEAR &amp; SIMPL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 is the registered trademark of DeScrib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, PS/2, Presentation Manager, and IBM are registered tradema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486, DX and Intel are trademarks of Intel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and 1-2-3 and Magellan registered trademarks of Lotus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igy is a Trademark of Prodigy Service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VisionTM and Borland are trademarks of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is a registered trademark of WordPerfec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writer is a trademark of Qu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en and Intuit are registered trademarks of Int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S: First Publisher is a trademark of Software Publishing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ing Your Money and MECA are registered trademarks of MECA Ventu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xmark is a trademark of Lexmark International, Inc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