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-=�[X] PASS THROUGH [X]�=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8 release from ASV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at release fucks up in this all "Pass through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n 'till today is that it changes the FILE_ID.DIZ time&amp;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one DOESN'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how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.EXE   &lt;ZiP FILE&gt;   &lt;CF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Ip file&gt; is the .ZIP file that contains file_id.diz to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FG FIle&gt; is the full PATH &amp; NAME of the cfg file of thi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ASSTHRU   FUCKUP.ZIP   C:\CFG\FUCK\SHIT\PASSTHRU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the CFG file 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is the pkunzip.exe and pkzip.exe directory (must be on the sam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is the TEMPORARY directory where all the action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is the FiLE that conatains the passed through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givven filez for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i had made very little bug checking, so if u find any bug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to 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nx- O�� [A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