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has no command line parameters bu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.CFG keywords and five PROTOCOL.INI keywords.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nfiguration file for the Netware Requesto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nment and PROTOCOL.INI is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D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ed NET.CFG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ed PROTOCOL.INI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following steps to manually install the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n ODI2NDI directory on your workstation.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ODI2NDI\OS2 directory on the op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DI2NDI direct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ollowing updates must be mad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dd the ODI2NDI.OS2 DEVICE= statement aft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upport Layer(LSL.SYS) device driver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PX(IPX.SYS)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*:\ODI2NDI\ODI2ND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Make sure the PROTMAN.OS2 DEVICE= statemen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LSL.SYS DEVIC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If you are using token ring and want source routing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etware's ROUTE.SYS device driver after the ODI2NDI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but before IP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If not already present, add the appropriate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or the LAN adapter, for example IBMTRDB.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DIS MAC driver can be loaded any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MAN.OS2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ODI2NDI.OS2 has its own section in PROTOCOL.INI.  It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 any NDIS protocol stack section,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RIVERNAME ="  - required parameter, must be set to ODI2NDI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NDINGS ="    - required parameter,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cketed section name of the MAC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i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TADDRESS="   - required parameter, a 12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ying the LAN adapters univer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ly administe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ACE="          optional parameter, 4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ying trace event acti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keywords, there are two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which frame header ODI2NDI will bui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ype keyword if none is specified is "TOKEN-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actual LAN type.  The six frame 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-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-RING_SNAP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particular frame type set it equal to "yes". Defaults to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DI2NDI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ODI2ND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IBMTRDB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ADDRESS = "4000xxxxxxxx"    &lt;---- This is the universal or local adap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-RING = "yes"             &lt;---- This is the active fr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-RING_SNAP =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= 0x0                    &lt;---- This is optional keyword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r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ODI2NDI supports three NET.CFG keywords NET.CFG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tware Works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pported NET.CFG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DE ADDRESS       ;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FRAME              ; defaults to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PROTOCOL           ; defaults to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I2NDI reads the NET.CFG file first,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INI file. The keywords in the PROTOCOL.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keywords in NET.CFG. The NET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re optional. The PROTOCOL.INI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ust be an ODI2NDI section, a DRIVER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S keyword. The instructions that follow wi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cessary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cally administered address must be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I2NDI mapper for OS/2. This addres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either the NODE ADDRESS keyword in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through the NETADDRESS keyword of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All NDIS Protocol Stacks that bind to the sam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 Driver as the mapper will also ne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same LAA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macname            ; macname is the bracketed section name ODI2ND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4000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