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ODI2N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ODI2NDI Module was developed to provid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Workstation support for IBM NDIS MAC Driv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a transparent link between the Net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Layer (LSL) and the NDIS MAC Driv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DIS MAC Driver, ODI2NDI is an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Specification (NDIS) Protocol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Netware LSL, ODI2NDI is an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 (ODI) MAC Driver. ODI2NDI allows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tware and other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2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a Terminate and Stay Resident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is sensitive to the order in which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S modules are loaded.  NDIS modules (with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of NETBIND) are device driver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config.sys processing. The Netwar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 are TSR programs that are loaded eith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processing or follow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Therefore, the NDIS mod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to ODI2NDI (again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) and the Netware Works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a REQUIRED load orde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Requestor modules and the NDIS NETBIN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aded after the Netware LSL.COM, and before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, ROUTE.COM and IPXODI.COM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BIND must be loaded prior to the IPXO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I2N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B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.COM    (For Token Ring Source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no command line parameters bu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.CFG keywords and five PROTOCOL.INI keywords.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nfiguration file for the Netware Request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 and PROTOCOL.INI is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D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PROTOCOL.INI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reads the NET.CFG file first,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INI file. The keywords in the PROTOCOL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keywords in NET.CFG. The NET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words are optional. The PROTOCOL.INI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ust be an ODI2NDI section, a DRIVER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INGS keyword. The instructions that follow wi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cessary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steps explain how to configure DOS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Workstation support for IBM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 Install the IBM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   Use the hardwar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with the adapt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- Install the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Install the IBM adapter hardware and use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Program V1.3x Installation Aid (DXM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stall the NDIS MAC Driver for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SP V1.3x Installation Aid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, PROTOCOL.INI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installing the NDIS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this method of installation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IS MAC Driver,  Step 5 "Install Protocol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Install the IBM adapter and NDIS MAC Dri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installation instruction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- Install the Netware Workst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Install and configure NetWare Workstation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kstation. See the NetWar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Use TOKEN.COM for the adapter ODI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you access a NetWare server throug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-Ring Network bridge,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routing module. IBM Token-Ring Network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routing to move information between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 - Install ODI2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reate an ODI2ND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Copy all files from the ODI2NDI\DO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apter device driver diskette to the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Edit the AUTOEXEC.BAT file that was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ware DOS Request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line containing the TOKEN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:\ODI2NDI\ODI2N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:\ODI2NDI\NETB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two statements will load ODI2NDI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I2NDI to the NDIS MAC Driver. T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.BAT file included in the ODI2NDI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f you installed the NDIS MAC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SP Installation Aid during Step 2 "Install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 Driver", the install inserted a NETBIND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on at the beginning of the autoexec.bat.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BIND invocation from the autoexec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ND must occur after ODI2NDI has been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IPXODI and NETX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- Install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If the NDIS MAC Driver was installed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upport Program Installation Aid, or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ready installed, this step can be skipp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to Step 6 "Modify the PROTOCOL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Edit the CONFIG.SYS file o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 Insert a line at the top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Manager. The Protocol Mana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device driver loaded.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ICE=*:\ODI2NDI\PROTMAN.DOS /i:*:\ODI2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 The /i option indicates to the protocol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the PROTOCOL.INI file in the *:\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 - Modify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If the Protocol Manager was installed in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stall the Protocol Manager", the samp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. If the Protocol Manager was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5, Use the example in the sampl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option diskette (in the *:\ODI2NDI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guide to update the existing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Add a protocol stack section for ODI2ND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ODI2NDI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RNAME=ODI2ND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is the Protocol stack section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rovides the protocol stack nam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here are four ODI2NDI PROTOCOL.INI key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keywords should be plac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stack section header. The BINDING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quired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BINDINGS=MA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 BINDING keyword in the ODI2NDI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TOCOL.INI file. This must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DI2NDI can not function. A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sample PROTOCOL.INI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NAME in the example with the na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 NDIS MAC Driver. This nam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DIS MAC Driver documentation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ODI2NDI is only capable of bi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S MAC Driv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TOKEN-RING="yes" or TOKEN-RING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KEN-RING_SNAP="yes" or TOKEN-RING_SNAP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DI2NDI supports two frame types. Frame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nfigured with a keywo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 type can also be configured via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keyword. Step 7 "Modify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s modifying the NET.CFG file.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frame type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NETADDRESS="4000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DI2NDI requires that the NET ADDRESS b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ed to the same address in all ND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 that will be binding to the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. Node Address can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ADDRESS keyword entry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The default NETADDRESS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inis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Address can also be configured via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keyword. Step 7 "Modify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s modifying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 - Modify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example in the sample NET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diskette as a guide, add a LINK DRIV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. The LINK DRIVER line in the NET.CF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ame" being the name of the NDIS MAC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the BINDINGS statement for ODI2ND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hree supported NET.CF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 NODE ADDRESS 4000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I2NDI reqiures that the NODE ADDRESS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ame address in all NDIS protocol s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binding to the NDIS 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address can also be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Step 6 cover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ODI2NDI defaults to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ally administered address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I2NDI supports two frame typ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with a FRAME keywo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.CFG file. The two fram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type can also be configu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Step 6 cover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.INI file. ODI2NDI defaults to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keyword allows ODI2NDI t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various protocols.  ODI2NDI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any IBM products that coexist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(i.e. IBM LAN Supp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art the workstation to activate DOS ODI2NDI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