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GoHo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Go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3 by Added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John Schnurr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men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80 Abra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103-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llas, TX 75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341-5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cheduler, Script, Macros, Automate, TSR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playback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ultimate program scheduler and task auto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programs to run at any time. GoH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be "taught" to run program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scripting language with interact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makes script modifying simple.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s, file upload/download, printing, etc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off-hours. Can even work as a "Sup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r and Player", and more. Includes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r, script editor, notepad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If the GoHome programs are to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 file archive, the following nameing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file names use:  GOHOMxxx.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file names use:  GOHOxx.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ee is the standard archive extension (i.e.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is the version number in major.2-digit-min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if this is version 1.24 of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 would be GOHOM124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 is the version number in major.1-digit-min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if this is version 1.24 of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 would be GOHO1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-400K depending on help files, tutorial,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50 (U.S. dollars), post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ck, Money Order, CompuServe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Card, Visa, etc.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lastest version of the GoHome programs (GoHo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ched.exe, GoEd.exe, GoScript.exe, and GoHelp.exe)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Shareware notices and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Bound professionally printed versions of the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 an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ree months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ed to upgrade at substanti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pt abreast of updates and new product offe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men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Pricing: Contact Added Dimensio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GO     Important last-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DOC    Information and restrictions for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, user group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FORM.TXT   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ORIAL.TXT  A tutorial to get you up and using GoHom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OME.EXE    GoHome main program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HED.EXE   Program to schedule and ru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RIPT.EXE  Program used to modify/crea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.EXE     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ELP.EXE   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OME.HLP    On-line help file for GoHome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HED.HLP   On-line help file for GoSched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RIPT.HLP  On-line help file for GoScript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.HLP      On-line help file for GoEd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DAT     Sample GoHome ta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EMO.BAT    Runs a simple demo of Go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MO.SCR     Script files used in the demo started by GO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EXE  Self-extracting file that contains a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5 for each copy you sell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mension Software reserves the right to revoke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or unregistered copies of this product from any part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E #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of CD-ROM compilations, the selling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as the price of the CD-ROM divid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s on the CD-ROM. Thus, in such cases, the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ly only a few c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E #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of CD-ROM compilations, you must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right by informing us in advance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our product on the CD-ROM.  This is not oblig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disk vendor or the sysop of a multi-line BB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URGE that you complete the following form and mai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, in order to obtain updates of this product and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OR REPLY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viewed:  Go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btained from:  ( ) Author         ( ) CompuServe  ( )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Author's BBS   ( ) GEnie       ( )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Other BBS      ( ) AOL      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placed in:  ( ) Our catalog    ( ) Our BBS     ( )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us to  ( ) Advertise in local area only    ( )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