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New Employee Orientation: Pre-Arrival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To Be Completed by the Personnel Administrator Prior to New Hire̓s First Day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5184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Manager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right" w:pos="5184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5184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5184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partment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tarting Dat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right" w:pos="5184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firstLine="432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5184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end official confirmation letter containing: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Job title</w:t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b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tarting date, time, place to report</w:t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Rate of pay</w:t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Effective date of group insurance coverage (assuming Introductory Period has passed, and employee retained)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Confirmation letter signed by President / Personnel Administrator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Provide appropriate information on new employee in order to update company phone directory. (Operator/receptionist should also be notified.)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5040" w:leader="none"/>
          <w:tab w:val="left" w:pos="5904" w:leader="none"/>
          <w:tab w:val="righ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ompleted By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New Employee Orientation: Pre-Arrival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To Be Completed by Manager/Supervisor Prior to New Hire̓s First Day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Manager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partment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tarting Dat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Coordinate with Personnel Administrator.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288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288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Acceptance Notification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288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b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First day sign-up process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288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New Employee Orientation Schedule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Advise those concerned of new employee̓s scheduled arrival (other supervisors, co-workers, etc.).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Provide those concerned with the new employee̓s name and responsibilities so they can make the new employees feel welcome. (Provide the name by which the employee wishes to be called.)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Assign a lead or training person to provide help and guidance to new employee.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Review Job Description and determine new employee̓s major responsibilities.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esign challenging initial work assignments (significant work with achievable goals).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7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Make certain your schedule will allow you to be present to greet new employee.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8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Prepare physical work area (supplies, equipment, etc.)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288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9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Discuss planned training timetable and procedure for new employee with those </w:t>
        <w:tab/>
        <w:tab/>
        <w:tab/>
        <w:tab/>
        <w:tab/>
        <w:t>concerned (co-workers, their new manager, etc.).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288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0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Review entire checklist as a reminder of points to be covered.</w:t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88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5040" w:leader="none"/>
          <w:tab w:val="left" w:pos="5904" w:leader="none"/>
          <w:tab w:val="righ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5040" w:leader="none"/>
          <w:tab w:val="left" w:pos="5904" w:leader="none"/>
          <w:tab w:val="righ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ompleted By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New Employee Orientation: First Day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To Be Completed by Manager/Supervisor on New Hire̓s First Day</w:t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Manager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partment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tarting Dat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Greet new employee upon their return from Personnel Administration.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Conduct tour of department and other operation areas.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b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Introduce staff. (Prepare list of names and functions.)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Orient new employee to immediate work area. (Location of washrooms, break room, cafeteria, exit locations, and other facilities within building.)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firstLine="432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Orient new employee to department̓s reference materials and supplies.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Conduct initial meeting with new employee to cover the following: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cheduled work hours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b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Importance of being on time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Use of time scheduling procedures (time clock, work schedule, etc.)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Attendance Policy / Absence Reporting Procedure 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(illness, accidents, death in family, etc. - how to report)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Compensation information (salary grade and range, overtime pay, etc.)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f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When and how paid (inform new employee of banks in area)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g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Overtime policy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h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Meal periods and breaks (inform new employee of restaurants in area)</w:t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i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Parking facilities</w:t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j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Use of telephone and telephone protocol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k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How the employee can be reached in case of emergency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l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ecurity regulations (ID, passes, keys, etc.)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m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Review position description with new employee, explaining you will have a meeting to discuss it in greater detail within the next 1 - 2 weeks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n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iscuss importance of new employee̓s position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o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Introduce new employee to training person assigned to help them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p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Orient new employee to their work area and ensure all necessary supplies and materials are available to begin first task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New employee̓s question and answer time.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5040" w:leader="none"/>
          <w:tab w:val="left" w:pos="5904" w:leader="none"/>
          <w:tab w:val="righ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ompleted By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New Employee Orientation: First Day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To Be Completed by Personnel Administrator on New Hire̓s First Day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Manager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partment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tarting Dat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Conduct new hire sign-up program covering the following: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a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Corporate mission statement</w:t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b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Brief description of what we do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Review the employee benefits.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Complete the appropriate forms.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upply new employee with the following: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Manual (signed receipt required)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b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ID badge and instructions on its use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ealth plan materials and effective date of coverage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how any video presentation your company may have produced or purchased.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Explain general information: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Pay day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b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The paycheck and procedures for cashing payroll checks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Payroll deductions (review example)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Overtime pay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Review Introductory Period terms and purpose.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7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New employee̓s question and answer time.</w:t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152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5040" w:leader="none"/>
          <w:tab w:val="left" w:pos="5904" w:leader="none"/>
          <w:tab w:val="righ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5040" w:leader="none"/>
          <w:tab w:val="left" w:pos="5904" w:leader="none"/>
          <w:tab w:val="righ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ompleted By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New Employee Orientation: First Week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To Be Completed by Manager/Supervisor Within New Hire̓s First Week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Manager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partment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tarting Dat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Explain company to new employee:</w:t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iscuss corporate mission and relate it to the departmental goals.</w:t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b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iscuss departmental goals, explaining how your new employee̓s job purpose and major responsibilities relate to your business objectives.</w:t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Identify key areas where the new employee will contribute.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(Key results areas and responsibilities).</w:t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Prioritize the employee̓s key responsibilities.</w:t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Explain periodic review of performance.</w:t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f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Answer any questions the employee has to this point.</w:t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Guide job-training activities within the department.</w:t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3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iscuss new employee̓s working relationships to others in department and related departments (how employee̓s department fits in).</w:t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4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Assist, as appropriate, with socializing the new employee into the department.</w:t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5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New employee̓s question and answer time.</w:t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right" w:pos="1008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5040" w:leader="none"/>
          <w:tab w:val="left" w:pos="5904" w:leader="none"/>
          <w:tab w:val="righ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ompleted By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Modify this checklist as needed to suit the needs of your company.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New Employee Orientation: Follow-Up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To Be Completed by the Personnel Administrator Within One Month of New Hire</w:t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Manager: 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right" w:pos="5040" w:leader="none"/>
          <w:tab w:val="left" w:pos="576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partment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tarting Dat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Conduct New Employee Orientation follow-up (may be a group meeting)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President and/or top management official at location 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b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Company history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Organization structure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Identify key people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Financial perspective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f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Business/workplace abuse concerns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g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What your company expects of you - what you can expect of the company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Review of Employee Relations Program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Employee Relations Philosophy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b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Union-free objective if non-unio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Health / Safety Policies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Smoking Policy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Open Door Policy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f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Grievances &amp; Suggestions Policy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g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Company̓s total compensation program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h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Brief review of Employee Manual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432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i.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New employee̓s question and answer time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right" w:pos="1339" w:leader="none"/>
          <w:tab w:val="left" w:pos="1620" w:leader="none"/>
          <w:tab w:val="right" w:pos="23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5040" w:leader="none"/>
          <w:tab w:val="left" w:pos="5904" w:leader="none"/>
          <w:tab w:val="righ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Completed By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5040" w:leader="none"/>
          <w:tab w:val="left" w:pos="5904" w:leader="none"/>
          <w:tab w:val="right" w:pos="720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Evaluating Your Orientation Program</w:t>
      </w:r>
    </w:p>
    <w:p>
      <w:pPr>
        <w:pStyle w:val="Normal"/>
        <w:tabs>
          <w:tab w:val="clear" w:pos="720"/>
          <w:tab w:val="left" w:pos="2160" w:leader="none"/>
          <w:tab w:val="right" w:pos="4320" w:leader="none"/>
          <w:tab w:val="left" w:pos="5040" w:leader="none"/>
          <w:tab w:val="left" w:pos="5904" w:leader="none"/>
          <w:tab w:val="right" w:pos="720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These questions or tests might be applied in evaluating the procedures which are to make up your orientation program: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YES</w:t>
        <w:tab/>
        <w:t>NO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1.</w:t>
        <w:tab/>
        <w:t>Does it relieve the strangeness of a new situation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2.</w:t>
        <w:tab/>
        <w:t>Does it make the employee feel accepted in the group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3.</w:t>
        <w:tab/>
        <w:t>Does it show relationships _ how the employee fits into the department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4.</w:t>
        <w:tab/>
        <w:t>Is it a more reliable source of information than the employee will receive from casual sources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5.</w:t>
        <w:tab/>
        <w:t>Does it convince the employee that his or her choice of employment was a wise one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6.</w:t>
        <w:tab/>
        <w:t xml:space="preserve">Will it tend to make the employee proud of our company? 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7.</w:t>
        <w:tab/>
        <w:t>Does it develop employee enthusiasm for the job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Next, ask your new employees the following questions. You may ask formally with a questionnaire or you may make it a point to informally follow up in person. Feedback is extremely important to the communication process.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YES</w:t>
        <w:tab/>
        <w:t>NO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1.</w:t>
        <w:tab/>
        <w:t>Was the Personnel Administrator/Department friendly and helpful your first day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2.</w:t>
        <w:tab/>
        <w:t>Did you think the Orientation Program was a good idea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3.</w:t>
        <w:tab/>
        <w:t>Were you placed on a job where you could use previous work experience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4.</w:t>
        <w:tab/>
        <w:t>Did the person who oriented you the first day make you feel welcome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5.</w:t>
        <w:tab/>
        <w:t>Did your manager say hello after you got situated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6.</w:t>
        <w:tab/>
        <w:t>Did you get the information you needed about our company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7.</w:t>
        <w:tab/>
        <w:t>Do you feel you want more information about these things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8.</w:t>
        <w:tab/>
        <w:t>Do you feel free to talk to your manager frankly about your problems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 xml:space="preserve"> 9.</w:t>
        <w:tab/>
        <w:t>Were fellow workers friendly and helpful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10.</w:t>
        <w:tab/>
        <w:t>When difficulties come up, do you feel your manager will help you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11.</w:t>
        <w:tab/>
        <w:t xml:space="preserve">Do you feel that you will get consideration and a fair deal? 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ny comments you would like to make?</w:t>
      </w:r>
    </w:p>
    <w:p>
      <w:pPr>
        <w:pStyle w:val="Normal"/>
        <w:tabs>
          <w:tab w:val="right" w:pos="432" w:leader="none"/>
          <w:tab w:val="left" w:pos="720" w:leader="none"/>
          <w:tab w:val="right" w:pos="1152" w:leader="none"/>
          <w:tab w:val="left" w:pos="1440" w:leader="none"/>
          <w:tab w:val="left" w:pos="2016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728" w:leader="none"/>
          <w:tab w:val="right" w:pos="5040" w:leader="none"/>
          <w:tab w:val="left" w:pos="5760" w:leader="none"/>
          <w:tab w:val="left" w:pos="6336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Employee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ept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728" w:leader="none"/>
          <w:tab w:val="right" w:pos="5040" w:leader="none"/>
          <w:tab w:val="left" w:pos="5760" w:leader="none"/>
          <w:tab w:val="left" w:pos="6336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728" w:leader="none"/>
          <w:tab w:val="right" w:pos="5040" w:leader="none"/>
          <w:tab w:val="left" w:pos="5760" w:leader="none"/>
          <w:tab w:val="left" w:pos="6336" w:leader="none"/>
          <w:tab w:val="righ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Manager:</w:t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  <w:t>Date: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ab/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32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If the majority of your responses are no, you need to evaluate your present program and implement alternative techniqu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