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48"/>
          <w:szCs w:val="48"/>
        </w:rPr>
      </w:pPr>
      <w:r>
        <w:rPr>
          <w:rFonts w:eastAsia="Courier 10 Pitch" w:cs="Courier 10 Pitch" w:ascii="Courier 10 Pitch" w:hAnsi="Courier 10 Pitch"/>
          <w:b/>
          <w:bCs/>
          <w:color w:val="000000"/>
          <w:sz w:val="48"/>
          <w:szCs w:val="48"/>
        </w:rPr>
        <w:t>[Company]</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Employee</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Manual</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9"/>
          <w:szCs w:val="29"/>
        </w:rPr>
      </w:pPr>
      <w:r>
        <w:rPr>
          <w:rFonts w:eastAsia="Courier 10 Pitch" w:cs="Courier 10 Pitch" w:ascii="Courier 10 Pitch" w:hAnsi="Courier 10 Pitch"/>
          <w:b/>
          <w:bCs/>
          <w:color w:val="000000"/>
          <w:sz w:val="29"/>
          <w:szCs w:val="29"/>
        </w:rPr>
        <w:t>[Month, Year]</w:t>
      </w:r>
      <w:r>
        <w:br w:type="page"/>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elcome to [Company]</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dit this letter as needed, and print it on company letterhead, if possibl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sider signing each letter personally if the number of employees isn't prohibitiv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ar [x]:</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re very happy to welcome you to [Company]. Thank you for joining us! We want you to feel that your association with [Company] will be a mutually beneficial and pleasant on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have joined an organization that has established an outstanding reputation for quality products/services. Credit for this goes to every one of our employees. We hope you, too, will find satisfaction and take pride in your work her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Manual provides answers to most of the questions you may have about [Company]'s benefit programs, as well as the company policies and procedures we abide by - our responsibilities to you and your responsibilities to [Company]. If anything is unclear, please discuss the matter with your manager. You are responsible for reading and understanding this Employee Manual, and your performance evaluations will reflect your adherence to [Company] policies. In addition to clarifying responsibilities, we hope this Employee Manual also gives you an indication of [Company]'s interest in the welfare of all who work her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rom time to time, the information included in our Employee Manual may change. Every effort will be made to keep you informed through suitable lines of communication, including postings on the company bulletin boards and/or notices sent directly to you in-hous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ensation and personal satisfaction gained from doing a job well are only some of the reasons most people work. Most likely, many other factors count among your reasons for working - pleasant relationships and working conditions, career development and promotion opportunities, and health benefits are just a few. [Company] is committed to doing its part to assure you of a satisfying work experienc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 extend to you my personal best wishes for your success and happiness at [Company].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incerely,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u w:val="single"/>
        </w:rPr>
      </w:pPr>
      <w:r>
        <w:rPr>
          <w:rFonts w:eastAsia="Courier 10 Pitch" w:cs="Courier 10 Pitch" w:ascii="Courier 10 Pitch" w:hAnsi="Courier 10 Pitch"/>
          <w:color w:val="000000"/>
          <w:sz w:val="24"/>
          <w:szCs w:val="24"/>
          <w:u w:val="single"/>
        </w:rPr>
        <w:tab/>
      </w:r>
    </w:p>
    <w:p>
      <w:pPr>
        <w:pStyle w:val="Normal"/>
        <w:tabs>
          <w:tab w:val="clear" w:pos="720"/>
          <w:tab w:val="right" w:pos="28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President</w:t>
      </w:r>
    </w:p>
    <w:p>
      <w:pPr>
        <w:pStyle w:val="Normal"/>
        <w:tabs>
          <w:tab w:val="clear" w:pos="720"/>
          <w:tab w:val="right" w:pos="28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any]</w:t>
      </w:r>
      <w:r>
        <w:br w:type="page"/>
      </w:r>
    </w:p>
    <w:p>
      <w:pPr>
        <w:pStyle w:val="Normal"/>
        <w:tabs>
          <w:tab w:val="clear" w:pos="720"/>
          <w:tab w:val="right" w:pos="288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 xml:space="preserve">You're Part of Our Team - </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ample includes references to an "in-house safety inspection program", the use of "outside safety consulting firms," and a "substance abuse policy." If any or all of these are not applicable to your company, be sure to delete the reference(s).</w:t>
      </w:r>
    </w:p>
    <w:p>
      <w:pPr>
        <w:pStyle w:val="Normal"/>
        <w:tabs>
          <w:tab w:val="clear" w:pos="720"/>
          <w:tab w:val="left" w:pos="432" w:leader="none"/>
        </w:tabs>
        <w:bidi w:val="0"/>
        <w:spacing w:lineRule="auto" w:line="240" w:before="0" w:after="0"/>
        <w:ind w:left="432" w:right="0" w:hanging="72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 member of [Company]'s team, you will be expected to contribute your talents and energies to improve the environment and quality of the company, as well as the company's products/services. In return, you will be given opportunities to grow and advance in your car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is dedicated to two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 xml:space="preserve">To provide our customers with the best quality products/services at the best prices with the best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 xml:space="preserve">To provide you with wages and benefits comparable to others doing similar work within the industry and within the reg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Company], we always put safety first. We believe it is our duty to provide you with as safe a workplace as we possibly can. For your protection, we have an in-house safety inspection program and we enlist the services of outside safety consulting firms. We also have a substance abuse policy, because you have a right to know you can depend on your co-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only things we require for employment, compensation, advancement, and benefits are performance and a good team attitude; however, all employment at [Company] is "at will." No one will be denied opportunities or benefits on the basis of age, sex, color, race, creed, national origin, religious persuasion, marital status, political belief, or disability that does not prohibit performance of essential job functions; nor will anyone receive special treatment for those reason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Your Various Benefits With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to delete references to any benefits that are not applicable to your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not have thought about it, but the value of your benefits amounts to a considerable sum each year in addition to the wages or salary you ea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are just some of the benefits [Company] provides for eligible employees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nual Party or Ou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dit Union Memb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ntal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ability Leave of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ucation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Assistanc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Purchases (Discounts on Company Merchand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uneral (Bereavement) Le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oup Term Life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Health Care/Hospitalization 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aid Holi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id Va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Leave of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ofit Sharing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ire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rvice A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rt-Term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ick Le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cial 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employment Compensation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orkers' Compensation 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at's a lot to think abou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urpose of Thi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Manual has been prepared to inform you about [Company]'s history, philosophy, employment practices, and policies, as well as the benefits provided to you as a valued employee and the conduct expected from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o employee manual can answer every question, nor would we want to restrict the normal question and answer interchange among us. It is in our person-to-person conversations that we can better know each other, express our views, and work together in a harmonious relatio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hope this Manual will help you feel comfortable with us. We depend on you - your success is our success. Please don't hesitate to ask questions. Your manager will gladly answer them. We believe you will enjoy your work and your fellow employees here. We also believe you will find [Company] a good place to 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ask that you read this Manual carefully, and refer to it whenever questions arise. We also suggest that you take it home so your family can become familiar with [Company] and our poli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policies, benefits and rules, as explained in this Manual, may be changed from time to time as business, employment legislation, and economic conditions dictate. If and when provisions are changed, you will be given replacement pages for those that have become outdated. A copy will also be placed on our bulletin boa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Some attorneys suggest placing this notice in the front of the Employe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olicies in this Manual are to be considered as guidelines. [Company], at its option, may change, delete, suspend or discontinue any part or parts of the policies in this Manual at any time without prior notice. Any such action shall apply to existing as well as future employees with continued employment being the consideration between the employer and employee. Employees may not accrue eligibility for monetary benefits that they have not earned through actual time spent at work. Employees shall not accrue eligibility for any benefits, rights, or privileges beyond the last day worked. No one other than the President of [Company] may alter or modify any of the policies in this Manual. No statement or promise by a supervisor, manager, or department head may be interpreted as a change in policy nor will it constitute an agreement with an employ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any provision in this Employee Manual be found to be unenforceable and invalid, such finding does not invalidate the entire Employee Manual, but only the subject pro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manual replaces (supersedes) all other previous manuals for [Company] as of [Month, Yea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 xml:space="preserve">Receipt &amp; Acknowled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 xml:space="preserve">of [Company] Employee Man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We recommend that you require all present and newly-hired employees to sign a release stating that they have been given a copy of the Manual and agree to abide by it. Your statement should reiterate your continued right and prerogative to make and change the policies of [Company] as you see 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most employees in exempt positions and certain sensitive non-exempt positions, we recommend the Employment Agreement provided as part of AgreeMentor(tm), a collection of plain-English business agreements. See the Catalog section in the back of the EmployeeManualMaker Reference Guide for a detailed description. You can customize the Employment Agreement to refer to your Employee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Employee Manual is an important document intended to help you become acquainted with [Company]. This Manual will serve as a guide; it is not the final word in all cases. Individual circumstances may call for individual atten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the general business atmosphere of [Company] and economic conditions are always changing, the contents of this Manual may be changed at any time at the discretion of [Company]. No changes in any benefit, policy or rule will be made without due consideration of the mutual advantages, disadvantages, benefits and responsibilities such changes will have on you as an employee and on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lease read the following statements and sign below to indicate your receipt and acknowledgement of the [Company] Employee Man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 have received and read a copy of the [Company] Employee Manual. I understand that the policies, rules and benefits described in it are subject to change at the sole discretion of [Company] at any time. I understand that this manual replaces (supersedes) all other previous manuals for [Company] as of [Mont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 further understand that my employment is terminable at will, either by myself or [Company], regardless of the length of my employment or the granting of benefits of any kind, including but not limited to profit sharing benefits which provide for vesting based upon length of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 understand that no contract of employment other than "at will" has been expressed or implied, and that no circumstances arising out of my employment will alter my "at will" employment relationship unless expressed in writing, with the understanding specifically set forth and signed by myself and the President of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 am aware that during the course of my employment confidential information will be made available to me, i.e., product designs, marketing strategies, customer lists, pricing policies and other related information. I understand that this information is critical to the success of [Company] and must not be given out or used outside of [Company]'s premises or with non-[Company] employees. In the event of termination of employment, whether voluntary or involuntary, I hereby agree not to utilize or exploit this information with any other individual or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 understand that, should the content be changed in any way, [Company] may require an additional signature from me to indicate that I am aware of and understand any new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I understand that my signature below indicates that I have read and understand the above statements and have received a copy of the [Company] Employee Man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Printed Name</w:t>
        <w:tab/>
        <w:tab/>
        <w:t xml:space="preserve">Position </w:t>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Signature</w:t>
        <w:tab/>
        <w:tab/>
        <w:t>Date</w:t>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r>
        <w:rPr>
          <w:rFonts w:eastAsia="Courier 10 Pitch" w:cs="Courier 10 Pitch" w:ascii="Courier 10 Pitch" w:hAnsi="Courier 10 Pitch"/>
          <w:color w:val="000000"/>
          <w:sz w:val="24"/>
          <w:szCs w:val="24"/>
          <w:u w:val="single"/>
        </w:rPr>
        <w:tab/>
      </w:r>
      <w:r>
        <w:rPr>
          <w:rFonts w:eastAsia="Courier 10 Pitch" w:cs="Courier 10 Pitch" w:ascii="Courier 10 Pitch" w:hAnsi="Courier 10 Pitch"/>
          <w:color w:val="000000"/>
          <w:sz w:val="24"/>
          <w:szCs w:val="24"/>
        </w:rPr>
        <w:tab/>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r's Signature</w:t>
        <w:tab/>
        <w:tab/>
        <w:t>Date</w:t>
      </w:r>
      <w:r>
        <w:br w:type="page"/>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igned original copy of this agreement should be given to your manager - it will be filed in your personnel file.</w:t>
      </w:r>
    </w:p>
    <w:p>
      <w:pPr>
        <w:pStyle w:val="Normal"/>
        <w:tabs>
          <w:tab w:val="clear" w:pos="720"/>
          <w:tab w:val="right" w:pos="3600" w:leader="none"/>
          <w:tab w:val="left" w:pos="5040" w:leader="none"/>
          <w:tab w:val="right" w:pos="8640"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right" w:pos="3600" w:leader="none"/>
          <w:tab w:val="left" w:pos="5040" w:leader="none"/>
          <w:tab w:val="right" w:pos="8640"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able of Contents</w:t>
      </w:r>
    </w:p>
    <w:p>
      <w:pPr>
        <w:pStyle w:val="Normal"/>
        <w:tabs>
          <w:tab w:val="clear" w:pos="720"/>
          <w:tab w:val="left" w:pos="504"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04"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fter editing your manual, you'll need to insert the appropriate page numbers.</w:t>
      </w:r>
    </w:p>
    <w:p>
      <w:pPr>
        <w:pStyle w:val="Normal"/>
        <w:tabs>
          <w:tab w:val="clear" w:pos="720"/>
          <w:tab w:val="right" w:pos="8640" w:leader="dot"/>
        </w:tabs>
        <w:bidi w:val="0"/>
        <w:spacing w:lineRule="auto" w:line="240" w:before="0" w:after="0"/>
        <w:ind w:left="8640" w:right="0" w:hanging="720"/>
        <w:jc w:val="left"/>
        <w:rPr>
          <w:rFonts w:ascii="Courier 10 Pitch" w:hAnsi="Courier 10 Pitch" w:eastAsia="Courier 10 Pitch" w:cs="Courier 10 Pitch"/>
          <w:b/>
          <w:b/>
          <w:bCs/>
          <w:color w:val="000000"/>
          <w:sz w:val="24"/>
          <w:szCs w:val="24"/>
        </w:rPr>
      </w:pPr>
      <w:r>
        <w:rPr/>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n Overview of [Company]</w:t>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bout [Company]xx</w:t>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any] Organization Chartxx</w:t>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You Can Expect From [Company]xx</w:t>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Company] Expects From Youxx</w:t>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1. Employment </w:t>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right" w:pos="8640" w:leader="dot"/>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nel Administration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Personnel Fil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ment Classifications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Time Employe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t-Time Employe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mporary Employe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n-Exempt" and "Exempt" Employe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ment Policies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niversary Dat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titude &amp; Ability Test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Will Employ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nding Require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usiness Hour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fidential Inform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dit Investig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stomer Rela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river's License &amp; Driving Recor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l Employment Opportuni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mer Employe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rass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alth Examina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w You Were Selecte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roductory Perio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ob Descrip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nowledge of [Compan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n-Compete Agree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side Employ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of of U.S. Citizenship and/or Right to Work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lativ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person Agree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curity Check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ouse Accepts Employment From a Competitor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ouse Works for a Competitor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Need Your Idea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ndards of Conduct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ciplinary Ac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missal 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2. Compensation &amp; Performance</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age &amp; Salary Policies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l Back Pa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uting Pa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ductions From Paycheck (Mandator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ductions (Other)/Direct Deposi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rror in Pa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time Pa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 Period &amp; Hour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orting Time Pay - Inclement Weather &amp; "Acts of Go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ift Premium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rmination &amp; Severance Pa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me Cards/Record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ge Assignments (Garnishment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formance &amp; Compensation Reviews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Review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ensation Review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ork Schedul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bsence or Latenes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tend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reaks/Rest Period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losure After Starting Tim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losure Prior to Starting Tim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cessive Absenteeism or Latenes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unch Perio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unch Room Facili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ord of Absence or Latenes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sh-Up Tim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3. Benefits</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he Benefits Packag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igibility for Benefit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id Leaves Of Absenc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liday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ognized Holiday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liday Polici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ca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mount of Vac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cation Polici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umulation Right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ment in Lieu of Vac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Paid Leaves 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neral (Bereavement) Leav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ury Du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Leav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ck Leav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paid Leaves of Absenc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mily/Medical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ability (Including Pregnancy)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ucational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ection Da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ilitary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ilitary Reserves or National Guard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ccepting Other Employment or Going Into Business </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While on Leave of Abse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urance Premium Payment During Leaves of Absenc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urance Coverag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oup Insur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ability Insur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alth/Dental Insur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fe Insur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rmination of Insuranc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vernment Required Coverage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kers' Compens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employment Compens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cial Security 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fit Sharing &amp; Retire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fit Sharing Pla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irement Pla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Benefits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nual Party or Outing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renticeship Program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lood Bank Program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dit Union Membership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ucation Assist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ucation/Training (Attending Seminars/Training Sessions)</w:t>
        <w:tab/>
        <w: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Assistance Program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Gift Fun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Purchas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lower Policy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4. Other Policies</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nus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rrowing Tools &amp; Equip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ulletin Board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munica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munity Activiti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Meeting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uter Software (Unauthorized Copying)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ribu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sion Privileg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partment Meeting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counting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ress Code/Personal Appearanc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Referral/Recruitment Bonu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ing &amp; Leaving the Premis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ry After-Hours 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 Interview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pense Reimburse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re Drill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rst Aid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ift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ievances 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usekeeping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pection of Packag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or Un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yoff &amp; Recall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fe-Threatening Illness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r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pen Door Policy &amp; Counseling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side Activiti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king Lo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roll Advanc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Phone Calls &amp; Mail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Proper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Use of Company Proper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motion Polic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perty &amp; Equipment Car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ycling, Waste Prevention &amp; Conserv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ferenc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instatement 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ignation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tricted Area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 of Company Proper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fety Rule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fety Rules When Operating Machines &amp; Equipmen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curi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niority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rvice Award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moking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licitations &amp; Distribu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bstance Abus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gges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ft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ffic Violation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nsfer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iform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 of Company Vehicle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sitorsxx</w:t>
      </w:r>
    </w:p>
    <w:p>
      <w:pPr>
        <w:pStyle w:val="Normal"/>
        <w:tabs>
          <w:tab w:val="clear" w:pos="720"/>
          <w:tab w:val="left" w:pos="432" w:leader="none"/>
          <w:tab w:val="right" w:pos="8640" w:leader="none"/>
        </w:tabs>
        <w:bidi w:val="0"/>
        <w:spacing w:lineRule="auto" w:line="240" w:before="0" w:after="0"/>
        <w:ind w:left="432"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olations of Policiesxx</w:t>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 w:val="right" w:pos="864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of Additional Policies Not Included in This Manualxx</w:t>
      </w:r>
      <w:r>
        <w:br w:type="page"/>
      </w:r>
    </w:p>
    <w:p>
      <w:pPr>
        <w:pStyle w:val="Normal"/>
        <w:tabs>
          <w:tab w:val="clear" w:pos="720"/>
          <w:tab w:val="left" w:pos="432" w:leader="none"/>
          <w:tab w:val="right" w:pos="8640" w:leader="none"/>
        </w:tabs>
        <w:bidi w:val="0"/>
        <w:spacing w:lineRule="auto" w:line="240" w:before="0" w:after="0"/>
        <w:ind w:left="432" w:right="0" w:hanging="0"/>
        <w:jc w:val="center"/>
        <w:rPr>
          <w:rFonts w:ascii="Courier 10 Pitch" w:hAnsi="Courier 10 Pitch" w:eastAsia="Courier 10 Pitch" w:cs="Courier 10 Pitch"/>
          <w:b/>
          <w:b/>
          <w:bCs/>
          <w:color w:val="000000"/>
          <w:sz w:val="48"/>
          <w:szCs w:val="48"/>
        </w:rPr>
      </w:pPr>
      <w:r>
        <w:rPr>
          <w:rFonts w:eastAsia="Courier 10 Pitch" w:cs="Courier 10 Pitch" w:ascii="Courier 10 Pitch" w:hAnsi="Courier 10 Pitch"/>
          <w:b/>
          <w:bCs/>
          <w:color w:val="000000"/>
          <w:sz w:val="48"/>
          <w:szCs w:val="48"/>
        </w:rPr>
        <w:t>An Overview of [Company]</w:t>
      </w:r>
    </w:p>
    <w:p>
      <w:pPr>
        <w:pStyle w:val="Normal"/>
        <w:tabs>
          <w:tab w:val="clear" w:pos="720"/>
          <w:tab w:val="left" w:pos="432" w:leader="none"/>
          <w:tab w:val="right" w:pos="8640"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bout [Compan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any] Organization Char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You Can Expect From [Compan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Company] Expects From You</w:t>
      </w:r>
      <w:r>
        <w:br w:type="page"/>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About [Compan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ollowing includes excerpts from the Executive Summary provided as part of BizPlanBuilder(r), a business plan/marketing proposal software template. See the Catalog section in the back of the EmployeeManualMaker Reference Guide for a detailed descrip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19XX, [x] (your group, company, product developers) was (formed/created) to [x] (produce and distribute [x], take advantage of [x], fill the void of [x]</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sert a brief history of your company here. Include such items a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hen the Company was first formed</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ho the founders are/were</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Your Company's locations throughout its history</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Outstanding accomplishments of officers or employees - internally or publicly recognized</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How your company provides outstanding civic service to its community </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ist product lines, etc. that your Company is proud of or known to carry/produce</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mputerization/Automation/Modernization</w:t>
      </w:r>
    </w:p>
    <w:p>
      <w:pPr>
        <w:pStyle w:val="Normal"/>
        <w:tabs>
          <w:tab w:val="clear" w:pos="720"/>
          <w:tab w:val="left" w:pos="432" w:leader="none"/>
        </w:tabs>
        <w:bidi w:val="0"/>
        <w:spacing w:lineRule="auto" w:line="240" w:before="0" w:after="0"/>
        <w:ind w:left="432"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nservation and Recycling Practic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purpose of your activiti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sider including a company mission statement covering your line of products and services - what kind of company do you want to b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w, [Company] is at a point where [x] (what you need/want to do next: take advantage of a specific opportunity or one in your marketplace; build your business to the next level.)</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ackgroun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or many years people have [x]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how people have managed to do without your product/servic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cuss how and where a similar product or service is now being used.</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state of the art"/condition of the industry] today is such that [x]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your place in the industry vis-a-vis competition or technology, etc.</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operation was producing $[x] [sales, units, products] by 19xx, and has operated at [x] [financial condition - profitable, break-even, etc.] ever since. Revenue projected for fiscal year 19xx without external funding is expected to be $[x]. Annual growth is projected to be [x]% per year through 19xx.</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cept</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Describe your product or service.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the desirability of your product or servic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have just [started/completed the design/development/testing/introduction] of [product/service] - a novel and proprietary [x] [example: soap for cleaning vinyl, retail store, construction tool, etc.].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red to competitive products (or the closest product available today) our [product/service] [can/will] [x]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bility to [x] is a capability unique to [Company]'s products/servic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would your customers compare your product with those of competitor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pecify advantages your product or service has - its improvements over existing products or servic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strategy for [meeting/dominating] the competition is [x] [lower price, bigger/better, quality - our unique selling proposition]</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target market includes [x] [types of customer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rapidly moving into its [x] [marketing phas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approach is generating a tremendous amount of interest throughout our industry.</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addition to our existing products/services we [have developed/plan to introduce] [x] follow-on products/services. [Product] is a [x] and is especially useful to [x] [prospective customers] who can now easily [x]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ther products/services include [x] </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izPlanBuilder(r) continues on to summarize company objectives, management, marketing strategies, etc. You may find that providing your employees with a clear vision of your company's direction and position will dramatically improve productivity, reduce conflicting efforts and generate a winning team spirit.</w:t>
      </w:r>
      <w:r>
        <w:br w:type="page"/>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Company] Organization Chart</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is a good place to include the company organization chart. We suggest you do not include names - only job titl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and when positions or key areas of responsibility are changed, employees should be informed by a revision memo (refer to  "Keeping Up With Changes" in the "First Things First" section of the EmployeeManualMaker Reference Guide).</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fusion and low productivity reigns when employees don't know to whom they report or to whom they should report various actions or activities. A simple organization chart serves to streamline channels of communications.</w:t>
      </w:r>
      <w:r>
        <w:br w:type="page"/>
      </w:r>
    </w:p>
    <w:p>
      <w:pPr>
        <w:pStyle w:val="Normal"/>
        <w:tabs>
          <w:tab w:val="clear" w:pos="720"/>
          <w:tab w:val="left" w:pos="64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What You Can Expect From [Company]</w:t>
      </w:r>
    </w:p>
    <w:p>
      <w:pPr>
        <w:pStyle w:val="Normal"/>
        <w:tabs>
          <w:tab w:val="clear" w:pos="720"/>
          <w:tab w:val="left" w:pos="648"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s established employee relations policy is to: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 xml:space="preserve">Operate an economically successful business so that a consistent level of steady work is available.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 xml:space="preserve">Select people on the basis of skill, training, ability, attitude, and character without discrimination with regard to age, sex, color, race, creed, national origin, religious persuasion, marital status, political belief, or disability that does not prohibit performance of essential job function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 xml:space="preserve">Pay all employees according to their effort and contribution to the success of our busines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 xml:space="preserve">Review wages, employee benefits and working conditions constantly with the objective of providing maximum benefits in these areas, consistent with sound business practice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 xml:space="preserve">Provide paid vacations and holidays to all eligible employee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 xml:space="preserve">Provide eligible employees with medical, disability, retirement and other benefit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Dedicate ourselves to [x] ("Total Quality" (Corning), "Constant and Never-ending Improvement," (CANI - Anthony Robbins).)</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 xml:space="preserve">Develop competent people who understand and meet our objectives, and who accept with open minds the ideas, suggestions and constructive criticisms of fellow employee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tab/>
        <w:t xml:space="preserve">Assure employees, after talking with their manager, an opportunity to discuss any problem with officers of [Company].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0.</w:t>
        <w:tab/>
        <w:t xml:space="preserve">Make prompt and fair adjustment of any complaints which may arise in the everyday conduct of our business, to the extent that is practicable.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w:t>
        <w:tab/>
        <w:t xml:space="preserve">Respect individual rights, and treat all employees with courtesy and consideration.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w:t>
        <w:tab/>
        <w:t xml:space="preserve">Maintain mutual respect in our working relationship.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3.</w:t>
        <w:tab/>
        <w:t>Provide buildings and offices that are attractive, comfortable, orderly and safe.</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w:t>
        <w:tab/>
        <w:t>Promote employees on the basis of their ability and merit.</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5.</w:t>
        <w:tab/>
        <w:t xml:space="preserve">Make promotions or fill vacancies from within [Company] whenever possible.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6.</w:t>
        <w:tab/>
        <w:t xml:space="preserve">Keep all employees informed of the progress of [Company], as well as the company's overall aims and objective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7.</w:t>
        <w:tab/>
        <w:t>Do all these things in a spirit of friendliness and cooperation so that [Company] will continue to be known as "a great place to work!"</w:t>
      </w:r>
      <w:r>
        <w:br w:type="page"/>
      </w:r>
    </w:p>
    <w:p>
      <w:pPr>
        <w:pStyle w:val="Normal"/>
        <w:tabs>
          <w:tab w:val="clear" w:pos="720"/>
          <w:tab w:val="left" w:pos="64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What [Company] Expects From You</w:t>
      </w:r>
    </w:p>
    <w:p>
      <w:pPr>
        <w:pStyle w:val="Normal"/>
        <w:tabs>
          <w:tab w:val="clear" w:pos="720"/>
          <w:tab w:val="left" w:pos="648"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first responsibility is to know your own duties and how to do them promptly, correctly and pleasantly. Secondly, you are expected to cooperate with management and your fellow employees and maintain a good team attitude. How you interact with fellow employees and those whom [Company] serves, and how you accept direction can affect the success of your department. In turn, the performance of one department can impact the entire service offered by [Company]. Consequently, whatever your position, you have an important assignment: perform every task to the very best of your ability. The result will be better performance for the company overall, and personal satisfaction for you.</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encouraged to grasp opportunities for personal development that are offered to you. This Manual offers insight on how you can positively perform to the best of your ability to meet and exceed [Company] expectations.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strongly believe you should have the right to make your own choices in matters that concern and control your life. We believe in direct access to management. We are dedicated to making [Company] a company where you can approach your manager, or any member of management, to discuss any problem or question. We expect you to voice your opinions and contribute your suggestions to improve the quality of [Company]. (Please take a look at the section describing the submission of Suggestions.) We're all human, so please communicate with each other and with management.</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member, you help create the healthful, pleasant and safe working conditions that [Company] intends for you. Your dignity and that of fellow employees, as well as that of our customers, is important.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needs your help in making each working day enjoyable and rewarding. </w:t>
      </w:r>
      <w:r>
        <w:br w:type="page"/>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 xml:space="preserve">1 Employment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sonnel Administration</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Personnel File</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ment Classifications</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Time Employee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t-Time Employee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mporary Employee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n-Exempt" and "Exempt" Employee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ment Policies</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niversary Date</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titude &amp; Ability Test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Will Employment</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nding Requirement</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usiness Hour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fidential Information</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dit Investigation</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stomer Relation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river's License &amp; Driving Record</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l Employment Opportunity</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mer Employee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rassment</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alth Examination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w You Were Selected</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roductory Period</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ob Description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nowledge of [Company]</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n-Compete Agreement</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side Employment</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of of U.S. Citizenship and/or Right to Work</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lative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person Agreement</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curity Check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ouse Accepts Employment From a Competitor</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pouse Works For a Competitor</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Need Your Idea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ndards of Conduct</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ciplinary Actions</w:t>
      </w:r>
    </w:p>
    <w:p>
      <w:pPr>
        <w:pStyle w:val="Normal"/>
        <w:tabs>
          <w:tab w:val="clear" w:pos="720"/>
          <w:tab w:val="left" w:pos="648"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missal</w:t>
      </w:r>
      <w:r>
        <w:br w:type="page"/>
      </w:r>
    </w:p>
    <w:p>
      <w:pPr>
        <w:pStyle w:val="Normal"/>
        <w:tabs>
          <w:tab w:val="clear" w:pos="720"/>
          <w:tab w:val="left" w:pos="648" w:leader="none"/>
        </w:tabs>
        <w:bidi w:val="0"/>
        <w:spacing w:lineRule="auto" w:line="240" w:before="0" w:after="0"/>
        <w:ind w:left="648"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ersonnel Administration</w:t>
      </w:r>
    </w:p>
    <w:p>
      <w:pPr>
        <w:pStyle w:val="Normal"/>
        <w:tabs>
          <w:tab w:val="clear" w:pos="720"/>
          <w:tab w:val="left" w:pos="648"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may be better to list the job title or department rather than the name of a person here.</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x] [Title/Department]" is referred to in several places - we recommend using your wordprocessor's global search/replace to automatically replace "[x] [Title/Department]" with your information</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for example, Director of Personnel) throughout this entire Manual. Be sure to type the characters "[x] [Title/Department]" exactly.</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Any discussion of an individual's pay should probably involve his or her manager, and possibly someone from your Human Resources Department (if you have one) or your designated personnel administrator. </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task of handling personnel records and related personnel administration functions at [Company] has been assigned to: [x] [Title/Department]. Questions regarding insurance, wages, and interpretation of policies may be directed to [x] [Title/Department].</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Your Personnel File</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states have a law on this subject. Some information need not be divulged to an employee under certain circumstances. Check with your attorney on your state and local laws regarding personnel records and modify this policy accordingly.</w:t>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Keeping your personnel file up-to-date can be important to you with regard to pay, deductions, benefits and other matters. If you have a change in any of the following items, please be sure to notify your manager or [x] [Title/Department] as soon as possibl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Legal name</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Home addres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 xml:space="preserve">Home telephone number </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 xml:space="preserve">Person to call in case of emergency </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Number of dependent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Marital statu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Change of beneficiary</w:t>
      </w:r>
    </w:p>
    <w:p>
      <w:pPr>
        <w:pStyle w:val="Normal"/>
        <w:tabs>
          <w:tab w:val="clear" w:pos="720"/>
          <w:tab w:val="left" w:pos="648" w:leader="none"/>
          <w:tab w:val="left" w:pos="1296"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Driving record or status of driver's license, if you operate any [Company] vehicle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tab/>
        <w:t>Military or draft statu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0.</w:t>
        <w:tab/>
        <w:t>Exemptions on your W-4 tax for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verage or benefits that you and your family may receive under [Company]'s benefits package could be negatively affected if the information in your personnel file is incorrect.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nce [Company] refers to your personnel file when we need to make decisions in connection with promotions, transfers, layoffs and recalls, it's to your benefit to be sure your personnel file includes information about completion of educational or training courses, outside civic activities, and areas of interest and skills that may not be part of your current position her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see information which is kept in your own personnel file if you wish, and you may request and receive copies of all documents you have signed. Please ask your manager to make arrangements for you with [x] [Title/Department].</w:t>
      </w:r>
      <w:r>
        <w:br w:type="page"/>
      </w:r>
    </w:p>
    <w:p>
      <w:pPr>
        <w:pStyle w:val="Normal"/>
        <w:tabs>
          <w:tab w:val="clear" w:pos="720"/>
          <w:tab w:val="left" w:pos="648" w:leader="none"/>
          <w:tab w:val="left" w:pos="1296"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Employment Classifications</w:t>
      </w:r>
    </w:p>
    <w:p>
      <w:pPr>
        <w:pStyle w:val="Normal"/>
        <w:tabs>
          <w:tab w:val="clear" w:pos="720"/>
          <w:tab w:val="left" w:pos="648" w:leader="none"/>
          <w:tab w:val="left" w:pos="1296"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ull-Time Employe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fine the nature of each type of employee - full time, part time, temporary, "exempt" and "non-exempt." Make clear what benefits each type of employee is eligible fo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the interest of team-building, you may want to avoid creating an obvious distinction between hourly and salaried employees. Many forward-thinking companies are working to bring management and labor closer together - we've developed this Manual with this in mind. As you edit this Manual, consider the tone you use and the atmosphere that you are creat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pecific to avoid any chance of misunderstand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t the time you are hired, you are classified as either full-time, part-time or temporary and are also told whether you qualify for overtime pay. Unless otherwise specified, the benefits described in this Manual apply only to full-time employees. All other policies described in this Manual and communicated by [Company] apply to all employees, with the exception of certain wage, salary and time off limitations applying only to "non-exempt" (see the definition that follows) employees. If you are unsure of which job classification your position fits into, please ask your manager.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vide yourself with the option of rescheduling individual hours of work in any given week at the direction of the manag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ll definitions of "full-time" presented here and elsewhere must be consist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 employee who has successfully completed the Introductory Period (see the Employment Policies section for definition) of employment and who works at least forty (40) hours per week is considered a full-time employe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The minimum hours specified could be 20, 30, 32, 35, etc. if allowed by your company's insuranc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ere a full-time employee and were laid off, you will be considered a full-time employee upon return to work, provided that you were not on layoff for longer than one (1) yea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were a full-time employee and have been on an approved leave of absence, upon return you will be considered a full-time employee, provided you return to work as agreed in the provisions of your leav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rt-Time Employees</w:t>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Fill in your standard work week here. The minimum hours per week could be 20, 30, 32, 35, or 40 as allowed by your company's insuranc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 employee who works less than a regular forty (40) hour work week is considered a part-time employee. If you are a part-time employee, please understand that you are not eligible for benefits described in this Manual, except as granted on occasion, or to the extent required by provision of state and federal law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mporary Employe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a temporary employee works for your company longer than 6 months, you may become liable for benefits. Check with your attorney on your state and local laws regarding temporary employees and modify this policy accordingl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dify the reference to overtime pay as needed to comply with your state and local law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rom time to time, [Company] may hire employees for specific periods of time or for the completion of a specific project. An employee hired under these conditions will be considered a temporary employee. The job assignment, work schedule and duration of the position will be determined on an individual basi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ormally, a temporary position will not exceed six (6) months in duration, unless specifically extended by a written agreement. Summer employees are considered temporary employee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 temporary employee, please understand that you are not eligible for benefits described in this Manual, except as granted on occasion, or to the extent required by provision of state and federal laws. Those temporary employees classified as "non-exempt" (see the definition that follows) who work more than eight (8) hours in one day or more than forty (40) hours during any work week will receive overtime pa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on-Exempt" and "Exempt" Employe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If you pay overtime after eight hours per day, specify the circumstances. In California, for example, the law requires that employees must be paid overtime pay when they work over 8 hours in one day or over 40 hours in one week. Check with your attorney on your state and local laws regarding overtime</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and modify this policy accordingl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n employee's classification may change from non-exempt to exempt when they are transferred or promoted. Be sure to notify employees immediately if their classification changes and explain how this affects the benefits they are entitled to. This may help avoid any disputes, such as claims for overtime pa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t the time you are hired, all employees are classified as either "exempt" or "non-exempt." This is necessary because, by law, employees in certain types of jobs are entitled to overtime pay for hours worked in excess of eight (8) hours per day or forty hours (40) per work week. These employees are referred to as "non-exempt" in this Manual. This means that they are not exempt from (and therefore should receive) overtime pay.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Note:</w:t>
      </w:r>
      <w:r>
        <w:rPr>
          <w:rFonts w:eastAsia="Courier 10 Pitch" w:cs="Courier 10 Pitch" w:ascii="Courier 10 Pitch" w:hAnsi="Courier 10 Pitch"/>
          <w:color w:val="000000"/>
          <w:sz w:val="24"/>
          <w:szCs w:val="24"/>
        </w:rPr>
        <w:t xml:space="preserve">  See "Wage &amp; Salary Policies" in the "Compensation &amp; Performance" section of this Manual for a full description of overtime payment polici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empt employees are managers, executives, managers, professional staff, technical staff, outside sales representatives, officers, directors, owners and others whose duties and responsibilities allow them to be "exempt" from overtime pay provisions as provided by the Federal Fair Labor Standards Act (FLSA) and any applicable state laws. If you are an exempt employee, you will be advised that you are in this classification at the time you are hired, transferred or promoted.</w:t>
      </w:r>
      <w:r>
        <w:br w:type="page"/>
      </w:r>
    </w:p>
    <w:p>
      <w:pPr>
        <w:pStyle w:val="Normal"/>
        <w:tabs>
          <w:tab w:val="clear" w:pos="720"/>
          <w:tab w:val="left" w:pos="648" w:leader="none"/>
          <w:tab w:val="left" w:pos="1296"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Employment Polici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ther you are a new hire or a former employee returning to [Company], you may feel a little strange in your new surroundings. This is a normal feeling and is expected. Your fellow employees, especially your manager, want to help you get off to a good start. Feel free to ask them for help concerning anything you don't understand.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e of the first things you should do is carefully read this Manual. It is designed to answer many of your questions about the practices and policies of [Company], what you can expect from [Company], and what [Company] expects from you.</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nniversary Dat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irst day you report to work is your "official" anniversary date. Your anniversary date is used to compute various conditions and benefits described in this Manu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ptitude &amp; Ability Test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For ideas on using tests in a pre-employment situation, see the section titled "Selecting Good People" in the EmployeeManualMaker Reference Guid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Test should be "job related" - how much and how well does an applicant do something in a given time? Typing, welding, assembly, painting, telemarketing (how they sound over-the-phone), etc.</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are selecting a test to use, make sure that the test maker can show proof that the test has been validated. Also, make sure that the test complies with the Americans with Disabilities Act. If you are in doubt, consult with a local attorney familiar with ADA polic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ne possible source for job-related tests is Wonderlic Personnel Test, Inc., 1509 N. Milwaukee, Libertyville, IL 60048. Contact the Sales Department at 800/323-3742.</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a disability which will affect your ability to take such a test, it is important that you advise a Company representative of this so that a reasonable accommodation can be arranged. Requested accommodations may include accessible testing sites, modified testing conditions, and accessible testing formats. [Company] reserves the right to require medical documentation concerning the need for the accommod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t Will Employ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ll employment and compensation with [Company] is "at will" which means that your employment can be terminated with or without cause, and with or without notice, at any time, at the option of either [Company] or yourself, except as otherwise provided by law.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onding Require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whichever paragraph best suits your company's need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der certain circumstances, [Company] may require that you be bonded. It is your responsibility to assure that you are bondable. [Company] will pay the cost of bonding. Should you fail to maintain these qualifications, you will be subject to transfer to another position, if available, or dismiss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employees are required to present and maintain qualifications to be bonded. Should you fail to maintain these qualifications, you may be subject to transfer to another position, if available, or dismiss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usiness Hour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Define your work week and time allotted for lunch and breaks.</w:t>
      </w:r>
      <w:r>
        <w:rPr>
          <w:rFonts w:eastAsia="Courier 10 Pitch" w:cs="Courier 10 Pitch" w:ascii="Courier 10 Pitch" w:hAnsi="Courier 10 Pitch"/>
          <w:color w:val="000000"/>
          <w:sz w:val="24"/>
          <w:szCs w:val="24"/>
        </w:rPr>
        <w:t xml:space="preserv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ur regular operating hours are [x] (8 A.M.) to [x] (5 P.M.) Monday through Friday.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particular hours of work and the scheduling of your lunch period will be determined and assigned by your manager or department head. Most employees are assigned to work a forty (40) hour work week. You are required to take a one (1) hour unpaid lunch period daily; please understand that you may not "work through lunch" in order to arrive late or to leave early or to work extra tim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fidential Inform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most employees in exempt positions and certain sensitive non-exempt positions, we recommend the Non-Disclosure Agreement provided as part of AgreeMentor - , a collection of plain-English business agreements. See the Catalog section in the back of the EmployeeManualMaker Reference Guide for a detailed descrip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ur customers and suppliers entrust [Company] with important information relating to their businesses. The nature of this relationship requires maintenance of confidentiality. In safeguarding the information received, [Company] earns the respect and further trust of our customers and supplier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employment with [Company] assumes an obligation to maintain confidentiality, even after you leave our emplo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violation of confidentiality seriously injures [Company]'s reputation and effectiveness. Therefore, please do not discuss [Company] business with anyone who does not work for us, and never discuss business transactions with anyone who does not have a direct association with the transaction. Even casual remarks can be misinterpreted and repeated, so develop the personal discipline necessary to maintain confidentiality. If you hear, see or become aware of anyone else breaking this trust, consider what they might do with information they get from you.</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questioned by someone outside the company or your department and you are concerned about the appropriateness of giving them certain information, remember that you are not required to answer, and that we do not wish you to do so. Instead, as politely as possible, refer the request to your manager or to the Presid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 one is permitted to remove or make copies of any [Company] records, reports or documents without prior management approv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ecause of its seriousness, disclosure of confidential information could lead to dismissal.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ant to have a more general statement in your manual and have employees sign a separate Agreement. This will enable you to tailor the Agreement to each department's needs. Also, when an employee signs something it reinforces the importance of the issu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n employee of [Company], you have access to personal and confidential information. All [Company] business must be kept strictly confidential. You may be required to sign a Confidential Information Agreement to this effec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redit Investig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You must have a signed release from the applicant to legally conduct a credit investigation on him. The short version of the "Background Research Release" included on diskette and in the EmployeeManualMaker Reference Guide contains a passage that authorizes a credit investig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ently, several credit reporting agencies have been under fire regarding accuracy - you would be well advised to restrict the use of credit investigations to those employees hired in a management or financial capaci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ust specify to the credit reporting agency why you are requesting a credit check.</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llowing the requirements imposed by the Federal-Truth-In-Lending and the Fair Credit Reporting Acts, [Company] conducts a pre-employment credit check on all applicants who are offered and who accept an offer of employment. Your employment with us may be conditional upon our review of the information in the credit check. [Company] reserves the right to conduct this credit check at any time after you have been employed. Remember, you have certain legal rights to discover and to dispute or explain any information prepared by the credit checking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stomer Rela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success of [Company] depends upon the quality of the relationships between [Company], our employees, our customers, our suppliers and the general public. Our customers' impression of [Company] and their interest and willingness to purchase from us is greatly formed by the people who serve them. In a sense, regardless of your position, you are [Company]'s ambassador. The more goodwill you promote, the more our customers will respect and appreciate you, [Company] and [Company]'s products and service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re are several things you can do to help give customers a good impression of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Act competently and deal with customers in a courteous and respectful mann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 xml:space="preserve">Communicate pleasantly and respectfully with other employees at all time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 xml:space="preserve">Follow up on orders and questions promptly, provide businesslike replies to inquiries and requests, and perform all duties in an orderly manner. </w:t>
      </w:r>
    </w:p>
    <w:p>
      <w:pPr>
        <w:pStyle w:val="Normal"/>
        <w:tabs>
          <w:tab w:val="clear" w:pos="720"/>
          <w:tab w:val="left" w:pos="648" w:leader="none"/>
          <w:tab w:val="left" w:pos="1296"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 xml:space="preserve">Take great pride in your work and enjoy doing your very best.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se are the building blocks for your and [Company]'s continued success. Thank you for adding your suppor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river's License &amp; Driving Recor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need only apply to employees who are required to drive as part of their job.</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mployees whose work requires operation of a motor vehicle must present and maintain a valid driver's license and a driving record acceptable to our insurer. You will be asked to submit a copy of your driving record to [Company] from time to time. Any changes in your driving record must be reported to the personnel department immediately. Failure to do so may result in disciplinary action, including possible dismissal.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Traffic Violations" and "Use of Company Vehicle" in the "Other Policies" section of this Manual for further inform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qual Employment Opportuni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ate that an employee‘s religion, age, sex, national origin, race, color, etc. will have nothing to do with hiring, promotion, pay, or benefit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an Affirmative Action Plan, if you're required to have one, as only one part of your new employee packet. This should be a separate manu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one of the following policies as appropriate. Make sure that any edits to the policy are in compliance with the Americans with Disabilities Act (ADA).</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a long standing record of nondiscrimination in employment and opportunity because of race, color, religion, creed, national origin, ancestry, disability, sex or age. The President has issued the following policy stating the Company's views in this matt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the policy of [Company] to:</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trictly follow personnel procedures that will ensure equal opportunity for all people without regard to race, color, religion, creed, national origin, sex, age, ancestry, marital status, disability, veteran or draft statu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mply with all the relevant and applicable provisions of the Americans with Disabilities Act ("ADA"). [Company] will not discriminate against any qualified employee or job applicant with respect to any terms, privileges, or conditions of employment because of a person's physical or mental disabili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make reasonable accommodations wherever necessary for all employees or applicants with disabilities, provided that the individual is otherwise qualified to safely perform the duties and assignments connected with the job and provided that any accommodations made do not require significant difficulty or expens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chieve understanding and acceptance of [Company]'s policy on Equal Employment Opportunity by all employees and by the communities in which the company operat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oroughly investigate instances of alleged discrimination and take corrective action if warran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be continually alert to identify and correct any practices by individuals that are at variance with the intent of the Equal Employment Opportunity Policy.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is time, [Company] would like to reaffirm this policy and call upon all personnel to effectively pursue the policy as sta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check the employee information bulletin board for all related equal opportunity and job announcement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will provide equal employment opportunity without regard to race, color, sex, age, disability, religion, national origin, marital status, sexual orientation, ancestry, political belief or activity, or status as a vetera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olicy applies to all areas of employment, including recruitment, hiring, training and development, promotion, transfer, termination, layoff, compensation benefits, social and recreational programs, and all other conditions and privileges of employment in accordance with applicable federal, state, and local law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the policy of [Company] to comply with all the relevant and applicable provisions of the Americans with Disabilities Act (ADA). [Company] will not discriminate against any qualified employee or job applicant with respect to any terms, privileges, or conditions of employment because of a person's physical or mental disability. [Company] also will make reasonable accommodation wherever necessary for all employees or applicants with disabilities, provided that the individual is otherwise qualified to safely perform the duties and assignments connected with the job and provided that any accommodations made do not require significant difficulty or expens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qual employment opportunity notices are posted on appropriate employee bulletin boards as required by law. The notices summarize the rights of employees to equal opportunity in employment and lists the names and addresses of the various government agencies that may be contacted in the event that any person believes he or she has been discriminated agains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ment is primarily responsible for seeing that [Company]'s equal employment opportunity policies are implemented, but all members of the staff share in the responsibility for assuring that by their personal actions the policies are effective and apply uniformly to everyon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employees, including managers, involved in discriminatory practices will be subject to discharg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 xml:space="preserve">Throughout this Employee Manual, masculine pronouns such as he, his, or him shall be construed so as to include both sexe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ormer Employe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not want to have a policy on this; omit this section if it does not meet your company's need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pending on the circumstances, [Company] may consider a former employee for re-employment. Such applicants are subject to [Company]'s usual pre-employment procedures. To be considered, an applicant must have been in good standing at the time of their previous termination of employment with [Company] and must have provided at least two weeks advance notice of their intention to terminate their employment with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instatement of Benefits (Bridg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is optional - we've provided four sample policies for you to consid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event you return to work for [Company],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ithin twelve (12) months of termination of your previous employment with [Company], and you terminated your previous employment with [Company] in good standing, [your absence will be treated as if it were a Leave of Absence/you may be eligible to continue your benefits at the level you enjoyed them (commensurate with your new position) at the time of your termination of previous employment with [Company]].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d the length of time you were away from [Company] is less than the length of time of your previous employment with [Company], you may be eligible to continue your benefits at the level you enjoyed them (commensurate with your new position) at the time of your termination of previous employment with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d upon completion of twelve (12) months of continuous employment with [Company], you may be eligible to continue your benefits at the level you enjoyed them (commensurate with your new position) at the time of your termination of previous employment with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gardless of the length of your previous employment and length of time since you terminated your employment with [Company], your benefits shall accrue as if you were a new/first-time [Company] employe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arassment Polic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This policy will need to be revised as time goes on and your company changes and grows. Review your policy each year with an attorney for any legal changes that may need to be mad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are implementing this policy for the first time you may want to have employees make comments and suggestions at the end of six (6) months. This kind of feedback will be a good gauge as to how seriously the policy is take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For more information, see the reprinted article Sexual Harassment in the Workplace: An Overview in the EmployeeManualMaker Reference Guid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ntends to provide a work environment that is pleasant, healthful, comfortable, and free from intimidation, hostility or other offenses which might interfere with work performance. Harassment of any sort - verbal, physical, visual - will not be tolera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Is Harass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rassment can take many forms. It may be, but is not limited to: words, signs, jokes, pranks, intimidation, physical contact, or violence. Harassment is not necessarily sexual in natur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xually harassing conduct may include unwelcome sexual advances, requests for sexual favors, or any other verbal or physical contact of a sexual nature that prevents an individual from effectively performing the duties of their position or creates an intimidating, hostile or offensive working environment, or when such conduct is made a condition of employment or compensation, either implicitly or explicitl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ponsibili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Company] employees, and particularly managers, have a responsibility for keeping our work environment free of harassment. Any employee who becomes aware of an incident of harassment, whether by witnessing the incident or being told of it, must report it to their immediate manager or any management representative with whom they feel comfortable. When management becomes aware that harassment might exist, it is obligated by law to take prompt and appropriate action, whether or not the victim wants the company to do so.</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port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incidents of harassment must be immediately reported to a manager or other management representative. Appropriate investigation and disciplinary action will be taken. All reports will be promptly investigated with due regard for the privacy of everyone involved. Any employee found to have harassed a fellow employee or subordinate will be subject to severe disciplinary action or possible discharge. [Company] will also take any additional action necessary to appropriately remedy the situation. No adverse employment action will be taken for any employee making a good faith report of alleged harass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accepts no liability for harassment of one employee by another employee. The individual who makes unwelcome advances, threatens or in any way harasses another employee is personally liable for such actions and their consequences. [Company] will not provide legal, financial or any other assistance to an individual accused of harassment if a legal complaint is fil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alth Examina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rug testing does not qualify as a medical exam under the ADA. So drug tests may be given to both applicants and employees. Check with your attorney concerning any state laws that may restrict drug test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reserves the right to require an employee to participate in a health examination to determine the employee's fitness to perform his/her essential job functions. All such health exams shall be paid for by the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You Were Selec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carefully select our employees through written application, personal interview and reference checks. After all available information was carefully considered and evaluated, you were selected to become a member of our tea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careful selection process helps [Company] to find and employ people who are concerned with their own personal success and the success of [Company]; people who want to do a job well and who can carry on their work with skill and ability; and people who are comfortable with [Company] and who can work well with our tea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troductory Perio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s generally a good idea to establish a time period allowing you to evaluate a new employee to be sure they are suitable for your company. This time period used to be referred to as "probation", but that's not a good term to use because it may imply that completion of the probationary period is a guarantee of a permanent employment relationship!</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fine the period (usually 30, 60, or 90 days) during which a new employee can be dismissed after only a verbal warning without  a hearing on the cause; also indicate when benefits start to accru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void a great discrepancy between the introductory period and the period before an employee qualifies for group insurance. Your insurance carrier may impose guidelines that dictate when benefits become effectiv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r first [thirty (30)/sixty (60)/ninety (90)] days of employment at [Company] are considered an Introductory Period, and during that period you will not accrue benefits described in this Manual unless otherwise required by law. This Introductory Period will be a time for getting to know your fellow employees, your manager and the tasks involved in your job position, as well as becoming familiar with [Company]'s products and services. Your manager will work closely with you to help you understand the needs and processes of your job.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Introductory Period is a try-out time for both you, as an employee, and [Company], as an employer. During this Introductory Period, [Company] will evaluate your suitability for employment, and you can evaluate [Company] as well. At any time during this first [thirty (30)/ sixty (60)/ ninety (90) days], you may resign without any detriment to your record. If, during this period, your work habits, attitude, attendance or performance do not measure up to our standards, we may release you. If you take approved time off in excess of five workdays during the Introductory Period, the Introductory Period may be extended by that length of tim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e end of the Introductory Period, your manager will discuss your job performance with you. This review will be much the same as the normal job performance review that is held for regular full-time or part-time employees on an [annual/semi-annual/quarterly] basis. During the course of the discussion, you are encouraged to give your comments and ideas as wel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understand that completion of the Introductory Period does not guarantee continued employment for any specified period of time, nor does it require that an employee be discharged only for "caus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former employee who has been rehired after a separation from [Company] of more than one (1) year is considered an introductory employee during their first [thirty (30)/sixty (60)/ninety (90)] days following rehir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ob Descrip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ny job descriptions you prepare should be in accordance with the Americans with Disabilities Act (ADA). Check with your attorney and see the reprinted article, Overview: The Americans With Disabilities Act in the EmployeeManualMaker Reference Guid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maintain a job description for each position in [Company]. When your duties and responsibilities are changed, your job description will be updated. If you wish to see your job description, please ask your manager or [x] [Title/Depart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Knowledge of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fter having learned to competently perform your own duties, your next step is to familiarize yourself with other [Company] activities. This can prove valuable to you, our customers and [Company] as well. [Company] may provide additional "cross-training."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Knowledge of the services and products of [Company] will help you avoid the "I don't know" syndrome. Our customers' confidence in you increases as you are able to answer their basic questions. However, please don't pretend you know the answer or try to guess the answer when you are uncertain. If you are unsure of the correct information, refer the inquiry to your manager, or to a person more qualified to respond.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on-Compete Agree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For most employees in exempt positions and certain sensitive non-exempt positions, we recommend the Employment Agreement provided as part of AgreeMentor(tm), a collection of plain-English business agreements. See the Catalog section in the back of the EmployeeManualMak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 for a detailed descrip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ertain new employees, such as outside/field salespeople and others, may be required to sign a Non-Compete Agreement prepared by our attorneys as a condition of employ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utside Employ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at you do on your free time is your own business. However, if you are employed by [Company] in a full-time position, [Company] will expect that your position here is your primary employment. Any outside activity must not interfere with your ability to properly perform your job duties at [Company].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re thinking of taking on a second job, it would be wise to notify your manager immediately. He or she will thoroughly discuss this opportunity with you to make sure that it will not interfere with your job at [Company] nor pose a conflict of interest.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of of U.S. Citizenship and/or Right to Work</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aren't limited to hiring only U.S. citizens - you may hire aliens legally authorized to work in the U.S. You may not show a preference for U.S citizens in a field of equally qualified candidates with a right to work in the U.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Immigration Reform &amp; Control Act (IRCA) affects all employees (including U.S. citizens!) hired after November 6, 1986. If you have questions about IRCA, you can get a copy of the Immigration &amp; Naturalization Service (INS) handbook, "Handbook for Employers" by calling the INS employer help line at 1-800-777-7700 or write to Immigration &amp; Naturalization Service, Washington, DC 20536. (If you have been unaware of this law or have done nothing about it, you may wish to contact your attorney or a local trade association to get information. Calling the INS yourself may raise a red fla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More than 20,000 businesses have been investigated, in excess of 2,000 have been served notice and over $9,000,000 in penalties have been assessed since IRCA became law!  The INS goes back to the beginning and you could be fined several hundred dollars per error (missing social security number, etc.) in your files - and the INS wins in court!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IRCA requires you to do the following:  1) have your employees fill out their part of the Form I-9 when they begin work; 2) verify documents establishing your employee's identity and eligibility to work. The "Green Card" or form I-551 we've seen is actually pink; it has a color photograph of the cardholder on the left side; the blue seal of the Justice Department in the center, and a finger print on the right. The cardholder's signature is at the bottom. "I-551" is embedded in the plastic laminating material. If you are still not certain, ask for a Social Security card. It will look like a normal Social Security Card, but check to see that the "Not for Employment" statement is not present or has not been tampered with or erased. This statement is added to cards issued to students, temporary residents, etc. who are not eligible to work.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is suggested that you properly complete Form I-9 and keep the I-9 forms in a separate file for at least three (3) years after the person's employment ends - in case of an audit, you can provide just the relevant forms. Present the forms for inspection to an INS or Department of Labor officer on request - you'll be given at least 3 days notice. (Source: Independent Business Magazine, December 1990)</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ederal regulations require that 1) before becoming employed, all applicants must complete and sign Federal Form I-9, Employment Eligibility Verification Form; and 2) all applicants who are hired need to present documents of identity and eligibility to work in the U. 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lativ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Never fire someone for marrying another employe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the sample policy that best suits your company's need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nd members of your immediate family are employed by [Company], one may not supervise the other nor may they work in the same department. If the employees are unable to develop a workable solution, the President of [Company] will decide which employee may be transferred in such situations. For purposes of this section, your immediate family includes your spouse, your children, your siblings, your parents, your grandparents, and your spouse's children, siblings, parents and grandparent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hould two present employees that work together or supervise each other enter into a personal, non-work related relationship, one or both employees may have to be transferred.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working in the Personnel department may not be related to employees working outside that depart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embers of your immediate family will not be hired by [Company]. For purposes of this section, your immediate family includes your spouse, your children, your siblings, your parents, your grandparents, and your spouse's children, siblings, parents and grandparent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two present employees marry or otherwise become closely related, they may not work in the same depart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alesperson Agree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e recommend the Independent Sales Representative Agreement provided as part of AgreeMentor(tm), a collection of plain-English business agreements. See the Catalog section in the back of the EmployeeManualMaker Reference Guide for a detailed descrip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are hired in or promoted to the position of salesperson, you will be asked to sign an agreement that cites certain terms and conditions regarding your position as a salesperson. The purpose of this agreement, among other things, is to clearly establish the terms for commission payment, territory assignment, etc.</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curity Check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may exercise its right to inspect all packages and parcels entering and leaving our premis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ouse Accepts Employment From a Competito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We suggest you obtain local legal advice on this, since the policy may threaten employee's rights under some state and local law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 xml:space="preserve">Consider including "Significant Other" here - check with your attorney or watch for new legislation on this. We suggest using "The Personnel News," offered by subscription, to stay current with employee relations issues. (A description of The Personnel News is in the Resources section of the EmployeeManualMaker Reference Guid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your spouse accept employment with a competitor firm, [Company] reserves the right to terminate your employment with u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pouse Works For a Competito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We suggest you obtain local legal advice on this, since the policy may threaten employee's rights under some state and local laws</w:t>
      </w:r>
      <w:r>
        <w:rPr>
          <w:rFonts w:eastAsia="Courier 10 Pitch" w:cs="Courier 10 Pitch" w:ascii="Courier 10 Pitch" w:hAnsi="Courier 10 Pitch"/>
          <w:color w:val="000000"/>
          <w:sz w:val="24"/>
          <w:szCs w:val="24"/>
        </w:rPr>
        <w:t>.</w:t>
      </w:r>
    </w:p>
    <w:p>
      <w:pPr>
        <w:pStyle w:val="Normal"/>
        <w:tabs>
          <w:tab w:val="clear" w:pos="720"/>
          <w:tab w:val="left" w:pos="648" w:leader="none"/>
          <w:tab w:val="left" w:pos="1296" w:leader="none"/>
        </w:tabs>
        <w:bidi w:val="0"/>
        <w:spacing w:lineRule="auto" w:line="240" w:before="0" w:after="0"/>
        <w:ind w:left="648"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your spouse be employed with a competitor firm, [Company] reserves the right not to hire you or to terminate your employment with u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e Need Your Idea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sider giving your people an incentive to cut costs - share a % of the savings with the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mit the reference to profit sharing if it does not apply to your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ish to distribute the "Bright Idea Memo" found in the Forms &amp; Memos section of the EmployeeManualMaker Reference Guide and on diskett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k any of our employees who have worked with us for a long time and they will probably tell you of the many changes and improvements that have come about in their departments since they first joined us. We believe the person doing a job is in the best position to think of ways of doing it more easily, more efficiently, and more effectively. If you think of a better way of doing your job or the job of a fellow employee, discuss it with your manager, who will welcome your suggestions and idea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Suggestions" in the "Other Policies" section of this Manual for specific instructions on submitting sugges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member, there may be areas in [Company]'s operation that can be improved. These could be in service, production methods, equipment, communications, safety, ways to reduce costs, losses, and/or waste, or other improvements you may see a need for. Please give us the benefit of your unique experience and thoughts. Your contributions, as well as those of others, could expand your profit sharing!  Also, make sure to document your innovations and money-saving efforts and have them placed in your personnel file (include dates, detailed descriptions of your contributions, estimates from the accounting department regarding cost savings or profits generated, etc.) - these may favorably affect your wage, salary or promotion reviews.</w:t>
      </w:r>
      <w:r>
        <w:br w:type="page"/>
      </w:r>
    </w:p>
    <w:p>
      <w:pPr>
        <w:pStyle w:val="Normal"/>
        <w:tabs>
          <w:tab w:val="clear" w:pos="720"/>
          <w:tab w:val="left" w:pos="648" w:leader="none"/>
          <w:tab w:val="left" w:pos="1296"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andards of Conduct</w:t>
      </w:r>
    </w:p>
    <w:p>
      <w:pPr>
        <w:pStyle w:val="Normal"/>
        <w:tabs>
          <w:tab w:val="clear" w:pos="720"/>
          <w:tab w:val="left" w:pos="648" w:leader="none"/>
          <w:tab w:val="left" w:pos="1296"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ever people gather together to acheive goals, some rules of conduct are needed to help everyone work together efficiently, effectively, and harmoniously. Some people have problems with "rules" and "authority figures," and past experience may have justified these thoughts and feelings; however, at [Company], we hold ourselves to a high standard of quality where the rules and authority figures simply assure that quality is maintain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accepting employment with us, you have a responsibility to [Company] and to your fellow employees to adhere to certain rules of behavior and conduct. The purpose of these rules is not to restrict your rights, but rather to be certain that you understand what conduct is expected and necessary. When each person is aware that he or she can fully depend upon fellow workers to follow the rules of conduct, then our organization will be a better place to work for everyon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ciplinary Ac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ollowing sections provide two very different approaches to discipline. The first policy provides for a more traditional approach. The second policy covers a new, non-punitive approach to discipline called Discipline Without Punishment. Choose one or the other according to your company's needs and corporate cultur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acceptable Activiti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lly speaking, we expect each person to act in a mature and responsible way at all times. However, to avoid any possible confusion, some of the more obvious unacceptable activities are noted below. Your avoidance of these activities will be to your benefit as well as the benefit of [Company]. If you have any questions concerning any work or safety rule, or any of the unacceptable activities listed, please see your manager for an explan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currences of any of the following violations, because of their seriousness, may result in immediate dismissal without warn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Willful violation of any company rule; any deliberate action that is extreme in nature and is obviously detrimental to [Company]'s efforts to operate profitabl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Willful violation of security or safety rules or failure to observe safety rules or [Company] safety practices; failure to wear required safety equipment; tampering with [Company] equipment or safety equip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Negligence or any careless action which endangers the life or safety of another pers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eing intoxicated or under the influence of controlled substance drugs while at work; use or possession or sale of controlled substance drugs in any quantity while on company premises except medications prescribed by a physician which do not impair work performanc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nauthorized possession of dangerous or illegal firearms, weapons or explosives on company property or while on du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ngaging in criminal conduct or acts of violence, or making threats of violence toward anyone on company premises or when representing [Company]; fighting, or horseplay or provoking a fight on company property, or negligent damage of proper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nsubordination or refusing to obey instructions properly issued by your manager pertaining to your work; refusal to help out on a special assign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reatening, intimidating or coercing fellow employees on or off the premises - at any time, for any purpos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ngaging in an act of sabotage; willfully or with gross negligence causing the destruction or damage of company property, or the property of fellow employees, customers, suppliers, or visitors in any mann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ft of company property or the property of fellow employees; unauthorized possession or removal of any company property, including documents, from the premises without prior permission from management; unauthorized use of company equipment or property for personal reasons; using company equipment for profi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ishonesty; willful falsification or misrepresentation on your application for employment or other work records; lying about sick or personal leave; falsifying reason for a leave of absence or other data requested by [Company]; alteration of company records or other company document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Violating the non-disclosure agreement; giving confidential or proprietary [Company] information to competitors or other organizations or to unauthorized [Company] employees; working for a competing business while a [Company] employee; breach of confidentiality of personnel inform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Malicious gossip and/or spreading rumors; engaging in behavior designed to create discord and lack of harmony; interfering with another employee on the job; willfully restricting work output or encouraging others to do the sam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mmoral conduct or indecency on company propert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nducting a lottery or gambling on company premis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currences of any of the following activities, as well as violations of any [Company] rules or policies, may be subject to disciplinary action, including possible immediate dismissal. This list is not all-inclusive and, notwithstanding this list, all employees remain employed "at wil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Unsatisfactory or careless work; failure to meet production or quality standards as explained to you by your manager; mistakes due to carelessness or failure to get necessary instructions.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ny act of harassment, sexual, racial or other; telling sexist or racial-type jokes; making racial or ethnic slur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Leaving work before the end of a workday or not being ready to work at the start of a workday without approval of your manager; stopping work before time specified for such purpos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leeping on the job; loitering or loafing during working hour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xcessive use of company telephone for personal call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Leaving your work station during your work hours without the permission of your manager, except to use the rest roo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moking in restricted areas or at non-designated times, as specified by department rul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reating or contributing to unsanitary condi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Posting, removing or altering notices on any bulletin board on company property without permission of an officer of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ailure to report an absence or late arrival; excessive absence or latenes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illing your own order or invoicing or ringing up your own ord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uying company merchandise for resal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Obscene or abusive language toward any manager, employee or customer; indifference or rudeness towards a customer or fellow employee; any disorderly/antagonistic conduct on company premis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peeding or careless driving of a forklift or any other company vehicl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ailure to immediately report damage to, or an accident involving company equip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oliciting during working hours and/or in working areas; selling merchandise or collecting funds of any kind for charities or others without authorization during business hours, or at a time or place that interferes with the work of another employee on company premis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ailure to maintain a neat and clean appearance in terms of the standards established by your manager; any departure from accepted conventional modes of dress or personal grooming; wearing improper or unsafe cloth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ating food and beverages in undesignated areas or at your work st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ailure to use your timecard; alteration of your own timecard or records or attendance documents; punching or altering another employee's timecard or records, or causing someone to alter your timecard or record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ciplinary Ac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acceptable behavior which does not lead to immediate dismissal may be dealt with in the following mann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one of the two sequences provided, or modify the text to suit the needs of your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erbal Warning</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rst Written Warning</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cond Written Warning</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rd Written Warning</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miss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erbal Warning</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ritten Warning</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missal</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ritten warnings will include the reasons for the manager's dissatisfaction and any supporting evidence. You will have an opportunity to defend your actions and rebut the opinion of your manager at the time the warning is issued. Disciplinary actions may also include fines, suspensions or other measures deemed appropriate to the circumstanc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pertinent facts will be carefully reviewed, and the employee will be given a full opportunity to explain his or her conduct before any decision is reached. The President or another member of senior management will give a second opinion concerning the unacceptable behavior before dismissal occur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ciplin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ny organizations are coming to realize that the approach they use to handle disciplinary problems is no longer appropriate for today's workforce. Traditional methods of dealing with disciplinary infractions  -  warnings, threats, reprimands, unpaid disciplinary suspensions  -  are resisted by managers who dislike having to use punitive approaches to get employees to change their performance or behavio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 non-punitive approach to discipline is being used by a great many of America's best managed companies. Like conventional approaches, the "discipline without punishment" system provides a progressive series of steps to get employees to correct thorny problems of absenteeism, apathetic attitudes, and mediocre performance. But discipline without punishment rejects all traditional punitive approaches. Instead, this approach requires employees to take personal responsibility for their own behavior and make honest decisions about their own career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further background on "discipline without punishment", see Discipline Without Punishment in the Articles of Interest section in the back of the EmployeeManualMaker Reference Guid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In the following policy the employee is given the "option"to quit; quit is really being used interchangeably with terminate. </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policy is appropriate for Absenteeism, Tardiness, etc. It should not be used for Sexual Harassment. Please refer to the sexual harassment policy for special guideline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nique to discipline without punishment is the final step before termination - the Decision Making Leave. The employee is suspended for a day but receives his full pay while he is out. He is told that paying him for the day is the company's way of demonstrating that it is genuinely interested in seeing him correct the problem and return to being a fully acceptable performer. But he is also told that on the day that he/she is away he must make a decision - either to change, correct the problem completely and permanently, and remain with the organization; or quit and find greener pastures elsewher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novel idea of a paid disciplinary suspension has not only been consistently upheld by arbitrators and other third parties as a valid disciplinary approach; it has had remarkable success in building individual responsibility and genuine commitment among employees who might have been fired if traditional approaches had been used. In  addition, managers are enthusiastic about the approach since it allows them to talk about performance problems and take disciplinary action in a professional, dignified mann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The following policy covers most of the critical issues involved in implementing a non-punitive system. In addition, since documenting disciplinary action is a delicate and sensitive area that must be performed properly if it is to survive a third party challenge, we have included sample disciplinary memos in the Forms &amp; Memos section of the EmployeeManualMak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 and on diskett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most organizations, employees who are completing their initial trial or "introductory" period are not eligible for this discipline system. If an employee's performance or conduct during a introductory period is such that you are considering holding a disciplinary conversation, the wiser course would probably be termin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iscipline Policy applies to all regular employees who have completed the introductory perio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policy pertains to matters of conduct as well as the employee's competence. However, an employee who does not display satisfactory performance and accomplishment on the job may be dismissed, in certain cases, without resorting to the steps set forth in this polic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der normal circumstances, managers are expected to follow the three-step procedure outlined below. There may be particular situations, however, in which the seriousness of the offense justifies the omission of one or more of the steps in the procedure. Likewise, there may be times when the company may decide to repeat a disciplinary step.</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insure that [Company] business is conducted properly and efficiently, you must conform to certain standards of attendance, conduct, work performance and other work rules and regula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a problem in these areas does arise, your manager will coach and counsel you in mutually developing an effective solution. If, however, you fail to respond to coaching or counseling, or an incident occurs requiring formal discipline, the following procedures occu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tep One: Oral Remind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irst step of the Discipline Without Punishment approach is the Oral Reminder. The focus here is on reminding the employee that it is his/her responsibility to meet the company's expectations rather than on reprimanding the employee for violating it. The manager's goal during the conversation should be on gaining the employee's agreement to change rather than on warning the employee what will happen the next time the manager catches the employee misbehaving.</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manager will meet with you to discuss the problem, making sure that you understand the nature of the violation and the expected remedy. The purpose of this conversation is to remind you of exactly what the rule or performance expectation is and also remind you that it is your responsibility to meet that expect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ll disciplinary action must be documented, but at the Oral Reminder stage the documentation can be fairly informal. Most organizations ask the manager to write a summary of the conversation with the employee and keep this informal memo in there departmental working file, rather than making it a part of the employee's permanent personnel record. In this way, the manager can advise the employee that even though they are at the first formal level of disciplinary action, nothing will appear in the employee's file about the conversation unless they have to move to the next more serious step.</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organizations provide that if the employee corrects the problem and no further breaches of discipline occur within a reasonable period, the initial transaction will be "deactivated" after a certain period of time. The section on Disciplinary Deactivation, including suggested time frames, follows this sec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will be informed that the Oral Reminder is the first step of the discipline procedure. Your manager will fully document the Oral Reminder, which will remain in effect for [x] months. Documentation of the incident will remain in the department file and will not be placed in your permanent record, unless another disciplinary transaction occur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tep Two: Written Remind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organizations provide that at the Oral Reminder step, the first formal level of disciplinary action, the manager is fully authorized to take action without approval from his or her boss in advanc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t the second level, the Written Reminder, it is appropriate for the manager to discuss the situation with his or her boss before taking the formal step. This allows the boss to make sure that disciplinary action is being handled reasonably consistently by all managers and allows the boss to do some coaching of the manager to help assure that the conversation between the manager and the employee will be effective in building commitment and bringing about chang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conversation between the manager and the employee at the Written Reminder stage should be similar to that held at the Oral Reminder step of the process - serious, dignified, businesslike, professional. Again, the manager's purpose is to remind the employee of the company's expectations and his/her responsibility for meeting these expectations. The most significant difference between the Oral Reminder and Written Reminder steps is that at the end of the conversation, the manager advises the employee that he is now at the second formal level of disciplinary action and that after the meeting the manager will write a memo to the employee summarizing the discussion and the employee's agreement to chang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performance does not improve within the [x] month period, or if the you are again in violation of [Company] practices, rules or standards of conduct, your manager, after reviewing the situation with their manager, will discuss the problem with you, emphasizing the seriousness of the problem and the need for you to immediately remedy the proble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We have included disciplinary memos in the Forms &amp; Memos section of the EmployeeManualMak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 and on diskette. The Written Reminder will help make sure that all appropriate information (and only the appropriate information) is included in the disciplinary document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procedures outlined below call for a copy of the memo to be sent to the Human Resources department which is responsible for placing it in the employee's file. If your company does not have a Human Resources department it would be appropriate for the memo to be reviewed by the senior operating manager and then placed in the employee's file by whomever handles personnel transaction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llowing the conversation, your manager will write a memo to you summarizing the discussion. The original memo will go to you and a copy will be routed to the Human Resources department. The Human Resources copy of the memo will be placed in your fil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gain, it is appropriate to indicate how long this disciplinary step will remain activ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Written Reminder will remain in effect for [x] month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tep Three: Decision-Making Leav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inal step of the Discipline Without Punishment system involves placing the employee on a Decision Making Leave - a paid one-day disciplinary suspension. Unlike traditional unpaid disciplinary suspensions, the purpose of the Decision Making Leave is not to punish the individual for his misbehavior but to convince the employee that he must now make a final decision either to correct the immediate problem and make a commitment to totally acceptable performance in every area of his job, or to quit and find more satisfying work elsewher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uspending the employee as a final disciplinary step has many advantages over using a final written warning or placing the employee on probation - it is a dramatic gesture that strongly communicates the seriousness of the situation, it provides time to think, it reinforces the authority of the manager, and most important, it has been consistently upheld by arbitrators and other third parties as sufficient notice to the individual that, "your job is at risk."</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aying the employee for the day that he is away also has many powerful advantages over an unpaid suspension - it transforms anger into guilt; it reduces martyrdom and resentment; it communicates the Company's commitment to dealing with all employees (even those who get involved in disciplinary problems) as mature, responsible adults and it places the emphasis on personal responsibility and decision making and not on punishment.</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en the employee returns on the day following the Decision Making Leave, he does not immediately go back to work. Instead, he meets with his manager to advise him of the decision he has made - either to correct the problem and commit to acceptable performance in every area of the job, or to quit. The employee is advised that the company is pleased that the individual has decided to change and stay (few ever announce a decision to quit), but that if another problem requiring disciplinary action arises, the logical consequence is termination. After this brief meeting, the manager writes the employee a memo documenting the entire transac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ior to placing an employee on Decision Making Leave, the manager should consult with the next two higher levels of supervision and/or the Human Resources manager should be advis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performance does not improve within the [x] month period following a Written Reminder, or if you are again in violation of [Company] practices, rules or standards of conduct, you will be placed on Decision Making Leave. The Decision Making Leave is the final step of [Company]'s disciplinary system.</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cision Making Leave is a paid, one-day disciplinary suspension. Employees on Decision Making Leave will spend the following day away from work deciding whether to correct the immediate problem and conform to all of the company's practices, rules and standards of conduct, or to quit and terminate their employment with [Company].</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decision following the Decision Making Leave is to return to work and abide by [Company] practices, rules and standards of conduct, your manager will write a letter to you explaining your commitment and the consequences of failing to meet this commitment. You will be required to sign the letter to acknowledge receipt. A copy of the letter will be routed to senior managers in your chain of command. A copy will be placed in your personnel file.</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will be allowed to return to work with the understanding that if a positive change in behavior does not occur, or if another disciplinary problem occurs within the next [x] months, you will be termina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unwilling to make such a commitment, you may be termina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equence of Steps</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most cases, if an informal coaching (i.e., non-disciplinary) discussion does not solve a problem, the manager moves to the Oral Reminder step and continues through the steps until either the problem is solved or the individual is termina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ever, if a significant period of time has passed following an Oral or Written Reminder, or if the employee commits an entirely unrelated offense during the active period of an Oral or Written Reminder, it may be appropriate to give the person a second Oral or Written Reminder rather than automatically moving to the next more serious step. The criterion is the manager's judgment about what action will be most likely to bring about a permanent performance correc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kewise, there are times when it is appropriate to start the disciplinary procedure at the Written Reminder or the Decision Making Leave level, without previous disciplinary action having been taken. This would be the case when an employee commits an offense which is very serious but does not quite justify termin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risis Suspens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ever the company's formal discipline policy may be, it is important for managers to recognize that there is never a situation which justifies an employee's being terminated on the spot. Whatever the offense, the appropriate action is to suspend the individual pending investigation. Once the employee is off the premises, the manager and other members of management can investigate the situation calmly away from "the heat of the moment."  Any time a crisis situation arises, the manager should advise the individual that he is being "suspended pending investigation" and that he is to leave the company premises immediately. In cases where it appears the individual may be intoxicated or under the influence of some other drug, transportation should be provided or arrang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commit any of the actions listed below, or any other action not specified but similarly serious, you will be suspended without pay pending the investigation of the situation. Following the investigation you may be terminated without any previous disciplinary action having been take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Theft</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Falsification of Company record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Failure to follow safety practice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Conflict of interest</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Threat of, or the act of doing bodily harm</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Willful or negligent destruction of property</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se and/or possession of intoxicants, drugs or narcotics</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Neglect of duty</w:t>
      </w:r>
    </w:p>
    <w:p>
      <w:pPr>
        <w:pStyle w:val="Normal"/>
        <w:tabs>
          <w:tab w:val="clear" w:pos="720"/>
          <w:tab w:val="left" w:pos="648" w:leader="none"/>
          <w:tab w:val="left" w:pos="1296" w:leader="none"/>
        </w:tabs>
        <w:bidi w:val="0"/>
        <w:spacing w:lineRule="auto" w:line="240" w:before="0" w:after="0"/>
        <w:ind w:left="0" w:right="0" w:firstLine="648"/>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tab/>
        <w:t>Refusal to perform assigned work or to follow a direct order</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cipline Deactivation</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companies provide that if an employee changes his/her behavior following a disciplinary discussion, fully corrects a problem, and maintains that improvement for a significant period of time, the employee can have his "slate wiped clean."  Most organizations provide that the more serious the disciplinary step, the longer the period of time before it becomes deactivated.</w:t>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648" w:leader="none"/>
          <w:tab w:val="left" w:pos="1296"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shortest and longest time periods used by various companies for disciplinary deactivation based on acceptable performance following a specific step are provided for below:</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EP</w:t>
        <w:tab/>
        <w:t>Shortest</w:t>
        <w:tab/>
        <w:t>Longes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ral Reminder</w:t>
        <w:tab/>
        <w:t>3 months</w:t>
        <w:tab/>
        <w:t>12 month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ritten Reminder</w:t>
        <w:tab/>
        <w:t>6 months</w:t>
        <w:tab/>
        <w:t>18 month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cision Making Leave</w:t>
        <w:tab/>
        <w:t>9 months</w:t>
        <w:tab/>
        <w:t>24 month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ithin these time frames an appropriate schedule can be found for any compan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ep 1 of the procedure (Oral Reminder) will be in effect for [x] month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ep 2 (Written Reminder) will be in effect for [x] month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tep 3 (Decision Making Leave) will be in effect for [x] month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no further performance problems occur during the active period, the discipline procedure will be formally deactivated at the end of the appropriate time period. Your manager will initiate a memo advising you of the inactive status of discipline and, when appropriate, commend you for performance improvement.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missal</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erminations include dismissals, eliminations of positions, layoffs, non-recalled employees, retirements, or resignations that can be considered constructive discharge (where an employer makes the workplace so intolerable for a person that he or she has to resig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ment and compensation with [Company] is "at will" in that they can be terminated with or without cause, and with or without notice, at any time, at the option of either [Company] or yourself, except as otherwise provided by law.</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r performance is unsatisfactory due to lack of ability, failure to abide by [Company] rules or failure to fulfill the requirements of your job, you will be notified of the problem. If satisfactory change does not occur, you may be dismissed. Some incidents may result in immediate dismissal. </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2  Compensation &amp; Performa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age &amp; Salary Polici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l Back P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uting P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ductions From Paycheck (Mandator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ductions (Other)/Direct Deposit</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rror in P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time P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 Period &amp; Hour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orting Time P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ift Premium</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rmination &amp; Severance P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me Cards/Record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ge Assignments (Garnishment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formance &amp; Compensation Review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Review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ensation Review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ork Schedul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bsence or Latenes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tenda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reaks/Rest Period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losure After Starting Tim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losure Prior to Starting Tim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cessive Absenteeism or Latenes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unch Period</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unch Room Facilit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ord of Absence or Latenes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sh-Up Tim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Wage &amp; Salary Policies</w:t>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dditional information regarding the structure and implementation of compensation programs is covered in the article Establishing the Groundwork: Basic Wage and Salary Administration found in the EmployeeManualMaker Reference Guid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Company]'s desire to pay wages and salaries that are competitive with other employers in the marketplace in a way that will be motivational, fair and equitable, variable with individual and company performance and in compliance with all applicable statutory requirement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employed by [Company] and will be carried directly on our payroll. No person may be paid directly out of petty cash or any other such fund for work performed. The only exception to this policy is where a contract relationship exists with a bona fide contractor.</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pplic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applies the same principles of fairness and external comparability to all employees, regardless of organizational level, sex, religion, national origin, age or ra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asis for Determining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pay is influenced by three factor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The nature and scope of the job</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What other employers pay their employees for comparable job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Individual performa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ob Scop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rough a process called job evaluation, the scope, responsibility, impact and required skills and abilities of each job at [Company] are compared. The result is a relative ranking of all jobs, from high to low. Job evaluation is independent of any employee or his performa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ternal Comparabilit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ce jobs are ranked, jobs are compared with external market data. Each job is assigned a range of pay, including a minimum and a maximum. Periodically [Company] will examine the market conditions to ensure ongoing comparability. Changes in pay ranges will be made as needed and as the company can afford, to maintain market comparabilit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dividual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 individual's pay within this range will depend on his sustained performance over time. Each year every employee will have a performance review with his manager or supervisor. During that review, significant performance events that occurred throughout the year will be discusse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overall performance rating will influence the wage/salary adjustment.  Through individual performance and by increasing job responsibilities and moving to higher level jobs, you have significant impact on your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ll Back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phone availability/beeper status, some "on-call" compensation should be considere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State law may specify minimum call-in/call-back times. In some states, a minimum of 4 hours pay is required. Actual time worked may be less, and overtime rates may apply. Check with your attorney on your state and local laws regarding this and modify this policy according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ccasionally, you may be asked to return to work after you have left the premises for the day. If this occurs, you will be guaranteed a minimum of two (2) hours of pay. If you work longer than two (2) hours, you will be paid for the time you actually work.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uting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policy applies to salaried employees only, and should avoid the confusion created when salaried employees, who may at times, work 10 - 14 hour days, think that those hours should be the basis of their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you be one of our "salaried" employees whose pay is not based on an hourly rate, there may be times when it is necessary to compensate you for some daily or hourly pay. When this is necessary, [Company] will compute your time on the basis of [an eight (8) hour workday/ a forty (40) hour work week/ a fifty-two (52) week work year/ a twelve (12) month work year].</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eductions From Paycheck (Mandator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ndatory deductions include federal, state and local income tax withholding, certain state disability deductions, authorized deductions for health/life insurance, and tax deferral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is required by law to make certain deductions from your paycheck each time one is prepared. Among these are your federal, state and local income taxes and your contribution to Social Security as required by law. These deductions will be itemized on your check stub. The amount of the deductions may depend on your earnings and on the information you furnish on your W-4 form regarding the number of dependents/exemptions you claim. Any change in name, address, telephone number, marital status or number of exemptions must be reported to your manager or [x] [Title/Department] immediately, to ensure proper credit for tax purposes. The W-2 form you receive for each year indicates precisely how much of your earnings were deducted for these purpose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y other mandatory deductions to be made from your paycheck, such as court-ordered attachments, will be explained whenever [Company] is ordered to make such deductions. Some states may require other payroll deduction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 xml:space="preserve">See "Wage Assignments (Garnishments)" later on in this section for further information.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eductions (Other)/Direct Deposi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You may wish to use the "Employee I.O.U." found in the Forms &amp; Memos section of the EmployeeManualMak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 and on diskett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t may be possible for you to authorize [Company] to make additional deductions from your paycheck, such as for Christmas Clubs, credit union loan payments, payroll savings plans, etc., or to deposit your paycheck directly into your savings or checking account at a participating bank. Contact [x] [Title/Department] for details and the necessary authorization form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payment of Company Loan/Payroll Adva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unds you owe to [Company] may be deducted from current wages according to the terms and conditions agreed upon at the time of your advance or loan from  [Compan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Payroll Advances" in the "Other Policies" section of this Manual for further inform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rror In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very effort is made to avoid errors in your paycheck. If you believe an error has been made, tell your manager immediately. He or she will take the necessary steps to research the problem and to assure that any necessary correction is made properly and promptl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vertime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This policy applies to "non-exempt" employees on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Overtime pay for work in excess of 8 hours per day is only required in certain states.  Check with your attorney on state and local laws regarding overtime and modify this policy according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have the option of offering a 4-day, 10-hour per day work week without paying overtime. Again, check with your attorney on state and local laws and modify this policy according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not have to include hours not worked in computing eligibility for overtime pay (i.e. sick days, holiday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rom time to time, it may be necessary for you to perform overtime work in order to complete a job on time. All overtime must be approved in advance by your manager. When it is necessary to work overtime, you are expected to cooperate as a condition of your employment. There are two types of overtime work: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1.</w:t>
        <w:tab/>
      </w:r>
      <w:r>
        <w:rPr>
          <w:rFonts w:eastAsia="Courier 10 Pitch" w:cs="Courier 10 Pitch" w:ascii="Courier 10 Pitch" w:hAnsi="Courier 10 Pitch"/>
          <w:b/>
          <w:bCs/>
          <w:color w:val="000000"/>
          <w:sz w:val="24"/>
          <w:szCs w:val="24"/>
        </w:rPr>
        <w:t>Scheduled Overtime:</w:t>
      </w:r>
      <w:r>
        <w:rPr>
          <w:rFonts w:eastAsia="Courier 10 Pitch" w:cs="Courier 10 Pitch" w:ascii="Courier 10 Pitch" w:hAnsi="Courier 10 Pitch"/>
          <w:color w:val="000000"/>
          <w:sz w:val="24"/>
          <w:szCs w:val="24"/>
        </w:rPr>
        <w:t xml:space="preserve"> Scheduled overtime work is announced in advance and generally will involve an entire department or operation. This type of overtime becomes part of the required work week of the people who are members of the department or operation. If you need to be excused from performing scheduled overtime, please speak with your manager. He or she will consider your situation and the requirements of the department or operation in deciding whether you may be excused from performing the scheduled overtim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2.</w:t>
        <w:tab/>
      </w:r>
      <w:r>
        <w:rPr>
          <w:rFonts w:eastAsia="Courier 10 Pitch" w:cs="Courier 10 Pitch" w:ascii="Courier 10 Pitch" w:hAnsi="Courier 10 Pitch"/>
          <w:b/>
          <w:bCs/>
          <w:color w:val="000000"/>
          <w:sz w:val="24"/>
          <w:szCs w:val="24"/>
        </w:rPr>
        <w:t>Incidental Overtime:</w:t>
      </w:r>
      <w:r>
        <w:rPr>
          <w:rFonts w:eastAsia="Courier 10 Pitch" w:cs="Courier 10 Pitch" w:ascii="Courier 10 Pitch" w:hAnsi="Courier 10 Pitch"/>
          <w:color w:val="000000"/>
          <w:sz w:val="24"/>
          <w:szCs w:val="24"/>
        </w:rPr>
        <w:t xml:space="preserve"> Incidental overtime is not scheduled, it becomes necessary in response to extenuating circumstances. It is extra time needed to complete work normally completed during regular hours. Incidental overtime may become necessary when an illness or emergency keeps co-workers from being at work as anticipated. It may require you to return to the workplace for emergency work. The opportunity to perform incidental overtime will be given first to the employee who normally performs the task. If that employee cannot perform the overtime, the manager will offer the overtime to a suitably qualified person who is available to perform the overtime work.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re a "non-exempt" employee and you perform overtime work, you will be paid one and one-half (1-1/2) times your regular hourly wage for any time over eight (8) hours per day or forty (40) hours per week that you work. If, during that week, you were away from the job because of a job-related injury, paid holiday, jury duty, vacation taken in single-day increments, or paid sick time, those hours not worked will be counted as hours worked for the purpose of computing eligibility for overtime pa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ork Performed on Company Holiday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e've provided three sample policies for you to consider; choose whichever paragraph best suits your company's need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first sample provides for a rate of 1.5 x wage for hours worked on a company holi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time "non-exempt" employees who work on a Company holiday will be deemed to have worked overtime on that day and will be paid their overtime rate for hours worked regardless of the number of hours they work that work wee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econd sample provides for a rate of 2 x wages for hours worked on a company holi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time "non-exempt" employees who work on a Company holiday will be deemed to have worked overtime on that day and will be paid their double-time rate for hours worked regardless of the number of hours they work that work wee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third sample provides for a rate of 1.5 x wage for hours worked on a company holiday in addition to the normal wages for a paid holid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x pay + 1.5x pay = 2.5x pay for working on a Company holi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time "non-exempt" employees who work on a Company holiday will receive their normal wages for the paid holiday, plus they will be paid their overtime rate for hours worked on the Company holiday regardless of the number of hours they work that work wee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Holiday Policies" in the "Benefits" section of this manual for further inform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y Period &amp; Hour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ate when your work week starts and ends - indicate the cut-off time for each pay perio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e have provided three sample pay cycle policies for you to consider; choose whichever paragraph best suits your company's needs, or modify the text as necessar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states mandate a weekly payment unless Labor Department approval is obtained for less frequent payments.  Semi-Monthly, although a common practice, is generally frowned upon by the Labor Department because tracking weekly overtime is difficult.  They prefer bi-weekly payroll.</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ur payroll work week begins on Sunday at 12:01 a.m. and ends on Saturday at 12:00 midnight.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Pay Cycle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Fiscal Pay Period/Bi-weekl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6 pay periods per year)  Payday is normally on every other Friday afternoon for services performed for the two (2) week period ending the previous Saturday at 12:00 midnigh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Fiscal Pay Period/Week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2 pay periods per year)  Payday is normally on Friday afternoon for services performed for the one (1) week period ending the previous Saturday at 12:00 midnigh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Calendar Pay Period/Semi-Monthl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4 pay periods per year)  Payday is normally on the 5th and the 20th of every month for services performed for the period ending five (5) days previous -  the end of the prior calendar month and the 15th of the month respective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s will be made and announced in advance whenever [Company] holidays or closings interfere with the normal pay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ycheck Distribution &amp; Cashing Procedur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Include the paycheck distribution and cashing procedures applicable for your company and delete the other options liste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aychecks are:</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tributed by your manager.</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aced in your "In" basket.</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vailable at the Cashier's window, after noon on payday.</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iled to your home addres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ly deposited to the checking or savings account you specify.</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handed to you on the way out the door after your shift </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x 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aychecks may:</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 be cashed at [Company].</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cashed at the Cashier's window, M-F from [x] - [x] o'clock</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cashed at any register with enough cash to do so.</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used for employee purchases.</w:t>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cashed at the "Employee" register.</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porting Time Pay - Inclement Weather &amp; "Acts of Go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We have provided three sample policies for you to consider; choose whichever one best suits your company's need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event you report for work without being notified in advance that we are temporarily closed due to special circumstances, you will receive a minimum of two hours of straight time pay. Special circumstances include inclement weather, fire, flood or some other "Act of God",  power/utility failure, an inoperable computer system, or lack of work. You may be asked to perform other available work for the two (2) hour period. If you refuse, you will forfeit your claim to reporting pay. This policy applies to our "non-exempt" employees on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event that inclement weather, power/utility failure, fire, flood or some other "Act of God" keeps us from operating, you will receive your regular pay for up to a maximum of three workdays, provided [Company] officially declares that it is closed for that time. Every effort will be made to provide you with advance notice in the event we will be close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Some local radio stations may cooperate by announcing business closings as a result of natural causes. This may allow your employees to hear the news and contact your company before coming to work. Delete this reference if it does not apply to your situ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tune to your radio station [x] (provide the station that broadcasts your closing notices under these circumstances) for updates on current condition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Unfortunately, you will not be paid when work is not available due to circumstances not within [Company]'s control; the following are examples of such circumstance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Operations cannot commence or continue due to threats to employees or property or when recommended by civil authoritie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Public utilities fail to supply electricity, water, or gas, or there is a failure in the public utilities, or sewer system.</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interruption of work is caused by an "Act of God" (inclement weather, fire, flood, earthquake, avalanche, etc.) or some other cause not within [Company]'s control.</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hift Premium</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pending on the industry, state law, or union influence, the rate of pay may or may not vary by shif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aying a "Shift Premium" is not part of base pay and therefore disappears if the employee's shift changes to a normal shif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assigns certain employees to work on a second or third shift operation. These people may be paid an additional amount per hour over and above the regular rate of pay for that job as a shift premium.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Termination &amp; Severance Pa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wo weeks severance is typical after 1 year, but it's not required and establishes a preceden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 most states, accrued vacation must be paid to employees being terminate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Check with your attorney on your state and local laws and the effects of the terminology (i.e. "Pay in Lieu of Notice" versus "Severance Pay") used here - it may impact your employee's ability to apply for unemployment compensation.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Use caution when you decide on your severance policy - to avoid grounds for discrimination claims, decide on a severance policy that will apply in all</w:t>
      </w:r>
      <w:r>
        <w:rPr>
          <w:rFonts w:eastAsia="Courier 10 Pitch" w:cs="Courier 10 Pitch" w:ascii="Courier 10 Pitch" w:hAnsi="Courier 10 Pitch"/>
          <w:b/>
          <w:bCs/>
          <w:i/>
          <w:iCs/>
          <w:color w:val="000000"/>
          <w:sz w:val="24"/>
          <w:szCs w:val="24"/>
        </w:rPr>
        <w:t xml:space="preserve"> </w:t>
      </w:r>
      <w:r>
        <w:rPr>
          <w:rFonts w:eastAsia="Courier 10 Pitch" w:cs="Courier 10 Pitch" w:ascii="Courier 10 Pitch" w:hAnsi="Courier 10 Pitch"/>
          <w:i/>
          <w:iCs/>
          <w:color w:val="000000"/>
          <w:sz w:val="24"/>
          <w:szCs w:val="24"/>
        </w:rPr>
        <w:t>cases (or choose never to pay severance). Don't "qualify" employees or leave it up to management's discre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your Vacation policy specifies how vacation time accrues and how you pay for accrued vacation time unused at the time of employment termin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hopes and expects that you will give at least two weeks notice in the event you intend to leave our employ. Any accrued but unused vacation time will be paid at the time of employment termination, as specified under "Vacations" in the "Benefits" section of this Manual.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everance pay is provided to give you a reasonable opportunity to secure another position without interruption of income. If [Company] releases you for any reason other than a policy violation and, if you have been employed by [Company] for more than one (1) year, you will receive severance pay in an amount equal to two (2) weeks of your regular wage, less any unemployment or Workers' Compensation benefit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does not pay severance pay. When you leave [Company], you will be paid for actual time worked, plus any accrued but unused vacation time, as specified under "Vacations" in the "Benefits" section of this Manual (optional: and any accrued but unused sick time, as specified under "Sick Leave" in the "Benefits" section of this Manual).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ime Cards/Record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ules should prohibit employees from recording another's time, causing another employee to record time for him or her, or failing to record his or her time. They should also forbid signing in too soon or out too late without authorization. "Falsifying" time cards is considered theft of time and could be considered cause for dismissal.</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You must keep some sort of record of hours worked by "non-exempt" employees. Early sign-ins or late sign-outs will make you liable for overtime pay in case of a conflict or disput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y law, we are obligated to keep accurate records of the time worked by "non-exempt" employee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is is done by either time clock cards or other written documentation.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time card is the only way the payroll department knows how many hours you worked and how much to pay you. Your time card indicates when you arrived and when you departed. You are to punch in and out for lunch and for brief absences like a doctor's or dentist's appointment. All employees are required to keep the office advised of their departures from and returns to the premises during the work 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responsible for your time card. Remember to record your time. If you forget to punch in or make an error on your card, your manager must make the correction and you and your manager must initial the correction. You are not permitted to punch in more than six (6) minutes before your scheduled starting time nor more than six (6) minutes after your scheduled quitting time without your manager's approval.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 one may record hours worked on another's card. Tampering with another's time card is cause for disciplinary action, including possible dismissal, of both employees. Do not alter another person's record, or influence anyone else to alter your record for you. In the event of an error in recording your time, please report the matter to your manager immediate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age Assignments (Garnishment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state laws may supersede Federal laws. Before adopting a three garnishment threshhold for disciplinary action, check with your state labor department or judicial administrator's office, as some states establish a different standard, i.e., number of garnishments that must be filed before disciplinary action may be take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hope you will manage your financial affairs so that we will not be obligated to execute any court-ordered wage assignment or garnishment against your wages. However, whenever court-ordered deductions are to be taken from your paycheck, you will be notifie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 to the Federal Wage Garnishment Act, three (3) or more garnishments may be cause for dismissal.</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Deductions From Paycheck (Mandatory)" earlier in this section for further information.</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erformance &amp; Compensation Reviews</w:t>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formance Review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Set standards for performance to assure fairness and avoid discrimination charg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r company conducts compensation reviews simultaneously with performance reviews, edit this policy accordingly and delete the policy on "Compensation Reviews" later on in this sec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ny experts advise against tying compensation reviews with performance reviews. Employees will expect to receive a raise with every review.</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A "Performance Evaluation" form is provided in the Forms &amp; Memos section of the EmployeeManualMak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 on diskett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r manager is continuously evaluating your job performance. Day-to-day interaction between you and your manager should give you a sense of how your manager perceives your performance.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wever, to avoid haphazard or incomplete evaluations, [Company] conducts a formal review [once, twice, four times] a year for each employe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Specify the timing and frequency of performance reviews; choose one of the three samples provided below, or modify the text as necessar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reviews will be conducted annually on or about each employee's anniversary date. New employees may be reviewed more frequently. A review may also be conducted in the event of a promotion or change in duties and responsibiliti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reviews will be conducted semi-annually in [x] and [x] (months/seasons). New employees may be reviewed more frequently. A review may also be conducted in the event of a promotion or change in duties and responsibiliti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reviews will be conducted quarterly in the months of [x], [x], [x] and [x] (names of months). New employees may be reviewed more frequently. A review may also be conducted in the event of a promotion or change in duties and responsibiliti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formal performance reviews, your manager will consider the following things, among other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ttendance, initiative and effor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Knowledge of your wor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ttitude and willingnes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quality and quantity of your wor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conditions under which you wor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primary reason for performance reviews is to identify your strengths and weaknesses in order to reinforce your good habits and develop ways to improve in your weaker areas. This review also serves to make you aware of and to document how your job performance compares to the goals and description of your job. This is a good time to discuss your interests and future goals. Your manager is interested in helping you to progress and grow in order to achieve personal as well as work-related goals - perhaps he or she can recommend further training or additional opportunities for you.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addition to individual job performance reviews, [Company] periodically conducts a review of job descriptions to insure that we are fully aware of any changes in the duties and responsibilities of each position, and that such changes are recognized and adequately compensate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ensation Review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tab/>
      </w:r>
      <w:r>
        <w:rPr>
          <w:rFonts w:eastAsia="Courier 10 Pitch" w:cs="Courier 10 Pitch" w:ascii="Courier 10 Pitch" w:hAnsi="Courier 10 Pitch"/>
          <w:i/>
          <w:iCs/>
          <w:color w:val="000000"/>
          <w:sz w:val="24"/>
          <w:szCs w:val="24"/>
        </w:rPr>
        <w:t>A compensation review often follows a performance appraisal, and is intended to determine if a raise is warranted. This policy is essential - some employees would rather quit than ask for a rais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view compensation either on the anniversary of employment or during a set annual (or semi-annual or quarterly) period, depending on position. (The sample policy below assumes an annual compensation review; modify it as necessary if you choose to have more frequent review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n't commit yourself to cost-of-living increases unless required by a union contract. Make all raises based on meri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age and salary increases are based on merit alone, not length-of-service or the cost-of-living. Having your compensation reviewed does not necessarily mean that you will be given an increas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onducts compensation reviews annually on or about each employee's anniversary date, following their annual performance review. Any wage or salary increases will appear in the pay period ending after the dates they are granted. Wage and salary increases may be retroactive in the case of late reviews, at the discretion of the President.</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Work Schedul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normal work week consists of five (5) days, eight (8) hours long, Monday through Friday. Your schedule of daily work hours will be given to you by your manager, or posted at [x], at least [x] days/weeks ahead. You will be notified promptly whenever a change is necessary. Should you have any questions concerning your work schedule, please ask your manager.</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bsence or Latenes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rom time to time, it may be necessary for you to be absent from work. [Company] is aware that emergencies, illnesses, or pressing personal business that cannot be scheduled outside your work hours may arise. Sick days and personal days have been provided for this purpose.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unable to report to work, or if you will arrive late, please contact your manager immediately. Give him or her as much time as possible to arrange for someone else to cover your position until you arrive. If you know in advance that you will need to be absent, you are required to request this time off directly from your manager. He or she will determine when will be the most suitable time for you to be absent from your work.</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you call in to inform [Company] of an unexpected absence or late arrival, ask for your manager directly. For late arrivals, please indicate when you expect to arrive for work. Notifying the switchboard operator or a fellow-employee is not sufficient. If you are unable to call in yourself because of an illness, emergency or for some other reason, be sure to have someone call on your behalf. If your manager is not available when you call, you may leave the information with another manager.</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bsence from work for three (3) consecutive days without notifying your manager or the personnel administrator will be considered a voluntary resignation.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ttenda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expected to be at your work station and ready to work at the beginning of your assigned daily work hours, and you are expected to remain at your work station until the end of your assigned work hours, except for approved breaks and lunch. When your work takes you away from your work station, please let your manager know where you are going and how long you expect to be gon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aware that excessive time off could lead to disciplinary ac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Excessive Absenteeism or Lateness" later on in this section for further inform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reaks/Rest Period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entitled to two (2) fifteen (15) minute rest breaks each day. Normally these rest breaks will be scheduled in mid-morning and mid-afternoon. These will be determined by your manager. If you work in a department where breaks are not directly assigned, please coordinate with your co-workers to maintain adequate coverage at all times. Always be sure to return to work on time at the end of any break.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unlikely event of an emergency or unusual condition, your manager may ask you to change or postpone your break in order to finish a particular project.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losure After Starting Tim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severe weather conditions exist and the President (or designated representative) decides to close [Company] for the remainder of the day, you will be notified as soon as possible by your manager. If you are sent home before having worked two (2) hours, you will be paid for two (2) hours of work. If you are sent home after having worked two (2) hours, you will be paid for the time that you actually worke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manager asks that you remain at work after [Company] has closed because of severe weather conditions, you will be paid at time and one-half for the remaining hours that you work beyond the announced closing tim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losure Prior to Starting Tim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Be sure this policy is consistent with your policy on "Reporting Time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report to work and find that, due to severe weather conditions, [Company] will unexpectedly be closed for business, you will be paid for two (2) hours of work for that day onl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cessive Absenteeism or Latenes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general, five (5) absences in a 90-day period, or a consistent pattern of absence, will be considered excessive, and the reasons for the absences may come under question. Tardiness or leaving early is as detrimental to [Company] as an absence. Three (3) such incidents in a 90-day period will be considered a "tardiness pattern" and will carry the same weight as an absence. Other factors, like the degree of lateness, may be considere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 aware that excessive absenteeism, lateness or leaving early may lead to disciplinary action, including possible dismissal.</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unch Period</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State laws vary on this; some states allow up to 5-1/2 hours work  without requiring a lunch break. Check with your attorney and modify this policy according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ork longer than four (4) hours, you will be given an unpaid lunch period. The time when lunch periods are scheduled varies among departments, depending on the needs of each department.  Your manager will give you your lunch period schedul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expected to take your full allotted time for lunch. You are requested not to perform any work during your regularly scheduled lunch period, unless specifically requested to do so by your manager. In that event, your lunch will be rescheduled or you will be paid for the time that you worke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may leave the premises during your lunch period, however, you must [punch in and out /sign in and out]. It is important to return to work on time at the end of your lunch perio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unch Room Facilit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or your convenience and comfort, [Company] provides a [cafeteria/lunch room] equipped with several vending machines, ample seating, microwave ovens and a refrigerator for employees who want to bring their lunch from home. This area is for everyone's use. It is your responsibility to do your share in keeping this facility clean and sanitary. Please clean up after yourself.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If for any reason the machines are not functioning properly or you are dissatisfied with the service, please report the condition to your manager. Please remember to use containers with reliable seals and label your food with your name and date. Food stored in the refrigerator for a period of more than [x] days will be disposed of. </w:t>
      </w:r>
      <w:r>
        <w:rPr>
          <w:rFonts w:eastAsia="Courier 10 Pitch" w:cs="Courier 10 Pitch" w:ascii="Courier 10 Pitch" w:hAnsi="Courier 10 Pitch"/>
          <w:i/>
          <w:iCs/>
          <w:color w:val="000000"/>
          <w:sz w:val="24"/>
          <w:szCs w:val="24"/>
        </w:rPr>
        <w:t xml:space="preserve">-  OR - </w:t>
      </w:r>
      <w:r>
        <w:rPr>
          <w:rFonts w:eastAsia="Courier 10 Pitch" w:cs="Courier 10 Pitch" w:ascii="Courier 10 Pitch" w:hAnsi="Courier 10 Pitch"/>
          <w:color w:val="000000"/>
          <w:sz w:val="24"/>
          <w:szCs w:val="24"/>
        </w:rPr>
        <w:t>The refrigerator is cleaned out every [x] (day, i.e. Fri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cord of Absence or Latenes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bsent because of illness for three (3) or more successive days, your manager may request that you submit written documentation from your doctor. If you are absent five (5) or more days because of illness, you may be required to provide written documentation from a doctor that you are able to resume normal work duties before you will be allowed to return to work. You will be responsible for any charges made by your doctor for this document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manager will make a note of any absence or lateness, and the reason, in your personnel file. Your attendance record will be considered when evaluating requests for promotions, transfers, leaves of absence, and approved time off, as well as scheduling layoffs, etc.</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ash-Up Tim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This policy is a little "tight" and harkens back to the days of the Industrial Revolution. As a forward-thinking company, you may not want this policy in your manual. However, it has been included in</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EmployeeManualMaker for you to consider and to use, modify, or delete as you choos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hop employees are permitted to use the last fifteen (15) minutes of their shift to wash up. Shower facilities are available for personal use at shift end.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not permitted to wash up on company time prior to your lunch or rest breaks.</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3</w:t>
        <w:tab/>
        <w:t>Benefit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he Benefits Packag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igibility for Benefit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id Leaves of Abse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liday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ognized Holiday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liday Policie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cation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mount of Vacation</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cation Policie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umulation Right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ment in Lieu of Vacation</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ther Paid Leaves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neral (Bereavement) Leav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ury Dut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Leav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ck Leav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paid Leaves of Abse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dical/Family Leave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ability (Including Pregnancy) Leave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ducational Leave of Absence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ection Da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ilitary Leave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ilitary Reserves or National Guard Leave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ersonal Leave of Absence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ing From a Leave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ccepting Other Employment or Going into Business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While on Leave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urance Premium Payment During Leaves of Abse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urance Coverag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roup Insura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ability Insura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alth/Dental Insura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fe Insura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rmination of Insuranc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vernment Required Coverag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kers' Compensation</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employment Compensation</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ocial Security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fit Sharing &amp; Retirement</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fit Sharing Plan</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irement Plan</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Benefit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nual Party or Outing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pprenticeship Program</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lood Bank Program</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redit Union Membership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ducation Assistance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ducation/Training (Attending Seminars/Training Session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Assistance Program</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Gift Fund</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Purchases</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lower Policy</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The Benefits Package</w:t>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to receiving an equitable salary and having an equal opportunity for professional development and advancement, you may be eligible to enjoy other benefits which will enhance your job satisfaction. We are certain that you will agree that the benefits program described in this Manual represents a very large investment by [Company], and we trust that you will avoid abusing any of the program's benefit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good benefits program is a solid investment in [Company] and its employees. It not only insures the loyalty of long-time capable employees, it also helps to attract talented newcomers who can help [Company] grow. [Company] will periodically review the benefits program and will make modifications as appropriate to the company's condition.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ligibility for Benefit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part-time employees are required (by law) to receive retirement and profit sharing benefits after they've worked a given number of hours for the company. Check with your attorney on your state and local laws and modify your policies accordingl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 full-time employee, you will enjoy all of the benefits described in this manual as soon as you meet the eligibility requirements for each particular benefi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 part-time employee, you will enjoy only those benefits which are required by law to be afforded to you, provided that you meet the minimum requirements set forth by law and in the benefit plan(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 benefits are available to you during your Introductory Period, except as otherwise provided by law.</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Introductory Period" in the "Employment" section of this Manual for further inform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emporary employees are not eligible for benefits. </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aid Leaves of Absence</w:t>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ption: As an alternative to the traditional segregated leaves of absence (i.e. Sick Leave, Vacation etc.) some employers are using a more generic "Paid Time Off" leave of absence policy. In this scenario, the number of days an employee would normally accrue to be used as either sick days or vacation days would be combined. The usage of the total number of days would be at the employees discretion. This type of plan greatly simplifies record keeping, and prevents employees from unexpectedly "calling in sick" if they have run out of vacation time and want a day off.</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o use a "Paid Time Off" policy rather than the standard policies provided here, edit the "Vacations" section of your manual, replacing all instances of the word Vacation with Paid Time Off. Edit the paragraph on increments of time to allow employees to take one day or even a few hours at a time. Delete the sections on Sick Leave and Personal Leave. Use your wordprocessor's Search/Replace or Find/Change feature to replace all other instances of the word Vacation in your Employee Manual with Paid Time Off.</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ime off for any reason during a working day will count first against your allotted sick days or personal days, as appropriate, in hourly, quarter day, half day or full day increments. Once you have used all of your earned sick or personal days, the time will be counted against your earned vacation time. Thereafter, unless specifically excepted, any time off will be without pay. </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Holiday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all paid company holidays, and state how long an employee has to work to qualify for a paid holiday. For example, some firms do not pay for the holiday until the employee has completed their introductory period. Also, indicate that employees have the right to take religious holidays without pay. Clarify what happens if a holiday occurs during an employee's vac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Leave some room to reschedule a holiday depending on business conditions.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companies give part-time (20-hour/week) employees 1/2 holiday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ly full-time employees are eligible for holiday p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not eligible to receive holiday pay during your Introductory Period. Nor are you eligible to receive holiday pay if you are a part-time employee or a temporary employe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cognized Holiday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ther possible paid company holidays include:  Good Friday, Day Before New Years, Washington's Birthday, "Floating Holiday," Lincoln's Birthday, Columbus Day, Martin Luther King's Birthday, Employee's Birthday, Marriage Anniversary Day, Day Baby is Born, Jewish Holiday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holidays are recognized by [Company] as paid holiday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ristmas Eve (1/2 day)</w:t>
        <w:tab/>
        <w:t xml:space="preserve">New Year's Da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ristmas Day</w:t>
        <w:tab/>
        <w:t>President's 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dependence Day </w:t>
        <w:tab/>
        <w:t>Thanksgiving 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or Day</w:t>
        <w:tab/>
        <w:t>the Friday following Thanksgiving Da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morial Day</w:t>
        <w:tab/>
        <w:t xml:space="preserve">Veterans Day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liday Polici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Not all firms offer time off for religious holidays, but it is fairly common practi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take time off to observe your religious holidays. If available, a full day of unused (sick/personal) leave or a vacation day may be used for this purpose, otherwise the time off is without pay. You must notify your manager at least ten business days in advan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schedule all national holidays on the day designated by common business practic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a holiday occurs during your scheduled vacation, you are permitted to take an extra day of vac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to qualify for holiday pay, you must work the scheduled workday immediately before and after the holiday. Only excused absences will be considered exceptions to this policy.</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not eligible to receive holiday pay when you are on a leave of absence.</w:t>
      </w:r>
      <w:r>
        <w:br w:type="page"/>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Vacations</w:t>
      </w:r>
    </w:p>
    <w:p>
      <w:pPr>
        <w:pStyle w:val="Normal"/>
        <w:tabs>
          <w:tab w:val="clear" w:pos="720"/>
          <w:tab w:val="left" w:pos="576" w:leader="none"/>
          <w:tab w:val="left" w:pos="4032" w:leader="none"/>
          <w:tab w:val="left" w:pos="5760"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Vacation policies should conform with local practices (consult Bureau of Labor Statistics surveys and other published information): How does a new employee qualify for vacation?  May a person choose to work instead of taking a vacation? (Not a good idea!) May one take off more than two weeks at a time? As little as a day at a time? Are part-timers given any vacation? Will accrued but unused vacation time be paid at termination of employmen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Don't let vacation scheduling supersede the needs of any individual department.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companies pro-rate vacation for part-time employee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Vacation is a time for you to rest, relax, and pursue special interests. [Company] has provided paid vacation as one of the many ways in which we show our appreciation for your loyalty and continued service. </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ly regular full-time employees are eligible for paid vacation. You are not eligible for paid vacation during your Introductory Period. Nor are you eligible for paid vacation if you are a part-time or temporary employee.</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mount of Vacation</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ccording to study by the Erdlen Bogard Group, Inc. of Wellesley, MA, burn-out is seen by many work experts as a substantial cause of lost or declining productivity. In addition, companies are realizing that the lifestyles of their employees require longer time off. They want to have extended leaves in the summer and winter. If vacation policies are not competitive, employers will not attract high-caliber workers. Nearly every company offers two weeks vacation after one year of employment. Fifty-four percent offer three weeks off after 5-7 years on the job, while 38% furnish this benefit after only 1-4 years. Four weeks vacation is earned after 8-10 years, according to 48% of those surveyed, but 27% require 15-20 years. Five weeks off is afforded by only 10% of the firms, with 87% demanding 15-25 years of hard labor first.</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ant to give bonus vacation weeks when an employee reaches his or her 10th, 15th or 20th anniversary year.</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In some states, employees become eligible for, and start accruing vacation, after six months of employment. Check with your attorney on your state and local laws regarding paid vacations and modify this policy accordingly. A simple formula for calculating earned vacation for full-time employees is as follows:</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X] hours vacation   /</w:t>
        <w:tab/>
        <w:t xml:space="preserve">12 months = </w:t>
        <w:tab/>
        <w:t xml:space="preserve">[X] hours vacation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per year </w:t>
        <w:tab/>
        <w:t xml:space="preserve">per year </w:t>
        <w:tab/>
        <w:t>earned per month</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Example:</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80  hours vacation   /</w:t>
        <w:tab/>
        <w:t xml:space="preserve">12 months = </w:t>
        <w:tab/>
        <w:t xml:space="preserve">6.66 hours vacation </w:t>
      </w:r>
    </w:p>
    <w:p>
      <w:pPr>
        <w:pStyle w:val="Normal"/>
        <w:tabs>
          <w:tab w:val="clear" w:pos="720"/>
          <w:tab w:val="left" w:pos="576" w:leader="none"/>
          <w:tab w:val="left" w:pos="4032" w:leader="none"/>
          <w:tab w:val="left" w:pos="5760"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per year </w:t>
        <w:tab/>
        <w:t xml:space="preserve">per year </w:t>
        <w:tab/>
        <w:t>earned per month</w:t>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032"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ull-time employees are eligible to accrue vacation for each calendar month of service from the completion date of their Introductory Period. The vacation accrual rate is based on your length of employment, as follow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Years of</w:t>
        <w:tab/>
        <w:t xml:space="preserve">Monthly Accrual </w:t>
        <w:tab/>
        <w:t>Total Accru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ment</w:t>
        <w:tab/>
        <w:t>Rate (In Hours)</w:t>
        <w:tab/>
        <w:t>Per Year (In Day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ess than five (5)</w:t>
        <w:tab/>
        <w:tab/>
        <w:t>6.66</w:t>
        <w:tab/>
        <w:tab/>
        <w:t>10</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ve (5) but less than ten (10)</w:t>
        <w:tab/>
        <w:t>10.00</w:t>
        <w:tab/>
        <w:tab/>
        <w:t>15</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re than ten (10)</w:t>
        <w:tab/>
        <w:tab/>
        <w:t>13.33</w:t>
        <w:tab/>
        <w:tab/>
        <w:t>20</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Introductory Period completion date is within the first through the fifteenth of the month, you will accrue vacation for that full month. If your Introductory Period completion date is within the sixteenth through the end of the month, you will start to accrue vacation on the first day of the following month.</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acation Polic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very effort will be made to grant you your vacation at the time you desire. However, vacations cannot interfere with your department's operation and therefore must be approved by your manager at least one (1) month in advance. If any conflicts arise in requests for vacation time, preference will be given to the employee with the most senio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not receive advance vacation pay (for vacation time taken in excess of your vacation accrual balance) without written authorization from your manager. Such authorization is at the discretion of your manager, and must be granted in advance of your vacation. Any amount of advanced vacation paid but not yet earned at the time of termination of employment will be deducted from your final paychec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vacation time must be taken in full week increments, unless otherwise authorized in writing. If you are eligible for three (3) or four (4) weeks of vacation, you may take only two (2) weeks at one time unless you receive written approval from your manager and senior management at least six (6) weeks in adv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eligible for three (3) or four (4) weeks of vacation, you may take your third or fourth week in single-day increments. Only one (1) week of vacation may be used in single-day increments. Specific dates of vacation in single-day increments must be established by prior arrangement with your manager. The request will be granted as long as your absence will not seriously affect [Company]'s operations. Usually, only one employee may be out on a vacation day in a department at any one tim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on an approved leave of absence for less than thirty (30) days, your vacation eligibility will not be affected; should the leave extend beyond thirty (30) days, vacation time will not continue to accru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a company-paid holiday falls during your scheduled vacation period, you will receive an additional day of vacation or holiday pay, whichever you pref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ccumulation Righ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policy compels employees to take time off - to recharge, clear their heads, etc.  Although some people don't think this is necessary, this policy will assure all employees get away for a while and hopefully return with a fresh perspecti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acation time may not be carried over and accumulated in subsequent calendar years. Exceptions to this policy may be made in unusual circumstances, each case to be considered separately by manag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yment in Lieu of Vac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purpose of a vacation is to provide you with a time to rest and relax; therefore, no additional wages or salary will be paid to you in lieu of a vacation unless advance approval in writing is granted by management. If payment in lieu of vacation is approved, one (1) week of vacation is equivalent to a regular scheduled work week at your basic straight time hourly rate. </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Other Paid Leav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uneral (Bereavement)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entitled to take up to three (3) workdays with pay to attend the funeral and take care of personal matters related to the death of a member of your immediate family. (A parent, spouse, spouse's parent, child, spouse's child by a former marriage, brother or sister.)  One (1) day of paid funeral leave will be granted in the case of the death of a grandparent, your spouse's grandparent or sibling, or any member of your extended family living in your home. Only regular full-time employees are eligible for paid funeral leav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ith your manager's approval, you may take up to one full day without pay to attend funerals of other relatives and friends. If you prefer, unused personal leave or a day of earned vacation may be used for this purpo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id time under this policy is given over and above any time allowed and earned under our Personal Leave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 for a funeral leave will be made for actual time lost from work. If the death occurs at a time when work is not scheduled, payment will not be made. If a holiday or part of your vacation occurs on any of the days of absence, you may not receive holiday or vacation pay in addition to paid funeral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 excused absence for family death may not be retroactive, postponed or spli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ury Du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states do not require that you pay anything to the employee at all.  In those states, a per diem amount, plus expenses, is generally paid directly to employee/jurors by the state court. This amount may range from $5 to $25, depending on the length of service, and if the person is actually selected to serve on a jury. Many firms just let the employee keep the jury pay, either in addition to or in lieu of their regular pay. Depending on local laws, you may want to set limits on how many days of jury duty you will pay for, if any, and set a qualifying period of employment before you will pay for jury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 number of states (AZ, CO, CT, DC, FL, MA, NY) have shifted to a "one-day, one-trial" jury service requirement, under which persons serve for one day or one trial, whichever is longer. In such states you may be required to pay regular wages to your full-time employee/juror for an initial period ranging from 3 to 5 days, should the jury service extend that long. Part-time employees are generally not entitled to continued wages under these laws. The state court pays nothing to eligible employees during the initial period, and then may pay from $25 to $50 per day thereafter. You need not continue the employee's wages after the initial period, although many employers choose to do so, requiring that employees turn over their jury duty checks to the company as an offset against the salary continuation they are receiving from the company. The one-day, one-trial system seems to be an attractive alternative to the traditional lengthy jury service mandate, so that additional states may shift to this system. Because these requirements vary significantly from state to state, and from county to county within a state, it is best to call your state or county court or jury administrator's office to clarify specific mandates for both your business's location and your employees' residen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llow employees to keep the checks received for service on a jury. You may cause tax and other problems by asking that the checks be turned over to [Company]. An option would be to pay the difference between the amount of the jury paycheck and the pay they normally would have receiv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your civic duty as a citizen to report for jury duty whenever called. If you are called for jury duty, we will permit you to take the necessary time off and we wish to help you avoid any financial loss because of such service. If you have completed your Introductory Period, [Company] will reimburse you for the difference between your jury pay and your regular pay, not to exceed eight (8) hours per day, for a maximum of ten (10) business days. Commissioned salespeople will be paid the difference between jury duty pay and their average pay for the past six (6) week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ust notify your manager within forty-eight (48) hours of receipt of the jury summ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any day or half-day you are not required to serve, you will be expected to return to work. In order to receive jury duty pay, you must present a statement of jury service and pay to your manager. This document is issued by the cour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pay you eight-hours of wages per day for your first five days of service, as required by state law.  Should your jury service extend beyond five (5) days you will be entitled to receive fifty dollars $50.00 per day from the sta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pon receiving a notice for jury duty, you must provide us with a copy of the notice as soon as possi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must report for work if you are released from jury duty before the end of our work day or if you are temporarily released from jury du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sonal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e suggest you consider granting a specified amount of time off for personal matters each calendar year, and calling it Personal Leave. Two to five days per year is the typical number allowed. Give employees the option of accumulating a reasonable number of days (10 or 20) for the future, or create a payback system for those who don't abuse the privile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irms who permit time off only for illness or injury often learn that employees take off time for urgent personal matters anyway, and find a way to call it sick leave when it's not. Granting personal leave at least gives you the right to expect reasonable advance notice when an employee will not be at wor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n't let an employee's personal time accrue during an extended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 full-time "non-exempt" employee, and after your Introductory Period is completed, you are eligible to take five (5) days of paid personal leave during each calendar year. You may use your personal leave in units of no less than two hours at any one time. Personal leave time is intended to be used to accomplish personal business that cannot be accomplished during time other than your normal working hours. You are required to request personal leave time from your manager in advance and obtain his or her approval. During your first calendar year, the earned personal leave time is pro-rat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re required to take a disability leave of absence, any accrued personal leave will be paid at the time the leave commenc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going on unpaid required military leave of absence may apply their personal leave at the time the leave commences if they wish.</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Do not compel employees to use personal leave time against military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on an approved leave of absence for less than thirty (30)  days, your personal leave eligibility will not be affected; should the leave extend beyond thirty calendar days, personal leave time will not continue to accru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personal leave policy does not apply to "exempt" employees on our payroll. It also does not apply if personal leave is needed as a result of self-inflicted injury, illegal substance abuse or alcohol abuse, or illness or injury incurred while in the act of committing a felo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event of an illness or injury which is covered by workers' compensation insurance, this personal leave policy will not app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whichever paragraph best suits the needs of your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leave time may be carried over and accumulated from year to year, up to a maximum of ten (10) days. At the time of termination of employment, any unused personal leave will be [paid at your straight time rate/paid at half of your straight time rate/canceled out and not paid fo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ersonal leave not used during a calendar year will be paid for at straight time rate at the end of the yea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firms pay "half-time" for accrued but unused personal leave  instead of full-time pa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leave may not be carried over and accumulated from year to year. Personal leave not used during a calendar year will be canceled out and not paid fo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ick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is customary to require completion of the Introductory Period before granting any paid sick leave. Allowing sick time to be used in two hour increments is also customary; someone just seeing a doctor need not lose a full da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o qualify for sick leave you must be a full-time employee and have completed your Introductory Period. Time taken off before this will be without pay. If you must be absent from work because of a personal illness, you will be eligible to receive your regular straight time pay, eight (8) hours per day, for up to six (6) days per calendar year. You may use your sick leave in units of no less than two (2) hours at any one time. Please advise your manager as soon as possible that you will be absent from work due to illnes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have not been employed for a full year with [Company], you will be eligible for paid sick days (upon completion of your Introductory Period) as follows: one half (1/2) day for each month from the time that you complete your Introductory Period through the end of the calendar year. For example, if you complete your Introductory Period on May 1, you will be eligible to use four (4) paid sick days between May 1 and December 31. Thereafter, you will be eligible for the normal six (6) paid sick days per calendar yea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ick leave may be used for the purpose of visiting doctors, dentists or other practitioners in their offices. This time may also be used for tending to a serious illness suffered by a member of your immediate family, in the event the illness requires your personal time and attention. For purposes of this section, immediate family includes spouse, child, parent, or sibling living in your home. If another person can attend to the needs of an ill family member, you are expected to fulfill your duties as an employee of [Compan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may request "proof-of-illness" and may also use a company-appointed physician to examine the employe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states do not permit a company-appointed physician to be used unless the employee willingly agrees. Check with your attorney on your state and local laws and modify this policy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required to take a disability leave of absence, any accrued sick leave will be paid at the time the leave commences; should the leave extend beyond thirty (30) days, sick leave will not continue to accru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on an approved leave of absence for less than thirty (30) days, your sick leave eligibility will not be affected; should the leave extend beyond thirty (30) calendar days, sick leave time will not continue to accru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sick leave policy does not apply to "exempt" employees on our payroll. It also does not apply if sick leave is needed as a result of self-inflicted injury, illegal substance abuse or alcohol abuse, or illness or injury incurred while in the act of committing a felo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event of an illness or injury covered by workers' compensation, this sick leave policy will not apply, but will defer to state statut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ick days do not accumulate from year to year. If you have unused sick days available at the end of the calendar year, or upon the termination of your employment with [Company], you will be paid for that time at your regular base ra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companies pay "half-time" instead of full-time pay. (It never hurts to reward people for doing what you want and expect - that they report for work as scheduled.)</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Unpaid Leaves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ccasionally, for medical, personal, or other reasons, you may need to be temporarily released from the duties of your job with [Company], but may not wish to submit your resignation. Under certain circumstances, you may be eligible for an unpaid leave of absen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several types of unpaid leaves which you may be eligible fo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amily/Medical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In general, a leave of absence is an official authorization to be absent from work </w:t>
      </w:r>
      <w:r>
        <w:rPr>
          <w:rFonts w:eastAsia="Courier 10 Pitch" w:cs="Courier 10 Pitch" w:ascii="Courier 10 Pitch" w:hAnsi="Courier 10 Pitch"/>
          <w:b/>
          <w:bCs/>
          <w:color w:val="000000"/>
          <w:sz w:val="24"/>
          <w:szCs w:val="24"/>
        </w:rPr>
        <w:t>without pay</w:t>
      </w:r>
      <w:r>
        <w:rPr>
          <w:rFonts w:eastAsia="Courier 10 Pitch" w:cs="Courier 10 Pitch" w:ascii="Courier 10 Pitch" w:hAnsi="Courier 10 Pitch"/>
          <w:color w:val="000000"/>
          <w:sz w:val="24"/>
          <w:szCs w:val="24"/>
        </w:rPr>
        <w:t xml:space="preserve"> for a specified period of time.  Eligible employees may be entitled to job-protected family or medical leaves of absence if they are unable to come to work due to pressing family or medical concerns as described under the following Family/Medical Leave Policy, which shall be administered in accordance with applicable State and Federal law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Employees are eligible if they have been actively employed for 12 months, and worked at least 1250 hours (an average of 25 hours per week) during those 12 months.  Salary continuation during any leave period shall depend upon the employee's qualifying for disability pay under our Disability Leave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Under the circumstances set forth below, each eligible employee shall have up to a total of 12 weeks leave during any one year perio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A family leave shall be granted upon the birth or adoption of a child of the employee, or upon the serious illness of the employee's child, spouse, or par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A medical leave shall be granted upon the employee's own serious illn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Whenever possible, and subject to your health care provider's approval, absences for planned medical treatment should be scheduled so as not to unduly disrupt company oper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In appropriate circumstances, we may require you to be examined by a company designated physician, at company expen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In the event of a serious illness to the employee or his/her child, spouse, or parent, creating a need for unforeseeable family or medical leave, the employee should provide us with notice, as soon as practicable, of any needed time off, and a written doctor's certificate indicating the expected duration and nature of the illness, particularly as it relates to the employee's ability to come to work or the need for that employee's presence at home to care for a seriously ill family memb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8)</w:t>
        <w:tab/>
        <w:t>Employees shall be required to give 30 days advance notice in the event of a foreseeable medical treatment. To assist us in arranging work assignments during your absence, we ask that you give us prior notice, to the extent possible, of an expected birth or adoption, as well as an indication, to the extent known, of your expected return date.  To facilitate your return to work, we also ask that you provide us with two weeks advance notification of your intended return date.  Failure to do so may delay your return da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9)</w:t>
        <w:tab/>
        <w:t xml:space="preserve">For purposes of this policy, a child is defined as a natural, adopted, or foster child, a stepchild or a legal ward.  If the child is over 18 he/she must be unable to care for himself/herself due to a serious illnes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0)</w:t>
        <w:tab/>
        <w:t>A parent is defined as the employee's or his/her spouse's natural, adoptive, or foster parent, stepparent, or legal guardi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w:t>
        <w:tab/>
        <w:t>A serious illness is defined as a disabling physical or mental illness, injury, impairment, or condition involving (1) inpatient care in a hospital, nursing home, or hospice; or (2) outpatient care requiring continuing treatment or supervision from a health care profession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2)</w:t>
        <w:tab/>
        <w:t>Leave of absence rights available to you under other sections of our policy shall be counted towards the total time off available under this se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3)</w:t>
        <w:tab/>
        <w:t>Upon completion of a leave granted under this section, you shall be reinstated to your original position, or an equivalent on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4)</w:t>
        <w:tab/>
        <w:t>If, due to your own medical circumstances, you are no longer able to perform your original job, we will attempt to transfer you to alternate suitable work, if availa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5)</w:t>
        <w:tab/>
        <w:t>While on a leave of absence provided for under this policy, we will continue your group health insurance benefits under the same terms as provided to other employees, for up to a maximum of 12 weeks leave time during any one year period.  If your leave extends beyond 12 weeks, you shall be offered the opportunity to purchase continuing coverage under state and federal COBRA continuation rul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6)</w:t>
        <w:tab/>
        <w:t>Other accumulated fringe benefits such as seniority, retirement, service credits, sick pay, vacation pay, etc., shall be preserved at the level earned as of commencement of the leave, but shall not accrue further during any such leave perio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7)</w:t>
        <w:tab/>
        <w:t>The pay allowances while on disability leave are based on an employee's length of service, as well as the state in which he/she is employed.  Disability laws may vary from state to state, and at all times our disability leave policy will be in compliance with the laws of the state in which you are employ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8)</w:t>
        <w:tab/>
        <w:t>During a period of disability, you may be eligible for disability pay benefits.  Please refer to the applicable plan documents for details on eligibility, benefit amounts, and other particula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9)</w:t>
        <w:tab/>
        <w:t>Should you require an extended leave beyond the period of time described in this policy, we will seek to return you to a suitable position, but cannot guarantee that one will be available.  Nevertheless, you may be eligible for continuing disability pay benefits during this period in accordance with applicable insurance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ptional paragraph:</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0)</w:t>
        <w:tab/>
        <w:t>Should you seek a Leave of Absence for reasons other than described above, we will evaluate such a request based on particular circumstances present at that time, including but not limited to your current and anticipated work responsibilities, performance, company needs, etc.  [Company] reserves the right to refuse such a request at its sole discre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policy must apply to all employees; however, the amount of disability pay available to "non-exempt" vs "exempt" employees may differ.  Pay can be prorat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mployers with fewer than 50 employees are not effected by the Family and Medical Leave Law.  If you fall under this category you may use the following Disability Leave of Absence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ability (Including Pregnancy)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The Disability Leave of Absence policy is essential due to the terms of the Federal Pregnancy Ac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Conform to state law on the number of days off allowed for pregnancy.  Remember that male employees are subject to the same time off for disabili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eck with your attorney on your state and local laws regarding this and modify this policy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ish to have this policy apply only to "non-exempt" employe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Choose one of the two policies listed below.</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a salaried exempt employee becomes disabled and unable to work for a prolonged period of time, salary continuation benefits may be available during the leave of absence under our Short Term Disability Pla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plan is intended to provide, in the case of a nonoccupational injury, [x] weeks of salary continuation paid at [x]% of the employee's base salary, beginning on the [x] working day after your leave begi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edical documentation, to the satisfaction of the Company may be required for all periods of time during which Short-Term Disability benefits are requested. [Company] reserves the right to require independent medical verification of an associate's inability to work, based on a medical exam by a physician chosen by and paid for by [Compan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classifies pregnancy as any other medically disabling condition, and will provide reasonable leave for all employees for the period of disability as determined by the associate and her physician.  When ready to return to work, the employee will be reinstated to her original job or a similar level position providing circumstances have not so changed as to make it impossible or unreasonable to do so.  At all times our maternity leave policy will be in compliance with the State and Federal law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hould an employee with an excellent work record desire more time after using all vacation time and short term disability leave, allowances may be made at the discretion of [Company] and on an individual basis.  The deciding factor will be the ability of the company to cover, without interruption, the position as described in the employee's job descrip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disability, (other than pregnancy), prevents you from working for longer than six (6) weeks, when you are ready to return to work we will do our best to reinstate you to your position or a similar position, but we cannot guarantee that your job or any job will be availa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questions regarding pregnancy/disability leave, Short-Term Disability benefits or Leave of Absence Request Forms (required prior to the commencement of the leave) should be directed to the Human Resource Depart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may grant an unpaid leave of absence for illness, disability or pregnancy. To request a disability leave of absence from your manager, you should submit, or have someone submit for you, a statement of ill health or disability from your doctor. (Pregnancy is treated, for the purposes of this policy, the same as an illness or disability.) An approved disability leave may be granted for up to ninety (90) days. If necessary, you may request extensions in thirty (30) day increments for a maximum of one (1) year. Whenever possible, you are required to give as much notice as possible of your pending need for a disability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case of pregnancy, please inform your manager as soon as possible of the date you and your doctor anticipate that you will begin your leave. Your job status will be protected to the extent that we will make every effort to allow you to return to your former work, or similar work if available, for which you may be qualifi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e time the disability leave begins, any accrued personal leave or sick leave will be paid. Vacation time previously earned (but not used) at that time will also be paid if the employee so desires. These benefits do not continue to accrue during a leave of more than thirty (30) calendar days. This policy applies to all employees. Your group insurance booklet should be reviewed to determine your insurance coverage during a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who must remain away from work for more than the period of time allowed above will be considered terminated from employment. They are welcome to re-apply subject to [Company]'s usual hiring polic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who develop an illness or physical condition which requires medical treatment or restrictions and precautions as to their health will be required to submit a physician's statement. This statement must give approval that continued full-time employment in their present position will not jeopardize their health or the safety of others, in the event they continue to work. A similar statement is required upon return from a disability lea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your attendance or job performance suffer during the period preceding and/or following a disability leave, we will accommodate you to the extent provided by law. We are under no obligation to reduce or alter your work load, or to assign fewer than the usual hours of wor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Disability Insurance" under "Insurance Coverage" later on in this section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ducational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 educational leave of absence may be approved if the desired curriculum is of mutual benefit to you and to [Company]. Apply in the same manner as you would for a personal leave of absen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lection Da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encourage you to exercise your voting privileges in local, state, and national elections. However, since the polls are open for long periods, you are encouraged to vote before or after regular working hours. If it should be necessary, you may take up to two hours leave from work to vote in a governmental election or referendum. You will be expected to notify your manager at least one week in advance. You will not be paid for such time. Personal leave time, if available, may be used for this purpo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ilitary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mployees may not be compelled to use up vacation or personal time during military leave, and the job must be held open for the employee. He or she must not be discriminated against in pay, promotion, or job assign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re a full-time employee and are inducted into the U.S. Arm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ces, you will be eligible for re-employment after completing military service, provid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You show your orders to your manager as soon as you receive the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You satisfactorily complete your active duty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You enter the military service directly from your employment with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 xml:space="preserve">You apply for and are available for re-employment within ninety (90) days after discharge from active duty. If you are returning from up to six (6) months active duty for training, you must apply within a reasonable time (usually thirty (30) days) after discharg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ilitary Reserves or National Guard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policy is required under federal law for National Guard or Reserve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You may choose to pay the difference between an employee's regular base pay and their Military Reserves or National Guard pay while they are on duty. If so, specify how and when the payments will be made (such as after completion of their tour of duty and only when a copy of their military pay voucher has been submitted). If you choose to pay employees for Military Reserve or National Guard leave, you may wish to move this policy to the "Other Paid Leaves of Absence" se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who serve in U. S. military organizations or state militia groups may take the necessary time off without pay to fulfill this obligation, and will retain all of their legal rights for continued employment under existing laws. These employees may apply accrued personal leave and unused earned vacation time to the leave if they wish; however, they are not obliged to do so.</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expected to notify your manager as soon as you are aware of the dates you will be on duty so that arrangements can be made for replacement during this absen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sonal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very special circumstances, [Company] may grant a leave for a personal reason, but never for taking employment elsewhere or going into business for yourself. You should request an unpaid personal leave of absence from your manager. A personal leave of absence must not interfere with the operations of your department or [Company]. Your manager will submit your request to the appropriate member of management for final approv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personal leave of absence may be granted for up to thirty (30) days. If your leave is extended for more than thirty (30) days, vacation and other benefits will no longer continue to accrue. Consult your group insurance booklet to determine your insurance coverage during a leave of absence. Failure to return from a leave at the time agreed will result in termination of employ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Returning From a Leave of Absence" later on in this section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Accepting Other Employment or Going Into Busines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ile on Leave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ccept any employment or go into business while on a leave of absence from [Company], you will be considered to have voluntarily resigned from employment with [Company] as of the day on which you began your leave of absen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urance Premium Payment During Leaves of Abs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will continue to pay our share of insurance premiums for employee coverage and dependent coverage for a maximum of six (6) months while you are on a disability leave of absence. While you are on any other type of unpaid leave of absence from [Company], you will be responsible for paying the total premiums for your coverage and that of your dependents while on leave. Failure to do so may result in loss of coverage and possible refusal by the insurance carrier to allow your coverage to be reinstat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b/>
          <w:bCs/>
          <w:i/>
          <w:iCs/>
          <w:color w:val="000000"/>
          <w:sz w:val="24"/>
          <w:szCs w:val="24"/>
        </w:rPr>
        <w:tab/>
        <w:t xml:space="preserve">Note: </w:t>
      </w:r>
      <w:r>
        <w:rPr>
          <w:rFonts w:eastAsia="Courier 10 Pitch" w:cs="Courier 10 Pitch" w:ascii="Courier 10 Pitch" w:hAnsi="Courier 10 Pitch"/>
          <w:i/>
          <w:iCs/>
          <w:color w:val="000000"/>
          <w:sz w:val="24"/>
          <w:szCs w:val="24"/>
        </w:rPr>
        <w:t>This is a very generous policy. Presently, under Federal Law, only twelve (12)  weeks of health insurance continuation is required per year for Family/Medical Leave. State laws vary, check with your local attorney.</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urance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Keep the description of insurance coverages general and brief, since coverages and other details can change often. Defer to the separate booklets and supplements issued and supplied by your insurance compani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dicate which portion of premium costs the company pays for, how long a new employee has to wait for coverage, and mention the conversion privile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roup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interested in the health and well-being of both you and your family. A comprehensive health and life insurance program is available for you and your family. We provide group insurance underwritten by a national insurance carrier. After completion of [[x] days/your Introductory Period], you become eligible for coverage. At that time, you may choose to accept the insurance coverages, or no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 xml:space="preserve">Becoming eligible does not necessarily mean becoming </w:t>
      </w:r>
      <w:r>
        <w:rPr>
          <w:rFonts w:eastAsia="Courier 10 Pitch" w:cs="Courier 10 Pitch" w:ascii="Courier 10 Pitch" w:hAnsi="Courier 10 Pitch"/>
          <w:color w:val="000000"/>
          <w:sz w:val="24"/>
          <w:szCs w:val="24"/>
        </w:rPr>
        <w:t>"cover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insurance policies and laws may require that all employees are covered. Check with your attorney on state and local laws and with your insurance carrier on your particular insurance coverage; modify this policy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following benefits are provided, as defined and limited in the literature provided by our insurance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Group Term Life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ccidental Death &amp; Dismemberment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Major Medical and Surgical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72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ental Care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Vision Care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Medical Health Care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ependents' Health Care Covera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If] you choose insurance coverage, our insurance company provides a booklet describing your benefits; a copy of this will be given to you when you join the progra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We've provided four sample policies for you to consider. Choose whichever paragraph best suits your company's needs, or modify the text as necessar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will pay for the full cost of this program for you. We pay 100% of the premiums for insurance coverage on you plus 100% of the premiums for insurance coverage of your eligible dependen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ay 100% of the premiums for insurance coverage on you and make a [[x]%] contribution toward the cost of the premiums for insurance coverage of your eligible dependents, the balance of which is deducted from your paycheck by payroll dedu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ay 100% of the premiums for insurance coverage on you. You pay 100% of the premiums for insurance coverage of your eligible dependents through payroll dedu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ay 50% of the premiums for insurance coverage on you. You pay 50% of the insurance premiums for your own coverage plus 100% of the premiums for insurance coverage of your eligible dependents through payroll dedu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is not necessary to include this last paragraph or offer "COBRA" rights under federal law unless you regularly employ 20 or more people; however, some states require group insurance extension, so we recommend that you check with your attorney on your state law on this topic.</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event of your termination of employment with [Company] or loss of eligibility to remain covered under our group health insurance program, you and your eligible dependents may have the right to continued coverage under our health insurance program for a limited period of time at your or their own expense. (This does not affect the conversion privilege as stated in the insurance policy.) Consult [x] [Title/Department] for detail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ability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ederal law requires leave of absence time for disability due to pregnancy to be equal to that allowed for disabilities that affect anyone. You may want to set some reasonable time limit during which you will guarantee job protection for a disabled worker. A 60 to 90 day period is typical. You may require pregnant women to provide you with an anticipated return date, provided you require male workers disabled for other reasons to do the same. You may also reserve the right (depending on your state laws) to require a "fitness for duty" exam, if applied to both males and females, but only to determine if the person can perform essential job func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ant to have your insurance carrier review this section for accura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re a regular full-time employee of [Company], you are protected through a short-term disability insurance policy from financial hardship if you are totally disabled because of illness or accident that is not job related. This coverage includes hospital and medical, surgical, laboratory and x-ray, major medical as defined in the literature provided by the insurance compan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tal disability means that you cannot perform any position that [Company] has available, that you are qualified for and normally able to perform. (Workers' Compensation benefits protect you if you are involved in a job-related sickness or accid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ptional Additional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eck with your insurance carrier for accurate numbers to fill in this se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ay obtain additional disability coverage for your family by making the appropriate application to [x] [Title/Department] and agreeing to a deduction from your paycheck to pay the additional premiu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der this policy, you will receive [x] percent ([x]%) of your basic weekly salary up to a maximum weekly benefit of [x] dollars ($[x]). You will begin to receive this benefit after a [x] (number of days) day waiting period for sickness or pregnancy. There is no waiting period if you are involved in an accident or hospitalized. This benefit can be paid for up to [x] (number of weeks) weeks if eligibility requirements are me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 xml:space="preserve">See </w:t>
      </w: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Disability (Including Pregnancy) Leave of Absence" earlier in this section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ealth/Dental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sk your insurance company to provide you with a brief summary of the health/dental insurance coverage to include here; be sure to distinguish optional coverages from basic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day's many health insurance plans and options can be confusing and complicated. That is why [Company] has taken the time to carefully review the coverages and plans available. We have selected the plan we feel provides the best coverage for our employees. Refer to the literature provided by our insurance company for details on your health/dental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fe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sk your insurance company to provide you with a brief summary of the life insurance coverage to include here; be sure to distinguish  optional coverages from basic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 regular full-time employee of [Company], you are covered by our Group Life Insurance. This insurance is payable in the event of your death from any cause, at any time or place, while you are insured. Payment will be made in a lump-sum or in installments to the beneficiary, as designated by you. You may change your beneficiary whenever you wish by submitting the appropriate documents to [x] [Title/Department]. Refer to the literature provided by our insurance company for details on your life insurance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rmination of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r insurance will terminate when the insurance policy terminates, when you fail to make an agreed contribution to premium when due, when you cease to be eligible for coverage under the terms of our group insurance program, or when you cease to be employed as a regular full-time employee eligible for the insurance. [Company] may, by continuing to pay the premium, keep your insurance in effect for a brief period if you cease to be an eligible employee for any reason other than resignation, dismissal, or failure to meet the terms of eligibility of our group insurance program. </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Government Required Covera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orkers' Compens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You may want to leave this section in place in its entirety for your employees' benefit and understanding.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eck with your attorney on your state and local laws regarding Worker's Compensation and modify this policy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Many insurance companies will dramatically cut your Worker's Compensation insurance premiums when you implement a safety plan. JIAN's SafetyPlanBuilder</w:t>
      </w:r>
      <w:r>
        <w:rPr>
          <w:rFonts w:eastAsia="Courier 10 Pitch" w:cs="Courier 10 Pitch" w:ascii="Courier 10 Pitch" w:hAnsi="Courier 10 Pitch"/>
          <w:i/>
          <w:iCs/>
          <w:color w:val="000000"/>
          <w:sz w:val="20"/>
          <w:szCs w:val="20"/>
        </w:rPr>
        <w:t xml:space="preserve"> - </w:t>
      </w:r>
      <w:r>
        <w:rPr>
          <w:rFonts w:eastAsia="Courier 10 Pitch" w:cs="Courier 10 Pitch" w:ascii="Courier 10 Pitch" w:hAnsi="Courier 10 Pitch"/>
          <w:i/>
          <w:iCs/>
          <w:color w:val="000000"/>
          <w:sz w:val="24"/>
          <w:szCs w:val="24"/>
        </w:rPr>
        <w:t>will help you save money as well as educate your employees in the practice of safe work habits. See the Catalog section at the back of the EmployeeManualMaker Reference Guide for a complete descrip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California] Workers' Compensation Law is a no-fault insurance plan which is supervised by the state and one hundred percent (100%) paid for by [Company]. This law was designed to provide you with benefits for any injury which you may suffer in connection with your employment. Under the provisions of the law, if you are injured while at work, you are eligible to apply for Workers' Compensa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Is Workers' Compens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ifornia]'s no-fault Workers' Compensation law was passed by the State legislature in the [1930]'s to guarantee prompt, automatic benefits to workers injured on the job.</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fore Workers' Compensation, an injured worker had to sue his employer to recover medical costs and lost wages. Lawsuits took months and sometimes years. Juries and judges had to decide who was at fault and how much, if anything, would be paid. In most cases, the injured worker got nothing. It was a costly, time-consuming and unfair syste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day, if you're unable to work because of a job injury, [Company] and our Workers' Compensation Insurance carrier work together to take care of your medical expenses and pay you money to live on until you're able to come back to work - automatically, without delay or red tap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o Is Cover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very [Company] employee is protected by Workers' Compens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Is Cover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injury is covered if it's caused by your job - not just serious accidents, but even first-aid type injuries. Illnesses may also be covered, if they're related to your job. For example, common colds and flu are not covered, but if you caught tuberculosis while working at a TB hospital, that's covered. The main question is if the injury or illness is the result of the performance of your job.</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en Am I Cover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verage begins the first minute you're on the job and continues anytime you're working for [Company]. You don't have to work a certain length of time, and there's no need to earn any minimum amount of wages before you're protect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Are the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lifornia] law guarantees you three kinds of workers' compensation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Medical care to take care of the injury, including not only doctor bills, but also medicines, hospital costs, fees for lab tests, x-rays, crutches and so forth</w:t>
      </w:r>
      <w:r>
        <w:rPr>
          <w:rFonts w:eastAsia="Courier 10 Pitch" w:cs="Courier 10 Pitch" w:ascii="Courier 10 Pitch" w:hAnsi="Courier 10 Pitch"/>
          <w:color w:val="000000"/>
          <w:sz w:val="24"/>
          <w:szCs w:val="24"/>
        </w:rPr>
        <w:t xml:space="preserve"> - There's no deductible and all costs are paid directly by our workers' Compensation Insurance carrier. If you do receive a bill, be sure to submit it to [x] [Title/Department] for payment through our insurance carri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Rehabilitation services necessary to return to work</w:t>
      </w:r>
      <w:r>
        <w:rPr>
          <w:rFonts w:eastAsia="Courier 10 Pitch" w:cs="Courier 10 Pitch" w:ascii="Courier 10 Pitch" w:hAnsi="Courier 10 Pitch"/>
          <w:color w:val="000000"/>
          <w:sz w:val="24"/>
          <w:szCs w:val="24"/>
        </w:rPr>
        <w:t xml:space="preserve"> - Sometimes this is just an extension of medical treatment (for example, physical therapy to strengthen muscles). However, if the injury keeps you from returning to your usual job, you may qualify for vocational rehabilitation and retraining, too. Again, all costs are paid directly by [Company] through our Workers' Compensation Insurance carri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w:t>
        <w:tab/>
      </w:r>
      <w:r>
        <w:rPr>
          <w:rFonts w:eastAsia="Courier 10 Pitch" w:cs="Courier 10 Pitch" w:ascii="Courier 10 Pitch" w:hAnsi="Courier 10 Pitch"/>
          <w:b/>
          <w:bCs/>
          <w:color w:val="000000"/>
          <w:sz w:val="24"/>
          <w:szCs w:val="24"/>
        </w:rPr>
        <w:t>Cash payments for lost wages</w:t>
      </w:r>
      <w:r>
        <w:rPr>
          <w:rFonts w:eastAsia="Courier 10 Pitch" w:cs="Courier 10 Pitch" w:ascii="Courier 10 Pitch" w:hAnsi="Courier 10 Pitch"/>
          <w:color w:val="000000"/>
          <w:sz w:val="24"/>
          <w:szCs w:val="24"/>
        </w:rPr>
        <w:t xml:space="preserve"> - The most common kind of payments, for "temporary disability," will be made for as long as the doctor says you're unable to work. Additional cash payments may be made after you're able to work if there's a permanent handicap - for example, the amputation of a finger or loss of sight. If the injury results in death, payments will be paid to surviving dependen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Do I Get the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injuries, no matter how slight, must be reported immediately to your manager to assure consideration under Workers' Compensation Insurance, should complications develop later. Your manager will see that you receive medical atten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no reports for you to fill out; no forms to sign. Just tell your manager what, where, when, and how it happened - enough information so that he or she can arrange medical treatment and complete the necessary reports. In an emergency, you may go directly to one of the medical facilities nearby. Later, you may be required to furnish your manager with written statements regarding the on-the-job accident so that we may accurately document the incident, and so you may receive all the benefits to which you are entitled. (Failure to do this could result in loss of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mpt reporting is the key. Benefits are automatic, but nothing can happen until your employer knows about the injury. Insure your right to benefits by reporting every injury, no matter how slight. Even a cut finger can be disabling if an infection develop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Much Are the Cash Paymen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ments consist of [x] (i.e. two-thirds) of your average weekly wage, up to a maximum amount set by the State Legislature. The amount of the payments, and when and how they'll be paid, are regulated by State law. Only the State Legislature can change the law.</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orkers' Compensation payments are tax free. There are no deductions for state or federal taxes or Social Secu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en Are the Cash Payments Ma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report the injury promptly, you should receive the first compensation check within [x] (i.e. 14) days. After that you'll receive a check every [x] (i.e. two) weeks until the doctor says you're able to go back to work. For extremely serious injuries, the payments may continue for lif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hough [Company] will pay for the time lost because of a work-related accident during the remainder of the normal workday in which the accident occurs, Workers' Compensation payments for lost wages aren't made for the first [x] (i.e. three) days you're unable to work (including weekends). However, if you're hospitalized or off work more than [x] (i.e. 21 days), payments will be made even for the first [x] (i.e. three) day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hat If There's a Proble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ortunately, most claims - better than 9 out of 10 - are handled routinely. After all, Workers' Compensation benefits are automatic and the amounts are set by the Legislature. But mistakes and misunderstandings do happen. If you think you haven't received all benefits due you, please contact your manage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e not satisfied with your manager's explanation, get advice from the nearest office of the State Division of Industrial Accidents. If the problem still can't be resolved, it may be necessary to file an "Application for Adjudication" with the Workers' Compensation Appeals Board. That's the State agency which reviews cases where an injured worker believes he or she hasn't received what's coming to him or h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ppeals Board is a court of law. You can represent yourself, of course, but you may want to hire an attorney. If you do, the fee  -  about [x] (i.e. $630) on the average  -  will be deducted from any benefits awarded you by the Appeals Board. If it's necessary to go to the Appeals Board to resolve your case, be sure to do so within one year from the date of the injury, or one year from the date of your last medical treatment. Waiting longer could mean losing your right to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ther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the injury is very serious - one where you won't be able to work for a year or more - you may be eligible for additional benefits from Social Security. For information contact the nearest office of the Social Security Administration, or discuss your situation with the claims representative of [Company]'s Workers' Compensation Insurance carrie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returning to work after being absent due to an injury must report to their manager prior to beginning work, and must bring a doctor's clearance for returning to du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employment Compens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eck with your attorney on your state and local laws regarding Unemployment Compensation, and modify this policy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pays a percentage of its payroll to the Unemployment Compensation Fund according to [Company]'s employment history. If you become unemployed, you may be eligible for unemployment compensation, under certain conditions, for a limited period of time. Unemployment compensation provides temporary income for workers who have lost their jobs. To be eligible you must have earned a certain amount and be willing and able to work. You should apply for benefits through your local State Unemployment Office as soon as possi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pays the entire cost of this insuran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Social Securi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United States Government operates a system of contributory insurance known as Social Security. As a wage earner, you are required by law to contribute a set amount of your weekly wages to the trust fund from which benefits are paid. As your employer, [Company] is required to deduct this amount from each paycheck you receive. In addition, [Company] matches your contribution dollar for dollar, thereby paying one-half of the cost of your Social Security benefits. </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Profit Sharing &amp; Retir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fit Sharing Pl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ederal law requires that part-time employees who work at least 1,000 hours per calendar year be eligible to receive profit sharing benefits, if your company has a profit sharing pl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Don't go into great detail; instead, refer to a separate description of the plan, which should be provided to employees when they become eligibl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 to the [Company] Profit Sharing Plan, [Company] may, in its absolute discretion, grant a profit sharing award determined by [Company]'s profitability on an annual fiscal year basis. The amount of any award represents a fixed percentage of your eligible base earnings (all eligible employees receive awards based on the same fixed percentage of their eligible base earnin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regular full-time employees and part-time employees who work at least one thousand (1,000) hours per year are eligible to participate in the Profit Sharing Plan once they have completed six (6) months of employment. Eligible employees who are on the payroll on the last day of the fiscal year will receive an award if one is granted, provided they remain on the payroll on the payment date of the awar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igible base earnings begin to accrue on the pay period following the completion of six (6) months of employment, and continue to accrue for the remainder of the fiscal year. Payments for any overtime, commissions, bonuses, etc. are not included in eligible base earnin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This is a summary of the [Company] Profit Sharing Plan; the complete details of the Plan will be given to you when you become eligi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irement Pl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ederal law requires that part-time employees who work at least 1,000 hours per calendar year be eligible to receive retirement benefits, if your company has a retirement pl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a statement of Employee Retirement Income Security Act (ERISA) rights here and in your formal retirement plan documents. Check with your attorney for the language and disclosures appropriate to your circumstances, and modify this policy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ention that you have a plan, and briefly summarize when and how the employee becomes qualified for it. Optionally, you may also summarize whether an employee contribution is permitted or required, and when an employee becomes vest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n't go into great detail; instead, refer to a separate description of the plan which should be provided to employees when they are hir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an Employees' Retirement Plan to provide eligible employees (who have completed sufficient service) with a monthly pension benefit upon retirement. The Plan includes provisions for normal retirement at age sixty-five (65), and early retirement or disability retirement benefits for employees meeting certain qualific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regular full-time employees and part-time employees who work at least one thousand (1,000) hours per year are eligible to participate in the Employees' Retirement Plan. Participation in the Plan begins on the first day of the month following your hire date. If you are hired on the first day of a month, your participation in the Plan begins on that da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etails regarding [Company] and employee contributions, vesting, administration, investments, etc. are provided in the separate literature for the Employees' Retirement Plan, which was given to you [along with this Manual/when you were hired/during your new employee orient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Statement Of Employee Retirement Income Security Act (ERISA) Rights.</w:t>
      </w:r>
      <w:r>
        <w:rPr>
          <w:rFonts w:eastAsia="Courier 10 Pitch" w:cs="Courier 10 Pitch" w:ascii="Courier 10 Pitch" w:hAnsi="Courier 10 Pitch"/>
          <w:color w:val="000000"/>
          <w:sz w:val="24"/>
          <w:szCs w:val="24"/>
        </w:rPr>
        <w:t xml:space="preserve"> As a participant in the [Company] Employees' Retirement Plan, you are entitled to examine the Plan documents and the annual report and plan description filed with the U.S. Department of Labor. This inspection may be made during normal business hours; ask your manager to make arrangements for you with [x] [Title/Department].</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Other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ll of these sample policies are optional. Include only those policies that meet the needs of your company and modify the text as necessar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nnual Party or Out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sponsors at least one annual get-together. Watch the bulletin board for detail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pprenticeship Progra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established a free Apprenticeship Program. It involves an approximate four (4) year commitment and requires no prior experience or training in the field. Participants must complete 8,000 hours of paid on-the-job training and 144 hours of classroom instruction at designated schools. It's a great way to learn and earn at the same time. As your skills increase, so will your wa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lood Bank Progra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offers free membership in our group Blood Bank Program. A membership covers you and your dependents the moment you enroll. There are no age or physical requirements for membership. Should you ever need blood, anytime and at any hospital in the U.S., the blood will be provided free of char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ile you are providing protection for you and your family, you are also making an important contribution to our community by satisfying blood obligations. When you join the Blood Bank, you agree to meet a blood obligation about once every two years by either giving blood yourself, having someone else give for you, or paying the cost of one pint of blood. Any membership that is transferred will retain the credit that they have accumulated with their individual pl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redit Union Membership</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s an employee of [Company], you are eligible for membership in the [x] (name of credit union) Credit Union. Membership can enable you to borrow money at low interest rates. You may also save money and maintain an IRA account with the credit union. Ask your manager for details on how to join the credit un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 member of the [x], a [x] organization dedicated to the advancement of the [x] industry, we are able to offer you and your dependents lifetime membership in the [x] (name of national credit union) Credit Un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nefits of membership in a national credit union can be substantial. Services inclu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hare Accou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hare Dra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Individual Retirement Accounts (IRA)</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ertificates of Deposi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hristmas Club</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Payroll dedu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Loa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ccidental Death &amp; Dismemberment Insu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Financial counseling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amily membership</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72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vings accounts may be opened through a minimum payroll deduction of [x] (i.e. $5.00) per week. What you save is up to you; you are in control. Ask your manager for details on how to join the credit un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ducation Assist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Consider the advance of tuition to be a loa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possible, have the employee pay for the class themselves, then reimburse them when it is completed - people seem to be more motivated when they have a personal investment in the cour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feel an individual who possesses a desire to continue their education, in addition to performing their full-time job, shows a commitment to improving themselves and their position within the company. To encourage and reward these individuals, [Company] offers an Education Assistance benefi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Full-time employees may continue their education in a related field and [Company] may reimburse all or part of the registration and tuition costs. All courses must be pre-approved by your manager. Once the course is completed, submit a certified transcript of grades, with receipts for expenses. [Company] will reimburse you as described below for the portion of the registration and tuition that was pre-approved. Incentives have been established to reward better then average performan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minder: If you are taking a pre-approved seminar that offers continuing education credit, be sure to give your manager a copy of the Continuing Education Credit Certificate (or other document) to include in your personnel fi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to qualify for this Education Assistance benefit you mus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Advise your manager, prior to enrolling for the class, that you intend to take a particular course. Your manager will advise you whether the course is of a nature that [Company] will approve for partial or total reimbursement of tuition and fe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The course must be job-oriented and offered by an approved educational institu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Choose whichever paragraph best suits the needs of your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You must receive a grade of  "B" or bett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 xml:space="preserve">The amount of course reimbursement is based on the final grade you receive for the course, as follow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 = 100% </w:t>
        <w:tab/>
        <w:t xml:space="preserve">B = 80% </w:t>
        <w:tab/>
        <w:t xml:space="preserve">C = 60% </w:t>
        <w:tab/>
        <w:t>&lt;C = 0%</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The following three requirements are optional; use them only if they meet the needs of your compan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4. </w:t>
        <w:tab/>
        <w:t>You must have at least one (1) full year of service with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 xml:space="preserve">If your employment with [Company] terminates for any reason within one (1) year after completing the course, you must agree to pay [Company] back.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If you are eligible to receive educational benefits from other sources, such as the Veterans Administration, [Company] will not reimburse your educational expen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ducation/Training (Attending Seminars/Training Sess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possible, have the employee pay for the seminar or training session themselves, then reimburse them when it is completed - people seem to be more motivated when they have a personal investment in the program. You may make arrangements, for certain approved seminars or sessions, that you will reimburse a portion, for example: half of the program fe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You may be interested in contacting Robbins Research International at 1-800-445-8183 for information on their seminars, books and tapes. Ask also for a list of their local authorized distributors - in addition to offering audio/video seminars, these people have been trained in Robbins' techniques and may provide assistance or idea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are located in California, courses are offered by Productive Learning &amp; Leisure. Call 1-800-300-3036. It's a referral-type organization so you may need to mention that the people at JIAN referred you - that's OK with us. Call them for a free brochur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om time to time, [Company] may arrange to have both formal and informal training programs to enable you to progress in your technical knowledge of our business. Several times a year, employees are selected to attend factory schools, workshops, or training programs. You will receive a normal paycheck while attending these schools or workshops. All or a portion of the expenses for off-premises training will be paid for by [Company] depending on the nature of the course. Check with your manager for detail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so, during any slow periods of work you should use the time to learn more about [Company], its services and products. You may progress as you become more knowledgeable about your job and the jobs of the people around you. You are encouraged to ask questions about any aspect of [Company] that is of interest or unclea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become aware of a particular seminar that you believe is appropriate for enhancing your skills (and/or those of other employees), please bring it to the attention of your manager. Since these seminars are usually offered only at specified times in a geographical area, please be sure to notify your manager as far in advance as possible. This way, he or she can attempt to schedule workloads to accommodate your (and/or other employees') desire to attend the semina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ee Assistance Progra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provides an Employee Assistance Program (EAP) which is designed to provide a confidential service for our employees whose personal problems are affecting their abilities to function at top efficiency in their work. This service is available to all full-time employees and their immediate families. Arrangements will be made for you to be seen by a professional who is specially trained in your specific problem area, includ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lcoholis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omestic viol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rug dependen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ating disord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motional illn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amily proble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inancial proble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Legal proble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Marital conflic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sk for oth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nfidentiality is one of the most important aspects of the program. If you contact the Employee Assistance Program directly, no one in the company will know about it unless you tell them. No information concerning the nature of your problem will be released without your written consent. Participation in the Employee Assistance Program will not affect future promotional opportunities. [Company] assumes the costs for the Employee Assistance Program assessment and referral. Other costs, like treatment, are generally covered in part or in full by the group insurance plan. Asking for assistance does not mean that you will be obligated to accept or continue i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some instances, [Company] may help you pay the costs of the counseling and grant you paid time off.</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may be times when you will be solely liable for the expenses and, in such cases, you will be informed before they occu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Employee Assistance Program contact is [x] (name), and can be reached at [x] (telephone number and/or addr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ee Gift Fu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e prefer a gift fund rather than permitting employees to solicit money for gifts. Advise your Personnel Administrator of the circumstances eligible for reimbursement from the gift fu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desire to acknowledge important events such as births, deaths and severe illnesses in the families of our employees. Therefore, in order to avoid the necessity of someone taking up an individual collection to recognize these occasions, [Company] provides a special gift fun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ish to purchase a gift for an employee on behalf of [Company] and/or your department, please submit your request to [x] (Title/Department). Approved requests will provide for reimbursement of the cost of the gift (upon submission of an "Expense Report") up to a maximum of $[x].</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ee Purcha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ish to specify days or hours for employee purchases to help control purchases and give management more accountabil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one of the two following policies as applica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employee, who has completed at least ninety (90) days of uninterrupted employment, will be allowed to purchase any item from [Company] as set forth below.  All purchase orders must be made by using the authorization form and approved by the [x] of the company before any order number is given out.  The minimum amount that can be charged is [x dollars ($[x]) dollars.  Items purchased for an employee's personal use (tools, items for personal residence, etc.) may be purchased at company cost.  Items ordered for other than personal use (items for friends, relatives, etc.) will be marked up [x]%  (these orders are to be kept to a minimum.)  Ordering, pick-up, and storage of all orders are the employee's responsibil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voices are to be paid, in full, immediately upon receip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n employee of [Company], you are entitled to purchase merchandise at [x] (i.e. 10%) above [Company]'s cost, plus tax and freight if applicable. What you buy must be for your own personal use or that of your immediate family and not for resale or use by oth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rchandise must be checked out by someone other than yourself, and you must have an invoice or sales receipt for all packages before leaving the building. The purchase may be paid for by check (with invoice number on the check) or charged. If you charge the purchase, you must pay the account in full within thirty (30) days or the outstanding balance will be deducted in full from your next paycheck. Non-stock items must be paid for in advance and are not returnable or exchangea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Discounting" in the "Other Policies" section of this Manual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lower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or your spouse are hospitalized for three (3) days or more, [Company] will send a flower arrang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event of death of you or your spouse, [Company] will send a flower arrangement. If a contribution is requested in lieu of flowers, a contribution will be made to the designated organization in the amount normally spent for flower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4  Other Polic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nu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rrowing Tools &amp; Equip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ulletin Board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munic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munity Activit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Meetin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uter Software (Unauthorized Copy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ribu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sion Privile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partment Meetin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count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ress Code/Personal Appea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 Referral/Recruitment Bonu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ing &amp; Leaving The Premi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ntry After-Hour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 Interview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pense Reimburs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re Drill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rst Ai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if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Grievanc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ousekeep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spection of Packa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bor Un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ayoff &amp; Recal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fe-Threatening Illnes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Manager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pen Door Policy &amp; Counsel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tside Activit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king Lo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yroll Advan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Phone Calls &amp; Mai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Proper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sonal Use of Company Proper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motion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perty &amp; Equipment Car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cycling, Waste Prevention &amp; Conserv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feren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instat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ign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tricted Area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urn of Company Proper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fety Rul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fety Rules When Operating Machines &amp; Equip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cu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nio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rvice Award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mok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licitations &amp; Distribu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bstance Abu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gges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ffic Viol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nsf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ifor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se of Company Vehic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sito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Violations of Polic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of Additional Policies Not Included in This Manual</w:t>
      </w:r>
      <w:r>
        <w:br w:type="page"/>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onu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choose to omit this policy if you have a profit sharing plan in pla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has been a practice of [Company] to distribute annual merit bonuses when profits permit. Bonuses are determined on the basis of attendance, attitude, cooperation, efficiency, initiative, knowledge,  performance, salary and length of service as evaluated by your manager. While this is not a "policy" which applies to all, and is not guaranteed or automatic, we will continue this practice so long as possi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orrowing Tools &amp; Equip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Personal Use of Company Property" later on in this se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ulletin Board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Though you may think this item is unimportant, a company bulletin board is looked upon legally as an official "business practice" for keeping employees inform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ate that this is an official means of communication with employees, and that only authorized people may put up, take down, or alter items on the board. Don't let items on the board get outdated; otherwise people will stop reading the announcemen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Bulletins and bulletin board(s) are our "official" way of keeping everyone informed about new policies, changes in procedures and special events. Information of general interest is posted regularly on the bulletin board(s). Please form the habit of reading the bulletin board(s) regularly so that you will be familiar with the information posted on i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ly authorized personnel are permitted to post, remove or alter any notice on the bulletin board(s). If you want to have notices posted on [Company] bulletin board(s), see your manager for instruc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munic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ccessful working conditions and relationships depend upon successful communication. Not only do you need to stay aware of changes in procedures, policies and general information, you also need to communicate your ideas, suggestions, personal goals or problems as they affect your wor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addition to the exchanges of information and expressions of ideas and attitudes which occur daily, make certain you are aware of and utilize all [Company] methods of communication, including this Employee Manual, bulletin boards, discussions with your manager, memoranda, staff meetings, newsletters, training sessions, etc.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will receive other information booklets, such as your insurance booklets, from time to time. You may take these booklets home so that your family may know more about your job and your benefi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addition, you may receive letters from [Company]. There is no regular schedule for distribution of this information. The function of each letter is to provide you and your family with interesting news and helpful information which will keep you up-to-date on the events here at [Compan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munity Activit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recognizes the importance of community participation. Our business is dependent upon the community for employees and for customers, and the community is dependent on our business for employment opportunities and for our [products/servi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encourages and supports your participation in service activities that contribute to the community. We will reimburse up to three (3) hours per month at your regular hourly rate, and allow you to take three (3) hours of normal work time to participate in an approved community service activity. The time must be scheduled at least two (2) weeks in advance and approved by your manag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reimbursement, provide your manager with a voucher from the community organization where you served, indicating the date and amount of time contributed. Some eligible service activities might inclu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lood dri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mmunity health screen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mmunity clean-up projec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ig Brothers/Big Sisters activit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Food dri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oys for To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nited Way driv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mmunity recycling cent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Local museu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Red Cro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ssisting physically challenged or confined individuals (This must be through a community organiz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ssisting elderly citizens  (This must be through a community organiz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Company Meeting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Wage &amp; Hour laws are stringent on this issue for non-exempt employe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 occasion, we may request that you attend a company sponsored meeting. If this is scheduled during your regular working hours, your attendance is required. If it is held during your non-working hours and you decide to attend, you will be paid for the time you spend traveling to and from the meeting as well as for time spent at the meeting, but only if you are one of our "non-exempt" employees. (If you are qualified for overtime pay by virtue of working more than forty hours that same work week, then you will receive your overtime ra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 "non-exempt" employee, you are under no obligation to attend a company meeting which is held outside of regular working hours. No one in management is permitted to exert any degree of pressure on you to atte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uter Software (Unauthorized Copy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For more information contact: Business Software Alliance (800) 688-2721</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does not condone the illegal duplication of software. The copyright law is clear. The copyright holder is given certain exclusive rights, including the right to make and distribute copies. Title 17 of the U.S. Code states that "it is illegal to make or distribute copies of copyrighted material without authorization" (Section 106). The only exception is the users' right to make a backup copy for archival purposes (Section 117).</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aw protects the exclusive rights of the copyright holder and does not give users the right to copy software unless a backup copy is not provided by the manufacturer. Unauthorized duplication of software is a Federal crime. Penalties include fines of as much as $250,000, and jail terms of up to five yea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ven the users of unlawful copies suffer from their own illegal actions. They receive no documentation, no customer support and no information about product updat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Company] licenses the use of computer software from a variety of outside companies. [Company] does not own this software or its related documentation and, unless authorized by the software manufacturer, does not have the right to reproduce i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With regard to use on local area networks or on multiple machines, [Company] employees shall use the software only in accordance with the license agre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Company] employees learning of any misuse of software or related documentation within the company shall notify the department manager or [Company] legal counse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 xml:space="preserve">According to the U.S. Copyright Law, illegal reproduction of software can be subject to civil damages and criminal penalties, including fines and imprisonment. [Company] employees who make, acquire or use unauthorized copies of computer software shall be disciplined as appropriate under the circumstances. Such discipline may include dismissal.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tribu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makes donations to worthwhile charities and colleges in its own name. Contributions considered worthwhile include the United Way, health drives and community youth activit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ributions are made only in communities where we have a store location or where our employees benefit from these contributions. We make no contributions to churches or other organizations where such contributions will only benefit the members of that organization. The general rule is that the cause must be for the good of the entire community. All decisions concerning contributions are made by an officer of [Company]. [Company] does not exceed its budgeted allowance for contribu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lease make others aware of this policy should you be asked to solicit [Company] for contributions which don't meet these standard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version Privile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mployees' health, medical and other insurance policies vary in conversion options beyond their termination. (COBRA law appl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your exit interview or upon dismissal, you will learn how you can continue your insurance coverage and any other benefits you currently enjoy as an employee who is eligible for continu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epartment Meetin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rom time to time, your manager will schedule department meetings before, during, or after work. It's to your advantage to be at these meetings. They give you and your fellow workers a chance to receive information on [Company] events, to review problems and possible solutions, and to make suggestions about your department or your job.</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r attendance at Department Meetings is mandatory, you will be informed in writing. Failure to attend may involve a penal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Company Meetings" earlier in this section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count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buse of the employee discount system and "no charging" customers are very serious forms of business/workplace abuse (same as theft) in many firms. It is easy for employees to rationalize discount abuse, because discounting is not considered "stealing."  Compounding this perception is the fact that companies often promote a discounting program without nearly enough emphasis on the program's limit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ne way to demonstrate your concerns is to distribute a memo addressing the issue of discounting. A copy of this policy has been converted into a sample memo that might be used (with appropriate revisions) to meet the specific needs of your organization. The sample Discounting memo is included on diskette and in the Forms &amp; Memos section of the EmployeeManualMaker Reference Gui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ployees giving discounts to friends is one of the most common abuses any company can face - we understand that it can be tempting to give friends a "good de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et, for every free or reduced-price item that a customer receives, there's yet another dent in the company's profitability. Remember, the smaller that this profitability becom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the less merchandise we can afford to bu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the higher the prices we will have to char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the less likely we can afford to increase your pa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the fewer employees we can afford to keep; a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the lower the chances that we can hire some much needed help.</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our company's policy concerning employee discount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faced with the temptation to give discounts to friends, please decide against it. If you're being pressured, explain that you could lose your job over it (you coul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become aware of a fellow employee about to give a friend (or customer) an unauthorized discount, drop a hint - tell him or her something like "I don't think that's a good idea," or "Remember, that discount's just for employee use."  If you know of others who have discounted or given away items in the past, please discuss the matter with your manager at your convenie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must continually work together to remove the threats posed by unauthorized discounting. This is a [Company] priori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Theft" later on in this section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ress Code/Personal Appear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des for grooming, dress, and behavior may be enforced - as long as they're not used to hinder the advancement of any particular group (according to Professor Theodore J. St. Antoine of the University of Michigan Law School). Consult your attorney and you'll likely find that interpretations of labor laws have been softened in recent years. This allows for staff development policies and programs with the best interests of your company, employees and customers in mi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ant to send employees to special seminars or bring in consultants to assist your employees in improving their personal image - just assure them that your interest is a reflection of their value, not a concern about their shortcomings. Investing in your company's image and that of your employees can help you to successfully differentiate yourself from your competitors. Employees' loyalty may be increased toward a company that makes this kind of investment in their professional develop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understand that you are expected to dress and groom yourself in accordance with accepted social and business standards, particularly if your job involves dealing with customers or visitors in person. Each manager or department head is responsible for establishing a reasonable dress code appropriate to the job you perform. However,  sun dresses with bare backs and/or shoulders, men's undershirts, and shorts, for men or women, are not appropria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If shorts are acceptable or desirable attire, you may need to include some guidelines regarding length, freedom of movement while wearing them, and finished edges (e.g. no frayed cut-off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neat, tasteful appearance contributes to the positive impression you make on our customers. You are expected to be suitably attired and groomed during working hours or when representing [Company]. A good clean appearance bolsters your own poise and self-confidence and greatly enhances our company image. When working at a customer's site, please observe what the customer is wearing and dress appropriate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ersonal appearance should be a matter of concern for each employee. If your manager feels your attire is out of place, you may be asked to leave your workplace until you are properly attired. You will not be paid for the time you are off the job for this purpose. Your manager has the sole authorization to determine an appropriate dress code, and anyone who violates this standard will be subject to appropriate disciplinary ac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mployee Referral/Recruitment Bonu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sider the risks in using this method: you may incur some hurt feelings when you have to turn down a relative or close friend of one of your present employees. However, employee referrals have been proven to be an effective method of recruit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not want to post all openin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pen positions will be posted on our bulletin board. You are encouraged to recommend and refer qualified candidates for employment with [Company]. If you know of someone who would like to work here, we will be glad to consider them for appropriate openings. Notify your manager and be sure the individual mentions your name when contacting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ould your candidate be hired by [Company] to a full-time position, and that person satisfactorily completes six (6) months of employment, you will receive a $[x] (bonus amount) bonus for an exempt position referral or a $[x] (bonus amount) for a non-exempt position referral. This bonus entitlement does not apply to individuals who are normally responsible for the recruiting and hiring functions, nor to corporate executiv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ntering &amp; Leaving the Premi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The specifics of entry and departure should be spelled out in a written document, and included in a collection of company memos or procedures (Standard Operating Procedur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e time you are hired, you will be advised about the proper entrances and exits for our employees. You are expected to abide by these rules at all times. Failure to do so will lead to disciplinary ac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Entry After-Hours</w:t>
      </w:r>
      <w:r>
        <w:rPr>
          <w:rFonts w:eastAsia="Courier 10 Pitch" w:cs="Courier 10 Pitch" w:ascii="Courier 10 Pitch" w:hAnsi="Courier 10 Pitch"/>
          <w:color w:val="000000"/>
          <w:sz w:val="24"/>
          <w:szCs w:val="24"/>
        </w:rPr>
        <w:t xml:space="preserv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ant to eliminate this policy if your employees regularly need to come into the office during non-business hou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72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not allowed to enter [Company] property after normal working hours for any reason without the express approval of your manager or the manager on du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it Interview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interview can provide significant insights into management flaws - the employee is leaving and therefore may be more comfortable "clearing the air." Hopefully, you will be able to gather this kind of information and act on it long before any other employees have a proble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dditional background information on Exit Interviews is available in the Employer's Survival Guide section at the back of the EmployeeManualMaker Reference Gui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instances where an employee voluntarily leaves our employ, [Company] management would like to discuss your reasons for leaving and any other impressions that you may have about [Company]. If you decide to leave, you will be asked to grant us the privilege of an exit interview. During the exit interview, you can express yourself freely. It is hoped that this exit interview will help us part friends, as well as provide insights into possible improvements we can make. All information will be kept strictly confidential and will in no way affect any reference information that [Company] management will provide another employer about you.</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pense Reimburs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must have your manager's written authorization (requisition/purchase order, etc.) prior to incurring an expense on behalf of [Company]. To be reimbursed for all authorized expenses, you must submit an expense report/voucher accompanied by receipts and approved by your manager. Please submit your expense report/voucher each week, as you incur authorized reimbursable expen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f you are asked to conduct company business using your personal vehicle, you will be reimbursed at the rate of [x] (mileage reimbursement rate) per mile. Please submit this expense on your weekly expense report/vouche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ire Drill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schedule drills throughout the year for employee safety. Your manager can answer any questions you may have about what to do.</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irst Ai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you have all required OSHA posters on display in your facilities. If you have more than 11 employees, you are required to complete Form 200, which summarizes your injuries and illnesses. The Form should be signed by a company officer to certify the data.</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posters, forms, or more information, contact the OSHA office nearest you or call the Occupational Safety &amp; Health Administration offices in Washington, D.C. at (202) 219-8576.</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information on SafetyPlanBuilder(tm), JIAN's software for producing a comprehensive written health and safety plan, see the Catalog section in the back of the EmployeeManualMaker Reference Gui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ederal law ("OSHA") requires that we keep records of all illnesses and accidents which occur during the workday. The [x] (name of state) state Workers' Compensation Act also requires that you report any illness or injury on the job, no matter how slight. If you hurt yourself or become ill, please contact your manager for assistance. If you fail to report an injury, you may jeopardize your right to collect workers' compensation payments as well as health benefits. OSHA also provides for your right to know about any health hazards which might be present on the job. Should you have any questions or concerns, contact [x] [Title/Department] or your manager for more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have made an arrangement with [x] [name of medical clinic] to provide first aid in medical emergenc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if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vance approval from management is required before an employee may accept or solicit a gift of any kind from a customer, supplier or vendor representative. Employees are not permitted to give gifts to customers or suppliers, except for certain promotional "premiums" (t-shirts, coffee mugs, pens, key chains, etc.) imprinted with the [Company] logo or sales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Grievanc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r company should have some way for an employee to appeal if he or she believes that a manager's decision or the application of company policy is unjust, without having to take his or her complaint to a lawyer, the EEOC, a union organizer, or other outside third par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aving a suitable vehicle for employees to communicate complaints, grievances and proposed solutions to problems helps moral considerab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All Union contracts provide for a grievance procedure. If your employees are unionized, refer them to the details of their grievance procedure contained in the union contrac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Two policies are outlined below: a traditional "open-door" policy and a formal system of "Peer Review." Additional background materials as well as forms and memos to help you implement a "Peer Review" program are contained within the Employer's Survival Guide section of the EmployeeManualMak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Reference Guide. Please read the background materials thoroughly before deciding to use the Peer Review option outlined below. Many options are available to you in implementing this type of program</w:t>
      </w:r>
      <w:r>
        <w:rPr>
          <w:rFonts w:eastAsia="Courier 10 Pitch" w:cs="Courier 10 Pitch" w:ascii="Courier 10 Pitch" w:hAnsi="Courier 10 Pitch"/>
          <w:color w:val="000000"/>
          <w:sz w:val="24"/>
          <w:szCs w:val="24"/>
        </w:rPr>
        <w:t xml:space="preserv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goal is to maintain a comfortable working environment for everybody. We do this in several way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y treating each of you as an individual and encouraging your maximum develop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y recognizing that each of you is essential to the success and growth of [Company]; a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y maintaining direct communications with all of our employees and ensuring that each and every one of you can speak directly and openly with our management tea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believe that this type of communication, without interference from any outside party, is best for all concerned. Therefore, when you wish to express your problems, opinions, or suggestions, you will always find an open door and an attentive ea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time goes by and [Company] grows, we will continue to listen and respond to your questions and commen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olving Proble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ever you have a problem or complaint, we expect you to speak up and communicate directly with us. You can take the following step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First, talk to your immediate manager. Your manager is most familiar with you and your job and is, therefore, in the best position to assist you. Your manager works closely with you, and is interested in seeing that you are treated fairly and proper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If your manager cannot help you resolve the matter, you can speak to [x] who will give your problem or complaint prompt consider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3. </w:t>
        <w:tab/>
        <w:t>If [x] feels that the situation warrants further review, he/she will ask [x] for assist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member - it is always best to resolve problems right away. Little problems tend to turn into big problems; facts become confused; resentment and anger builds up. It is always best to get things off your chest before they get out of han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n efficient, successful operation and satisfied employees go hand in hand. If you ever have a problem, or if there is something bothering you, we encourage you to talk it over with your direct manage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the issue that concerns you involves the application of a company policy, or the administration of discipline, or some other formal complaint, you may present your complaint or grievance to a Peer Review Pane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eer Review process provides for a simple and straightforward series of steps for resolving day-to-day workplace problems, complaints and grievances. It will also provide for an innovative final step if initial problem solving efforts are unsuccessful: a panel made up of three of the employee's peers and two managers will hear the complaint and render a final and binding decis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additional information regarding [Company]'s Peer Review program, ask your manager, or contact the Human Resources depart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usekeep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eatness and good housekeeping are signs of efficiency. You are expected to keep your work area neat and orderly at all times - it is a required safety precau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asily accessible trash receptacles and recycling containers are located throughout the building. Please put all litter and recyclable materials in the appropriate receptacles and containers. Please don't put cigarettes out on the floor or throw ashes into any container not meant for that purpose. Always be aware of good health and safety standards, including fire and loss preven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report anything that needs repairing or replacing to your manager immediate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spection of Packa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reserves the right to inspect all packages or closed containers brought into or taken out of the work area.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abor Un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employees are not represented by a labor union; however [Company]'s policy is to provide wages and benefits that compare favorably with those at other companies in our region and industry. We also strive to provide the safest and best possible working conditions for you.</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e of [Company]'s primary goals is to successfully meet its responsibilities to you, our employee, both as an individual, and as a contributing member of [Company]. This is accomplished by managing [Company] in such a way that you will always be treated with respect and dignity. We believe every person deserves to be treated in this manner, in any situation. We also believe this principle helps make [Company] successful. And, in this environment, we can work together to solve any problems that may ari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ayoff &amp; Recal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he unlikely event of a reduction in workforce, employees will be laid off based on skills and abilities as well as seniority. Please understand that if the skills and abilities of two employees are equal, seniority will be the determining factor in the layoff decis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This next section is included to spell-out a recall program only if you are absolutely required to have one. Otherwise, take this section out - or you'll put unnecessary restrictions on yourself when it comes time to hire replacements for the laid off workers (what if you don't want them bac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However, when it's necessary to recall employees from layoff status, recall will be in reverse order to the layoff. Recall will be made by mail to your last known address or by telephone call. Failure to respond to the recall within two (2) days of notice will be considered a voluntary resignation. Laid off employees must keep [Company] informed of any change in mailing address or telephone number. Employees will lose their seniority if laid off for more than three (3) month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epending on the nature of your business, 3 months may be too short a period - 6 months may be more appropriate. This could be the case with certain construction companies, or in parts of the country where climatic conditions preclude certain kinds of work for part of the yea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leave the area, plan to leave the area, or you are unreachable for a period of time, please feel free to contact your manager or [x] [Title/Department] to let us know you are interested in returning to wor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fe-Threatening Illnes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recognizes that employees with a life-threatening illness, including, but not limited to, cancer, heart disease, and AIDS, may wish to continue to engage in as many of their normal pursuits as their condition allows, including work. These employees must be able to meet acceptable performance standards.  Performing normal job functions must not exacerbate their condition. Medical evidence must indicate that their condition is not a threat to other work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agers need to be sensitive to the employee's condition and ensure that the employee is treated consistently with other employees. [Company] seeks to provide a safe work environment for all employees and customers.  Therefore, precautions should be taken to ensure that any employee's condition does not present a health and/or safety threat to other employees or custom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dealing with situations involving employees with life-threatening illnesses, managers shoul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Remember that an employee's health condition is personal and confidential, and reasonable precautions should be taken to protect information regarding an employee's health condi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ntact the [x] [Title/Department] if you believe that you or other employees need information about terminal illness, or a specific life-threatening illness, possible contagion, or if you need further guidance in managing a situation that involves an employee with a life-threatening illn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ntact the [x] [Title/Department] to determine if a statement should be obtained from the employee's attending physician that continued presence at work will pose no threat to the employee, co-workers, or customers.  [Company] reserves the right to require an examination by a medical doctor appointed by the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Make reasonable accommodation for employees with a life-threatening illness provided that any accommodations made do not require significant difficulty or expens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Make a reasonable attempt to transfer employees with a life-threatening illness who request a transfer and are experiencing undue emotional str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e sensitive and responsive to co-workers' concer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Do not give special consideration beyond normal transfer requests for employees who feel threatened by a co-worker's life-threatening illn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Be sensitive to the fact that continued employment for an employee with a life-threatening illness may sometimes be therapeutically important in the remission or recovery process, or may help to prolong that employee's lif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nag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immediate manager is the person on the management team who is closest to you and your work. Your day-to-day contact with your manager gives you a chance to receive guidance and counsel regarding your assignments and the progress you make on your job. Your manager can show you how your work fits into the overall picture, teach you how to do things, explain the "hows" and "whys," and encourage you when things look a little tough.</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manager is in complete charge of the department. He or she is responsible for the efficient operation of the department. Your manager has authority to hire and dismiss, to assign work, recommend pay increases, transfers or promotions, and to maintain order and discipline. This may be accomplished by the manager personally or through his or her assista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member, your manager knows most of the answers, and, if not, knows where to get them. Your manager probably started in a job much like yours and can guide and help you. Your manager wants you to succeed. Please get to know your manager, and when you need help or have questions, complaints, problems or suggestions, contact your manager first. He or she is interested in your success, the success of every member of your department, and the overall success of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r manager is human, has many responsibilities, and needs your cooperation, assistance, and loyalty. He or she wants to help you - that's their job - so please ask, and please be willing to meet your manager half way. If he or she cannot help you or answer your question, your question will be referred to someone who can. You can expect to be treated fairly and with respect. Like [Company], your manager has a direct interest in you. He or she wants you to consider him or her as your advisor, friend and mentor. Go to your manager for information about your job, your pay, or other matters of company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don't overburden your manager with questions that can be answered by reading this manual or by checking bulletin boards. Do feel free to ask for clarification of regulations or responsibilities. Any problem that hinders the efficient completion of your responsibilities should be taken up with your manag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pen Door Policy &amp; Counsel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 sample memo called "Voicing Concerns" is included in the Forms &amp; Memos section of the EmployeeManualMaker Reference Guide and on diskette and may be used to reinforce your open door policy and to encourage employee suggestions and communic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ormally, you will be expected to use the Grievance Procedure outlined earlier in this Manual to resolve a problem. However, if the problem or complaint is of a personal nature, or a very delicate matter, you may meet first with any member of management, including the President, to discuss it. He or she will decide if you should first discuss the problem with your immediate manager. If so, you will be directed to use the Grievance Procedure. If the complaint, suggestion, or question is of such a nature that resolution would be hampered by the Grievance Procedure, the management person you contact will take the appropriate ac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utside Activit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 employee may take an outside job, either for pay or as a donation of his or her personal time, with a customer or competitor of [Company]; nor may they do work on their own if it competes in any way with the sales of products or services we provide our customers. If your financial situation requires you to hold a second job, part-time or full-time, or if you intend to engage in a business enterprise of your own, we would like to know about it. Before accepting any outside employment it would be a good idea to discuss the matter with your manag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rking Lo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are encouraged to use the parking areas designated for our employees. Please keep in mind that the parking spaces adjacent to or in front of our building(s) are for customers and visitors only. Remember to lock your car every day and park within the specified area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urtesy and common sense in parking will avoid accidents, personal injuries, damage to your vehicle and to the vehicles of other employees. If you should damage another car while parking or leaving, immediately report the incident, along with the license numbers of both vehicles and any other pertinent information you may have, to your manage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does not assume any liability for any loss or damages you may sustai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ayroll Advan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expect to grant payroll advances on occasion, you may want to use the "Employee I.O.U." form included in the Forms &amp; Memos section of the EmployeeManualMaker Reference Guide and on disket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rarely advances or loans money to employees. In the event you must borrow against your paycheck, you must first discuss your situation with your manager.  If he or she feels that your request is justified, an "Employee I.O.U." form will be provided for you to fill out and sig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See "Deductions (Other)/Direct Deposit" in the "Compensation &amp; Performance" section for further inform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sonal Phone Calls &amp; Mai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You may want to consider installing a pay-phone and requiring your employees to use it for all (non-emergency) personal call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ur telephone bills [can be/are] astronomical. Please keep personal phone calls to a minimum - they must not interfere with your work. You are permitted to make limited local area calls on company telephones for essential personal business during lunch or "break" periods only. Please do not abuse this privilege. Emergency calls regarding illness or injury to family members, changed family plans, or calls for similar reasons may be made at any time. Incoming urgent calls will be directed to you.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don't use [Company] as a personal mailing address, and do not put personal mail in the stacks that are to be run through the postage meter. Although the amount may seem small, it is still considered the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ersonal Proper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 xml:space="preserve">Check with your attorney on your state labor relations policies to  determine if a release is required before you can inspect company supplied lockers. If so, you may want to include a release form (authorizing locker inspection) for the employee's signature as part of the "New Hire" package completed by each new employe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Due to the strict liability guidelines of our insurance carrier, under no circumstances are you allowed to keep personal equipment or vehicles on [Company] property where damage or fire could resul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will be assigned a locker for your personal possessions. Locks are furnished by [Company]. You are responsible for keeping your locker clean, sanitary, and orderly. Lockers may be inspected at any time, with or without notice, for cleanliness by [Company] and periodically you will be asked to remove your possessions so that the lockers can be sanitized. Please understand that [Company] cannot assume any responsibility for loss or damage to personal property of any employe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Personal Use of Company Proper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hoose whichever paragraph best suits the needs of your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some instances, employees may be allowed to borrow certain [Company] tools or equipment for their own personal use while on our premises. In no instance may this be done off our premises, or without prior management approval.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ant to use [Company] equipment or tools during or after work hours for personal benefit, you must have the approval of your manager. You must have a written pass before removing the equipment or tools from [Company] property. You understand and agree that [Company] is not liable for personal injury incurred during the use of company property for personal projects. As a [Company] employee, you accept full responsibility for any and all liabilities for injuries or losses which occur, or for the malfunction of equipment. You are responsible for returning the equipment or tools in good condition, and you agree that you are required to pay for any damages that occur while using the equipment or tools for personal projec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motion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This policy is important for civil rights reasons as well as practical reas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our policy to advise all employees about advancement opportunities by means of bulletin boards or other suitable methods. Please submit your request for consideration for a specific position directly to your manag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ever a position becomes available, every effort will be made to fill it by promoting a qualified employee. Jobs will be awarded based on individual ability and past job performance, as well as length of service if two people have similar qualifications. By utilizing all opportunities for education and performing your job excellently, you may become qualified to fill a position of greater skill, responsibility and value at [Company]. [Company] will always continue to look outside the company for potential employees as wel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enever you are learning a new job, or if your abilities are unknown in a particular job, you will be classified as a trainee during the time necessary for you to gain experience to do the job. The length of training time for any given job is governed by the experience required for that job and your learning ability. You will be reviewed every ninety (90) days while training. At these reviews, you may receive an increase in pay, timed so that upon completion of the training period, you will be receiving a wage comparabl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o others in the job.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perty &amp; Equipment Car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t is your responsibility to understand the machines you need to use to perform your duties. Good care of any machine that you use during the course of your employment, as well as the conservative use of supplies, will benefit you and [Company]. If you find that a machine is not working properly or in any way appears unsafe, please notify your manager immediately so that repairs or adjustments may be made. Under no circumstances should you start or operate a machine you deem unsafe, nor should you adjust or modify the safeguards provid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cycling, Waste Prevention &amp; Conserv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a policy for forward-thinking companies as well as those interested in saving money. Many employees will appreciate your concern for the environ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A portion of this policy has been converted into a sample memo that might be used (with appropriate revisions) to implement a recycling program in your company. The sample recycling memo is included on diskette as a separate fi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may want to create a specific list of items that are and are not acceptable for recycling and post copies near your recycling contain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actively recycles as many materials as possibl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cceptable (Please place these in the proper recycling bi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luminu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pPr>
      <w:r>
        <w:rPr>
          <w:rFonts w:eastAsia="Courier 10 Pitch" w:cs="Courier 10 Pitch" w:ascii="Courier 10 Pitch" w:hAnsi="Courier 10 Pitch"/>
          <w:b/>
          <w:bCs/>
          <w:color w:val="000000"/>
          <w:sz w:val="24"/>
          <w:szCs w:val="24"/>
        </w:rPr>
        <w:t xml:space="preserve">Computer Paper - </w:t>
      </w:r>
      <w:r>
        <w:rPr>
          <w:rFonts w:eastAsia="Courier 10 Pitch" w:cs="Courier 10 Pitch" w:ascii="Courier 10 Pitch" w:hAnsi="Courier 10 Pitch"/>
          <w:color w:val="000000"/>
          <w:sz w:val="24"/>
          <w:szCs w:val="24"/>
        </w:rPr>
        <w:t>Pin Fed, Single Sheet, Green or Blue Bar, Plain Whi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pPr>
      <w:r>
        <w:rPr>
          <w:rFonts w:eastAsia="Courier 10 Pitch" w:cs="Courier 10 Pitch" w:ascii="Courier 10 Pitch" w:hAnsi="Courier 10 Pitch"/>
          <w:b/>
          <w:bCs/>
          <w:color w:val="000000"/>
          <w:sz w:val="24"/>
          <w:szCs w:val="24"/>
        </w:rPr>
        <w:t xml:space="preserve">White Ledger - </w:t>
      </w:r>
      <w:r>
        <w:rPr>
          <w:rFonts w:eastAsia="Courier 10 Pitch" w:cs="Courier 10 Pitch" w:ascii="Courier 10 Pitch" w:hAnsi="Courier 10 Pitch"/>
          <w:color w:val="000000"/>
          <w:sz w:val="24"/>
          <w:szCs w:val="24"/>
        </w:rPr>
        <w:t>Bleached Bond, White Copier Paper, Envelopes, Adding Machine Tap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aser Printer Cartridg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ewspap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lastic</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hipping Cartons &amp; Packing Material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acceptable (Please keep these contaminants out of the recycling bi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LORED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rb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CR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gazin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AX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lossy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Wrapping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ardboar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oo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cep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etal paper clips and staples may be left on the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Just A Few Reasons For Recycl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lid Waste: 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Paper Production: </w:t>
      </w:r>
      <w:r>
        <w:rPr>
          <w:rFonts w:eastAsia="Courier 10 Pitch" w:cs="Courier 10 Pitch" w:ascii="Courier 10 Pitch" w:hAnsi="Courier 10 Pitch"/>
          <w:color w:val="000000"/>
          <w:sz w:val="24"/>
          <w:szCs w:val="24"/>
        </w:rPr>
        <w:t>As many as seventeen small trees are required to make one ton of paper. Recycling slows the demand for virgin timber fibers and lessens the strain on our forest resour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Energy Conservation: </w:t>
      </w:r>
      <w:r>
        <w:rPr>
          <w:rFonts w:eastAsia="Courier 10 Pitch" w:cs="Courier 10 Pitch" w:ascii="Courier 10 Pitch" w:hAnsi="Courier 10 Pitch"/>
          <w:color w:val="000000"/>
          <w:sz w:val="24"/>
          <w:szCs w:val="24"/>
        </w:rPr>
        <w:t>Up to 64% less energy is required to produce paper from waste paper instead of from virgin wood pulp. In the case of office paper, the equivalent of almost three barrels of oil is saved for every ton of paper recycl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Air &amp; Water Pollution: </w:t>
      </w:r>
      <w:r>
        <w:rPr>
          <w:rFonts w:eastAsia="Courier 10 Pitch" w:cs="Courier 10 Pitch" w:ascii="Courier 10 Pitch" w:hAnsi="Courier 10 Pitch"/>
          <w:color w:val="000000"/>
          <w:sz w:val="24"/>
          <w:szCs w:val="24"/>
        </w:rPr>
        <w:t>The manufacturing of paper from used paper instead of from trees produces almost 60% less pollution of air and wat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Water Conservation:</w:t>
      </w:r>
      <w:r>
        <w:rPr>
          <w:rFonts w:eastAsia="Courier 10 Pitch" w:cs="Courier 10 Pitch" w:ascii="Courier 10 Pitch" w:hAnsi="Courier 10 Pitch"/>
          <w:color w:val="000000"/>
          <w:sz w:val="24"/>
          <w:szCs w:val="24"/>
        </w:rPr>
        <w:t xml:space="preserve">  The manufacturing of recycled paper uses only half of the water that is required in the manufacturing of virgin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Much Does [Company] Consume Per Yea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per ([x] tons) = [Number of employees] x .5 lbs. x 260 working days/yr  -  2000 lb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ees ([x] trees) = 17 trees x [x tons] of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il ([x] gallons of oil) = 682.5 gallons of oil [x tons] of pap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How The [Company] Recycling Program Work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 - it's that eas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keep all "contaminants," including colored paper, magazines, glossy paper, carbon paper, newspapers, soda cans, half-eaten sandwiches, etc., out of the paper recycling containers. If you're recycling an old report, please remove the covers, any colored paper, and plastic bindings. Metal staples and small paper clips do not need to be removed. Soda cans, soda bottles, and glass jars and bottles can all be re-cycled. Please put these items into the designated recycling contain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If you are "cleaning house" and getting rid of a lot of old forms or files, let your program coordinator know ahead of time so that the waste paper dealer can be called to bring extra containers or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rFonts w:eastAsia="Courier 10 Pitch" w:cs="Courier 10 Pitch" w:ascii="Courier 10 Pitch" w:hAnsi="Courier 10 Pitch"/>
          <w:b/>
          <w:bCs/>
          <w:color w:val="000000"/>
          <w:sz w:val="24"/>
          <w:szCs w:val="24"/>
        </w:rPr>
        <w:t>NOTE:</w:t>
      </w:r>
      <w:r>
        <w:rPr>
          <w:rFonts w:eastAsia="Courier 10 Pitch" w:cs="Courier 10 Pitch" w:ascii="Courier 10 Pitch" w:hAnsi="Courier 10 Pitch"/>
          <w:color w:val="000000"/>
          <w:sz w:val="24"/>
          <w:szCs w:val="24"/>
        </w:rPr>
        <w:t xml:space="preserve"> Please don't crumple up paper being thrown away (in the trash or in recycling) - it takes up much less space when it's fla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cycling containers are located near computer printers, copiers, in the lunch/break area and in the shipping department. Please do your part to recycle reusable materials. Please reuse items until they genuinely need to be replaced. Also, please pay attention to ways of conserving energy. Some of the easiest ways to do this are to make sure lights, equipment and faucets are turned off, and all doors and windows are closed whenever practical.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aste of time, materials, equipment and utilities is costly to you and [Company]. You can help make every minute count. Eliminate waste whenever possible. In the long run, you will benefit by helping to reduce operating costs. The money saved by eliminating waste can be passed along to employees in the form of profit-based bonuses and other benefit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ferenc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does not respond to oral requests for references. All requests must be in writing and on company letterhead. In the event you leave the employ of [Company] we may be able to provide references to potential employers, depending upon the circumstances, your employment history, etc. However, you must first sign a "reference release" waiver, allowing us to release reference information beyond merely confirming that you worked at [Company] for a specific period of time and your posi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an employee, do not under any circumstances respond to any requests for information regarding another employee unless it is part of your assigned job responsibilities. If it is not, and you receive a request for a reference, you should forward the request to the personnel department for a respon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instat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e "Former Employees" in the "Employment" section for information on reinstat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igna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hile we hope both you and [Company] will mutually benefit from your continued employment, we realize that it may become necessary for you to leave your job with [Company]. If you anticipate having to resign your position with [Company], you are expected to notify your manager at least two (2) weeks in advance of the date that you must leav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stricted Area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interest of safety and security, certain portions of [Company]'s facilities may be restricted to authorized personnel only. Such areas will be clearly marked. Some areas may be designated no smoking areas as well.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 xml:space="preserve">See "Smoking" later on in this section for further informa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urn of Company Proper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Company] property issued to you, such as product samples, tools or uniforms, must be returned to [Company] at the time of your dismissal or resignation, or whenever it is requested by your manager or a member of management. You are responsible to pay for any lost or damaged items. The value of any property issued and not returned may be deducted from your paycheck, and you may be required to sign a wage deduction authorization for this purpo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afety Rul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you have all required OSHA posters on display in your facilities. If you have more than 11 employees, you are required to complete Form 200, which summarizes your injuries and illnesses. The Form should be signed by a company officer to certify the data.</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posters, forms, or more information, contact the OSHA office nearest you or call the Occupational Safety &amp; Health Administration offices in Washington, D.C. at (202) 219-8576.</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more information on SafetyPlanBuilder(tm), JIAN's software for producing a comprehensive written health and safety plan, see the Catalog section in the back of the EmployeeManualMaker Reference Guid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afety is everybody's business. Safety is to be given primary importance in every aspect of planning and performing all [Company] activities. We want to protect you against industrial injury and illness, as well as minimize the potential loss of produc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report all injuries (no matter how slight) to your manager immediately, as well as anything that needs repair or is a safety hazard. Below are some general safety rules. Your manager or department head may post other safety procedures in your department or work area:</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void overloading electrical outlets with too many appliances or machin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se flammable items, such as cleaning fluids, with cau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Walk - don't ru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se stairs one at a tim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Report to your manager if you or a co-worker becomes ill or is injur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Ask for assistance when lifting heavy objects or moving heavy furnitur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moke only in designated smoking area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Keep cabinet doors and file and desk drawers closed when not in u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Never empty an ash tray into a waste basket or open receptac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Sit firmly and squarely in chairs that roll or til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Wear or use appropriate safety equipment as required in your wor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void "horseplay" or practical jok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Start work on any machine only after safety procedures and requirements have been explained (and you understand them).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Use air hoses only for the use intended. Avoid blowing air at yourself or anyone els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Wear appropriate personal protective equipment, like shoes, hats, gloves, goggles, spats, hearing protectors, etc., in designated areas or when working on an operation which requires their us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Keep your work area clean and orderly, and the aisles clea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Stack materials only to safe height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Watch out for the safety of fellow employe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Use the right tool for the job, and use it correctl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Wear gloves whenever handling castings, scrap, barrels, etc.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Operate motorized equipment only if authorized by your immediate manager. All operators must be licensed by [Compan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member, failure to adhere to these rules will be considered serious infractions of safety rules and will result in disciplinary action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afety Rules When Operating Machines &amp; Equip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to delete any items that do not apply to your business and add any others you may ne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Machine guards must be in place while machines are in opera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Loose clothing, jewelry or rings must be removed before operating machiner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You must have steel toe shoes and (if necessary) prescription eye protection to start the job.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Required personal protective equipment, except for prescription glasses and steel toe shoes, will be issued to you by your manage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Steel toe shoes may be purchased through [Company] on a contributory basis only after you have completed your Introductory Period. Prescription eye protection may be purchased through [Company] on a contributory basis. You will be reimbursed by [Company] for a portion of the price of steel toe shoes purchased from an outside source, after completion of an expense report (with receipt attach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placement for mandatory personal protective equipment which has been purposely destroyed or lost may be purchased by you at cost. You may purchase personal protective equipment that is not mandatory through [Company] at a reduced cos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e will continue to provide a clean, safe and healthy place to work and we will provide the best equipment possible. You are expected to work safely, to observe all safety rules and to keep the premises clean and neat. Remember that carelessly endangering yourself or others may lead to disciplinary action, including possible dismissal.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cu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Forms &amp; Memos section at the end of the EmployeeManualMaker Reference Guide includes an "Employee Participation in Loss Prevention Memo" to assist you in your loss prevention efforts.  This memo is also available on disket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intaining the security of [Company] buildings and vehicles is every employee's responsibility. Develop habits that insure security as a matter of course. For examp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Always keep cash properly secured. If you are aware that cash is insecurely stored, immediately inform the person responsi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Know the location of all alarms and fire extinguishers, and familiarize yourself with the proper procedure for using them, should the need ari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 xml:space="preserve">When you leave [Company]'s premises make sure that all entrances are properly locked and secur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nio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y of your benefits, like vacations, are determined by seniority. Also, seniority is one of the factors recognized when making promotions. Therefore, seniority is very important to you as an employe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You must complete an Introductory Period when you are hired. During this period, you carry no seniority rights. If you are retained after the Introductory Period, you will be credited with seniority. Your seniority will reflect your length of employment beginning on the date on which you began work (anniversary dat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ervice Award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this policy only if you plan to honor it for each and every employee; modify the awards and years of service required as needed to meet the needs of your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Each year, [Company] honors its long-term employees by presenting service awards at an annual company function. Service awards will be given after you have completed five, ten, fifteen, twenty, and twenty-five years of servic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wards ar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x]</w:t>
        <w:tab/>
        <w:t>Five Years of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Bronze</w:t>
        <w:tab/>
        <w:t>Ten Years of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Silver </w:t>
        <w:tab/>
        <w:t>Fifteen Years of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Gold </w:t>
        <w:tab/>
        <w:t>Twenty Years of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Gold with Ruby </w:t>
        <w:tab/>
        <w:t>Twenty-Five Years of Serv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Gold with Diamond </w:t>
        <w:tab/>
        <w:t>[x]</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moking</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current trend is toward "No Smoking" facilities. Although many businesses still provide designated smoking areas, it is permissible to ban smoking entirely on company premises or during work hours. It is generally not permissible to deny employment to smokers, when they are prepared to refrain from smoking on the premises and during work time. Two alternative policies are provid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don't smoke in areas where you are directly serving customers and where it may be offensive to your co-workers. If you smoke, there are a variety of places appropriate for you to enjoy a short break. Please be courteous and concerned about the needs of your fellow employees and others. The wishes and preferences of non-smokers will take precedence over those of employees who smoke. Smoking is permitted in private offices if the occupant allows it. Please do not smoke in restricted area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lease remember to conform to our customer's smoking policies when working at a customer's sit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discourages its employees from smoking. Smoking is regarded as a poor health habit which can detract from performance and is often offensive to co-workers and/or customers. While we cannot regulate employee conduct off the job or outside of work hours, we feel it is our responsibility to provide a workplace free of exposure to hazardous substances, and we have therefore established our facility and business as a smoke-free workplace. All employees are expected to abide by this policy while at wor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olicitations &amp; Distribu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don't want employees selling merchandise or circulating petitions during working hours, specify that you will not allow the distribution of any literature, petitions, surveys or the sale of any merchandise, raffle tickets, etc.</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olicitation for any cause during working time and in working areas is not permitted. You are not permitted to distribute non-company literature in work areas at any time during working time. Working time is defined as the time assigned for the performance of your job and does not apply to break periods and meal times. Working areas do not include the lunch room or the parking areas. Solicitation during authorized meal and break periods is permitted so long as it is not conducted in working areas. However, employees are not permitted to sell chances, merchandise or otherwise solicit money or contributions without management approv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ersons not employed by [Company] are prohibited from soliciting or distributing literature on company propert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ubstance Abus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most constructive and realistic corporate policies on workplace substance abuse are the ones that correlate the health and safety of the employees to the other assets of the busines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r>
      <w:r>
        <w:rPr>
          <w:rFonts w:eastAsia="Courier 10 Pitch" w:cs="Courier 10 Pitch" w:ascii="Courier 10 Pitch" w:hAnsi="Courier 10 Pitch"/>
          <w:b/>
          <w:bCs/>
          <w:i/>
          <w:iCs/>
          <w:color w:val="000000"/>
          <w:sz w:val="24"/>
          <w:szCs w:val="24"/>
        </w:rPr>
        <w:t>Note:</w:t>
      </w:r>
      <w:r>
        <w:rPr>
          <w:rFonts w:eastAsia="Courier 10 Pitch" w:cs="Courier 10 Pitch" w:ascii="Courier 10 Pitch" w:hAnsi="Courier 10 Pitch"/>
          <w:i/>
          <w:iCs/>
          <w:color w:val="000000"/>
          <w:sz w:val="24"/>
          <w:szCs w:val="24"/>
        </w:rPr>
        <w:t xml:space="preserve">  The inclusion of the following sample policies is not meant to imply that you should adopt the following as your official company policy on substance abuse. Nor is it implied that any of the sample policies contained herein be used as is, without modification to meet your specific needs, or without first gaining the approval of legal counsel. Ideally, you may find that certain passages can assist management in explaining to other staff members, under appropriate circumstances, the relevance of substance abuse policies and why they must be consistently enforced.</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576"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an employee does on his or her own time away from company property is their business. This argument is often raised and brings up some interesting points about impairment and being "under the influence" as a result of actions off the job. Management has every legitimate right to be concerned with off-the-job actions as they affect work performance and safety. Caution is given to carefully approach that fine line between on-the-job and off-the-job consumption and use. The key is to look for signs of impaired work-related performance and to document findings. If conclusive evidence exists, management then has the prerogative to take decisive action steps to remove the risk and exposure to other employees and to the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mpany] is committed to providing its employees with a safe workplace and an atmosphere which allows them to protect inventory and other assets placed in their care; [Company] employees should not be subject to any safety threats from fellow workers. You are expected to be in suitable mental and physical condition while at work, allowing you to perform your job effectively and safel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ever use or abuse of any mood altering substance (such as alcohol or other drugs) interferes with a safe workplace, appropriate action must be taken. [Company] has no desire to intrude into its employees' personal lives. However, both on-the-job and off-the-job involvement with any mood altering substances can have an impact on our workplace and on [Company]'s ability to achieve its objectives of safety and security. Therefore, you are expected to report to the workplace with no mood altering substances in your body. While you may make your own lifestyle choices, [Company] cannot accept the risk in the workplace which substance use or abuse may create. The possession, sale or use of mood altering substances at the workplace, or coming to work under the influence of such substances shall be a violation of safe work practices and will be subject to disciplinary action, including possible dismiss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r>
      <w:r>
        <w:rPr>
          <w:rFonts w:eastAsia="Courier 10 Pitch" w:cs="Courier 10 Pitch" w:ascii="Courier 10 Pitch" w:hAnsi="Courier 10 Pitch"/>
          <w:b/>
          <w:bCs/>
          <w:i/>
          <w:iCs/>
          <w:color w:val="000000"/>
          <w:sz w:val="24"/>
          <w:szCs w:val="24"/>
        </w:rPr>
        <w:t>Note:</w:t>
      </w:r>
      <w:r>
        <w:rPr>
          <w:rFonts w:eastAsia="Courier 10 Pitch" w:cs="Courier 10 Pitch" w:ascii="Courier 10 Pitch" w:hAnsi="Courier 10 Pitch"/>
          <w:i/>
          <w:iCs/>
          <w:color w:val="000000"/>
          <w:sz w:val="24"/>
          <w:szCs w:val="24"/>
        </w:rPr>
        <w:t xml:space="preserve"> The hesitation regarding dismissal stems from an option available to provide rehabilitation for the employee through an Employee Assistance Program. Depending on circumstances (i.e. whether or not the employee was stealing from the company to support the drug habit), the company may find it more appropriate to help the troubled employee. The cost of employee replacement is extremely high and must be weighed against the option to offer treatment and to give the employee a second ch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a vital interest in maintaining safe, healthful, and efficient working conditions for its employees.  Being under the influence of a drug or alcohol on the job may pose serious safety and health risks not only to the user, but to all those who work with the user, as well as our custom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also recognizes that its own health and future are dependent upon the physical and psychological health of its employees.  Accordingly, [Company] has established the following guidelines with regard to use, possession or sale of alcohol or drug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Company] will maintain pre-employment screening practices designed to prevent hiring individuals who use illegal drugs or individuals whose use of legal drugs or alcohol indicates a potential for impaired or unsafe job performan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The manufacture, possession, use, distribution, sale, purchase, or transfer of, or being under the influence of, alcohol or illegal drugs is strictly prohibited while on [Company] premises or while performing company business.  Holiday gifts of alcohol, which are given or received by employees, but are not opened or consumed on company premises, although not encouraged, would not be considered a violation of this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mployees will not be permitted to work while under the influence of drugs or alcohol.  Individuals who appear to be unfit for duty may be subject to a medical evaluation which may include drug or alcohol screening.  Refusal to comply with a fitness-for-duty evaluation may result in disciplinary action up to and including discharg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Off-the-job illegal drug use which could adversely affect an employee's job performance or which could jeopardize the safety of other employees, the public or company facilities, or where such usage could jeopardize the security of company finances or business records, or where such usage adversely affects customers' or the public's trust in the ability of the company to carry out its responsibilities, will not be tolerated.  Employees who are involved in or suspected of involvement in off-the-job drug activity will be considered in violation of this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mployees undergoing prescribed medical treatment with a controlled substance that may affect the safe performance of their duties are required to report this treatment to their manager through their personal physicia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recognizes that alcoholism/drug abuse is a form of illness that is treatable in nature. The company shall not discriminate against employees based on the nature of their illness. No employees shall have their job security threatened by their seeking of assistance for a substance abuse problem. The same consideration for referral and treatment that is afforded to other employees having non-drug/alcohol related illnesses shall extend to them.</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very effort shall be made to provide an early identification of a substance abuser, to work with and assist the employee in seeking and obtaining treatment without undue dela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Early identification of the substance abuser shall be based upon job performance and related criteria, as well as resulting impairment on the job from the job activities. The manager of the employee shall bring such information to the attention of the designated representative for further evaluation. An employee who voluntarily seeks treatment for a substance abuse problem which requires a leave of absence for treatment shall be granted such leave of absence and further shall be eligible for benefits under the specifications of the existing insurance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hing in this policy is construed to prohibit the corporation from its responsibility to maintain a safe and secure work environment for its employees or from invoking such disciplinary actions as may be deemed appropriate for actions of misconduct by virtue of their having arisen out of the use or abuse of alcohol or drugs or both.</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ugges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Employees are the source of many good ideas and suggestions. There are numerous types of suggestion programs which can be implemented. The following sample policy is a good place to start. A sample "Bright Idea" form is included in the Forms &amp; Memos section of the EmployeeManualMaker Reference Guide and also available on diskette</w:t>
      </w:r>
      <w:r>
        <w:rPr>
          <w:rFonts w:eastAsia="Courier 10 Pitch" w:cs="Courier 10 Pitch" w:ascii="Courier 10 Pitch" w:hAnsi="Courier 10 Pitch"/>
          <w:color w:val="000000"/>
          <w:sz w:val="24"/>
          <w:szCs w:val="24"/>
        </w:rPr>
        <w:t>.</w:t>
      </w:r>
      <w:r>
        <w:rPr>
          <w:rFonts w:eastAsia="Courier 10 Pitch" w:cs="Courier 10 Pitch" w:ascii="Courier 10 Pitch" w:hAnsi="Courier 10 Pitch"/>
          <w:i/>
          <w:iCs/>
          <w:color w:val="000000"/>
          <w:sz w:val="24"/>
          <w:szCs w:val="24"/>
        </w:rPr>
        <w:t xml:space="preserv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encourage all employees to bring forward their suggestions and good ideas about how our company can be made a better place to work,  our products improved, and our service to customers enhanced. When you see an opportunity for improvement, please talk it over with your immediate manager. He or she can help you bring our idea to the attention of the people in the company who will be responsible for possibly implementing i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suggestions are valued and listened to. When a suggestion from an employee has particular merit, we provide for special recognition of the individual(s) who had the idea.</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he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 strong psychological deterrent is critical to thwart the pervasive problems of internal theft. The fear of punishment, if and when caught, should overshadow the temptations and opportunities that prompt employees to steal. Along with the fear of detection through good internal controls, a strong policy statement that is universally applied will have a positive impact on reducing the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use a "no exceptions" clause and subsequently do make an exception (for whatever reason), you run the risk of totally diluting the policy and negating its intent. Similarly, the election of a "progressive discipline" clause risks making a conflicting statement to the employees. The implication is "Don't steal from [Company], but if you only steal a minor amount, it's OK"! The editors of this document encourage you to carefully consider these facts; you may risk negating the purpose of including an anti-theft policy in your manual by indicating "qualifying criteria" for its acceptance. Your corporate culture, environment, and past history of such actions should dictate your choic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You might want to educate your employees on some of the realities of business finance.  For example: "If our pre-tax profit is 10% of sales, then for every $100 in lost inventory, an additional $1,000 in sales are necessary to make up for the los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ernal theft is a serious problem for [Company]. Although taking small items of [Company] property many seem inconsequential, the cumulative effect can be very large. Stealing from the company is like stealing from yourself. Losses from theft immediately affect our ability to increase salaries and can jeopardize the profitability of the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perty theft of any type will not be tolerated by [Company]. We consider property theft to be the unauthorized use of company services or facilities or the taking of any company property for personal use. The following list of examples is not all-inclusive, but provides illustrations of several activities which are unacceptab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1.</w:t>
      </w:r>
      <w:r>
        <w:rPr>
          <w:rFonts w:eastAsia="Courier 10 Pitch" w:cs="Courier 10 Pitch" w:ascii="Courier 10 Pitch" w:hAnsi="Courier 10 Pitch"/>
          <w:color w:val="000000"/>
          <w:sz w:val="24"/>
          <w:szCs w:val="24"/>
        </w:rPr>
        <w:tab/>
      </w:r>
      <w:r>
        <w:rPr>
          <w:rFonts w:eastAsia="Courier 10 Pitch" w:cs="Courier 10 Pitch" w:ascii="Courier 10 Pitch" w:hAnsi="Courier 10 Pitch"/>
          <w:b/>
          <w:bCs/>
          <w:color w:val="000000"/>
          <w:sz w:val="24"/>
          <w:szCs w:val="24"/>
        </w:rPr>
        <w:t>Use of company copy machines for personal use.</w:t>
      </w:r>
      <w:r>
        <w:rPr>
          <w:rFonts w:eastAsia="Courier 10 Pitch" w:cs="Courier 10 Pitch" w:ascii="Courier 10 Pitch" w:hAnsi="Courier 10 Pitch"/>
          <w:color w:val="000000"/>
          <w:sz w:val="24"/>
          <w:szCs w:val="24"/>
        </w:rPr>
        <w:t xml:space="preserve"> The office copiers are not provided as a free service to employees. If you wish to use a company copier for personal use, please follow the established procedure for reimbursement of [Company]. Failure to do so is a form of property the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2.</w:t>
        <w:tab/>
        <w:t>Use of computers.</w:t>
      </w:r>
      <w:r>
        <w:rPr>
          <w:rFonts w:eastAsia="Courier 10 Pitch" w:cs="Courier 10 Pitch" w:ascii="Courier 10 Pitch" w:hAnsi="Courier 10 Pitch"/>
          <w:color w:val="000000"/>
          <w:sz w:val="24"/>
          <w:szCs w:val="24"/>
        </w:rPr>
        <w:t xml:space="preserve"> [Company]'s personal computers (the personal computers in the office, or laptops made available for work away from the office) are to be used exclusively for business purposes unless you receive permission from your manager and arrange to reimburse [Company]. Permission will be given for the use of personal computers during non-business hours so long as employees record all time, for which they will be charged, and supply their own diskett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3.</w:t>
        <w:tab/>
        <w:t>Purchase of company products (manufacturing and distribution companies).</w:t>
      </w:r>
      <w:r>
        <w:rPr>
          <w:rFonts w:eastAsia="Courier 10 Pitch" w:cs="Courier 10 Pitch" w:ascii="Courier 10 Pitch" w:hAnsi="Courier 10 Pitch"/>
          <w:color w:val="000000"/>
          <w:sz w:val="24"/>
          <w:szCs w:val="24"/>
        </w:rPr>
        <w:t xml:space="preserve"> [Company] offers employees a wide selection of the products manufactured or distributed by [Company] at a discount. The discount privilege is offered for the use of employees and the members of their immediate family. Under no circumstances should company products be removed from the premises unless accompanied by a receipt from [Company]. Employees are permitted to buy company products at a discount for personal use or to give as gifts, but it is an abuse of the discount privilege to buy items from [Company] on behalf of people outside your immediate family. [Company] considers such behavior a form of theft and violators will be treated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sure that the language referencing the discount privilege is consistent with your discounting polic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4.</w:t>
        <w:tab/>
        <w:t>Taking of company property.</w:t>
      </w:r>
      <w:r>
        <w:rPr>
          <w:rFonts w:eastAsia="Courier 10 Pitch" w:cs="Courier 10 Pitch" w:ascii="Courier 10 Pitch" w:hAnsi="Courier 10 Pitch"/>
          <w:color w:val="000000"/>
          <w:sz w:val="24"/>
          <w:szCs w:val="24"/>
        </w:rPr>
        <w:t xml:space="preserve"> No item purchased or supplied by [Company] should ever be removed from company premises without express authorization of your immediate manager and the proper paper work associated with the situation. This rule applies to all company property including raw materials used in manufacturing plants, mechanics' tools, computers, and even pens and paper. All employees may be subject to random searches as they leave company facilities. Your manager has been given detailed instructions on the circumstances in which he or she can authorize you to borrow company equipment or to take samples of your work home. A checkout procedure will be used, and if you fail to return any item removed on schedule, the value of the items will be charged against your paycheck and you may be subject to disciplinary action for thef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b/>
          <w:bCs/>
          <w:i/>
          <w:iCs/>
          <w:color w:val="000000"/>
          <w:sz w:val="24"/>
          <w:szCs w:val="24"/>
        </w:rPr>
        <w:tab/>
      </w:r>
      <w:r>
        <w:rPr>
          <w:rFonts w:eastAsia="Courier 10 Pitch" w:cs="Courier 10 Pitch" w:ascii="Courier 10 Pitch" w:hAnsi="Courier 10 Pitch"/>
          <w:i/>
          <w:iCs/>
          <w:color w:val="000000"/>
          <w:sz w:val="24"/>
          <w:szCs w:val="24"/>
        </w:rPr>
        <w:t xml:space="preserve">In the interest of objectivity, we've provided three sample penalty clauses for you to consider; choose whichever paragraph best suits the needs of your company or modify the text as necessar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Penalty Claus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No Excep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enalty for any incidence of unauthorized possession or removal of company property is immediate dismissal. All examples of unauthorized possession or removal of company property, regardless of the employee's past record, seniority, or the dollar value of the item, will be treated equally. If you are dismissed because of unauthorized possession or removal of company property, the reason for your dismissal will be provided to any future employer that contacts [Company]. In addition, you may be subject to prosecution.</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Penalty Claus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ossible Excep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authorized possession or removal of company property is a very serious offense. Employees violating this policy will be subjected to discipline up to and including possible dismissal and prosecution. [Company] will consider the dollar value of the item(s) taken, the employee's seniority, and the employee's past work record in setting penalties. If you are dismissed because of unauthorized possession or removal of company property, the reason for your dismissal will be provided to any future employer that contacts [Company]. Referrals to criminal authorities will be made on a case-by-case basi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 xml:space="preserve">-  OR  -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Penalty Claus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gressive Disciplin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authorized possession or removal of company property is a very serious offense. Any violation of this policy will result in immediate discipline. If the dollar value of the item(s) stolen is less than [x] dollars (i.e. ten), and it is the employee's first offense, the employee will be suspended for [x] (i.e. one) week without pay. If the dollar amount is greater than [x] (i.e. ten) dollars, but it is the employee's first offense, [Company] may, at its discretion, permit reimbursement and allow the employee to return to work after a [x] (i.e. one) month suspension without pay. Employees will be subject to additional disciplinary action, including possible dismissal, for any second offense, regardless of work record or seniorit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cerpted with permission from a 1988 special report, Thieves at Work:  An Employers Guide to Combating Workplace Dishonesty (BSP 98) published by The Bureau of National Affairs, Inc.</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raffic Violation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uthorized to operate a company vehicle in the course of your assigned work, or if you operate your own vehicle in performing your job, you will be considered completely responsible for any accidents, fines or traffic violations incurred. Your manager will advise you on what to say and do (and what not to say and do) in the event of a vehicular accid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ransf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nsfer from one position to another may be required or requested from time to time. Such transfers (up, down, or laterally) will be made with a possible adjustment in pay. Transfers for more than thirty (30) days will be considered permanent transfe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Include this second paragraph only if it meets your company's needs; modify it accordingl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n the unlikely event that you are permanently transferred for [Company]'s benefit to a lower position, your wage [may need to be adjusted to suit the new position/will remain the same]. If you are permanently transferred to a lower position because there is no work in your department, your wage must be reduced to suit the job to which you are transferre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nifor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this policy only if it is appropriate for your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rovide uniforms which certain employees must wear while at work. Upon termination of employment, the uniforms must be returned or the cost will be deducted from your final paycheck.</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se of Company Vehic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are authorized to use a [Company] vehicle for company business, you must adhere to the following rul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You must be a licensed driver.</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You must maintain weekly mileage report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You are responsible for following all the manufacturer's recommended maintenance schedules to maintain valid warranties, and for following the manufacturer's recommended oil change schedu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4.</w:t>
        <w:tab/>
        <w:t>You are responsible for paying any moving violation tickets. Also, please park appropriately - parking violations will not be paid by [Compan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5.</w:t>
        <w:tab/>
        <w:t>You must keep the vehicle clean at all times, and washed and vacuumed as often as necessary. You will be reimbursed for your reasonable expense of keeping the vehicle clean. Please retain receipt for reimbursement.</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6.</w:t>
        <w:tab/>
        <w:t>You must not allow persons not authorized or employed by [Company] to operate or ride in a company vehic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w:t>
        <w:tab/>
        <w:t xml:space="preserve">Prior to operation of any company vehicle, your manager will train you on the appropriate steps to take if you are involved in an accident - filling out the accident report, getting names of witnesses, etc.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 xml:space="preserve">Note:  </w:t>
      </w:r>
      <w:r>
        <w:rPr>
          <w:rFonts w:eastAsia="Courier 10 Pitch" w:cs="Courier 10 Pitch" w:ascii="Courier 10 Pitch" w:hAnsi="Courier 10 Pitch"/>
          <w:color w:val="000000"/>
          <w:sz w:val="24"/>
          <w:szCs w:val="24"/>
        </w:rPr>
        <w:t xml:space="preserve">See "Driver's License &amp; Driving Record" in the "Employment" section of this Manual and "Traffic Violations" earlier in this section for further information.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sitor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Our insurance coverage and good common sense prohibits unescorted visitors in our facilities. Visitors are not permitted on [Company] property without prior permission from your manager; no visitors are permitted in working areas. If you are expecting visitors, please request permission from your manager and ask your visitors to see your manager when they arriv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olations of Policie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r>
      <w:r>
        <w:rPr>
          <w:rFonts w:eastAsia="Courier 10 Pitch" w:cs="Courier 10 Pitch" w:ascii="Courier 10 Pitch" w:hAnsi="Courier 10 Pitch"/>
          <w:color w:val="000000"/>
          <w:sz w:val="24"/>
          <w:szCs w:val="24"/>
        </w:rPr>
        <w:tab/>
      </w:r>
      <w:r>
        <w:rPr>
          <w:rFonts w:eastAsia="Courier 10 Pitch" w:cs="Courier 10 Pitch" w:ascii="Courier 10 Pitch" w:hAnsi="Courier 10 Pitch"/>
          <w:i/>
          <w:iCs/>
          <w:color w:val="000000"/>
          <w:sz w:val="24"/>
          <w:szCs w:val="24"/>
        </w:rPr>
        <w:t>Many attorneys advise against issuing a list of causes for disciplinary action, even if you state that the list is not all-inclusive. Check with your attorney, and modify the text accordingly.</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You are expected to abide by the policies in this Manual. Failure to do so will lead to appropriate disciplinary action. A written record of all policy violations is maintained in each individual's personnel fil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partial list of causes for possible disciplinary action ("Unacceptable Activities") is presented under "Standards of Conduct" in the "Employment" section of this Manual. This list is not to be considered all-inclusive.</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of Additional Policies Not Included in This Manu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ere are some other policies you might consider writing and including in your employee manual.</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Annual Physical Exam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Check Cashing Privileg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Company Sponsored Sport Activiti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tests/Incentive Programs</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Flu Shots, Podiatry Service, Etc.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Free Legal Counsel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Identification Badge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Lost &amp; Found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Notary Public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Organization Membership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Overtime Pay for Certain Manager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Relocation Expense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Supper Money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Suspensions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Time Off to Appear In Court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Uniform Cleaning/Repair </w:t>
      </w:r>
    </w:p>
    <w:p>
      <w:pPr>
        <w:pStyle w:val="Normal"/>
        <w:tabs>
          <w:tab w:val="clear" w:pos="720"/>
          <w:tab w:val="left" w:pos="576" w:leader="none"/>
          <w:tab w:val="left" w:pos="4176" w:leader="none"/>
          <w:tab w:val="decimal" w:pos="5472" w:leader="none"/>
          <w:tab w:val="left" w:pos="6768" w:leader="none"/>
        </w:tabs>
        <w:bidi w:val="0"/>
        <w:spacing w:lineRule="auto" w:line="240" w:before="0" w:after="0"/>
        <w:ind w:left="0" w:right="0" w:firstLine="576"/>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Use of Company WATS Line, Fax, Et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