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ailor each response below to make it exactly appropriate for your organization.  Use as a guide the sample Matrix and accompanying instructions provided in the EmployeeManualMaker Reference Guide.  Distribute the finished matrix to your Human Resources and Management teams to insure consistent application of your discipline policies.</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Discipline Without Punishment </w:t>
      </w:r>
    </w:p>
    <w:p>
      <w:pPr>
        <w:pStyle w:val="Normal"/>
        <w:tabs>
          <w:tab w:val="clear" w:pos="720"/>
          <w:tab w:val="left" w:pos="432" w:leader="none"/>
        </w:tabs>
        <w:bidi w:val="0"/>
        <w:spacing w:lineRule="auto" w:line="240" w:before="0" w:after="0"/>
        <w:ind w:left="0" w:right="0" w:hanging="0"/>
        <w:jc w:val="center"/>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cedures Matrix</w:t>
      </w:r>
    </w:p>
    <w:p>
      <w:pPr>
        <w:pStyle w:val="Normal"/>
        <w:tabs>
          <w:tab w:val="clear" w:pos="720"/>
          <w:tab w:val="left" w:pos="432"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ction Issue</w:t>
        <w:tab/>
        <w:t>Positive</w:t>
        <w:tab/>
        <w:t>Coaching</w:t>
        <w:tab/>
        <w:t>Oral</w:t>
        <w:tab/>
        <w:t>Written</w:t>
        <w:tab/>
        <w:t>Decision</w:t>
        <w:tab/>
        <w:t>Termination</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firstLine="216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ntact</w:t>
        <w:tab/>
        <w:t>Session</w:t>
        <w:tab/>
        <w:t>Reminder</w:t>
        <w:tab/>
        <w:t>Reminder</w:t>
        <w:tab/>
        <w:t>Making Leave</w:t>
        <w:tab/>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itiator</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pproval</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 xml:space="preserve">Witness </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quired?</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ocumentation</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ignature</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quired?</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tribution</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ength of</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ime Active</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umber</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llowed</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ppealable?</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ligible for</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ransfer?</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ligible for</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ensation</w:t>
      </w:r>
    </w:p>
    <w:p>
      <w:pPr>
        <w:pStyle w:val="Normal"/>
        <w:tabs>
          <w:tab w:val="clear" w:pos="720"/>
          <w:tab w:val="left" w:pos="0" w:leader="none"/>
          <w:tab w:val="left" w:pos="2160" w:leader="none"/>
          <w:tab w:val="left" w:pos="3456" w:leader="none"/>
          <w:tab w:val="left" w:pos="4752" w:leader="none"/>
          <w:tab w:val="left" w:pos="6048" w:leader="none"/>
          <w:tab w:val="left" w:pos="7344" w:leader="none"/>
          <w:tab w:val="left" w:pos="9216"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hange?</w:t>
      </w:r>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