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re are two versions of the Background Research Release provided here -- long and short.  Use which ever best meets your needs.</w:t>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Background Research Releas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lease read this section carefully and acknowledge your understanding by signing your name in the space below.</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 certify that all of the statements made by me on this application for employment are true, correct, and complete to the best of my knowledge.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1. Consent To Conduct Background Investigation</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a condition of and in consideration for (Company)̓s consideration of this application, I give permission to (Company) to investigate my personal and employment history. I understand that this background investigation will include, but not be limited to, verification of all information on this application, as well as interviews with past employers. I further give permission to (Company) to conduct this investigation and to discuss the results of this investigation in connection with my application for employment.</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2. Consent To  Contact Past Employer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 give permission to (Company) to contact all employers listed in this application (except those specifically excluded) for references. I further give permission to all current or previous employers and/or managers or supervisors to discuss my relevant personal and employment history with (Company), consent to the release of such information orally or in writing, and hereby release them from all liability and agree not to sue them for defamation or other claims based upon any statements they make to any representative of (Company). I further waive all rights I may have under state law to receive a copy of any written statement provided by any of my former employers to (Company). I further agree to indemnify all past employers for any liability they may incur because of their reliance upon this releas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3. Consent To Contact Government Agencie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 give permission to any agent, attorney or representative of (Company) to receive a copy of any information obtained in the file of any federal, state or local court, governmental agency, law enforcement agency or investigator concerning or relating to me. I further consent to the release of such information and waive any right under state law concerning notification of the request for a release of such information. In the event a state law does not provide for prospective employers to have access to information, I hereby delegate (Company) as my agent for receipt of information. I understand that the scope of this investigation will be limited to criminal and/or civil records that relate to my honesty, integrity and/or abilitie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4. Cooperation With Investigation</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 agree to fully cooperate in (Company)̓s background investigation, and to sign any waivers or releases that may be necessary to obtain access to relevant information. In the event that any former employer or federal, state or local governmental agency will not release reference information or criminal history information directly to the employer, I agree to personally request such information to the extent permitted by law.</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r>
      <w:r>
        <w:rPr>
          <w:rFonts w:eastAsia="Courier 10 Pitch" w:cs="Courier 10 Pitch" w:ascii="Courier 10 Pitch" w:hAnsi="Courier 10 Pitch"/>
          <w:b/>
          <w:bCs/>
          <w:i/>
          <w:iCs/>
          <w:color w:val="000000"/>
          <w:sz w:val="24"/>
          <w:szCs w:val="24"/>
        </w:rPr>
        <w:t>Note:</w:t>
      </w:r>
      <w:r>
        <w:rPr>
          <w:rFonts w:eastAsia="Courier 10 Pitch" w:cs="Courier 10 Pitch" w:ascii="Courier 10 Pitch" w:hAnsi="Courier 10 Pitch"/>
          <w:i/>
          <w:iCs/>
          <w:color w:val="000000"/>
          <w:sz w:val="24"/>
          <w:szCs w:val="24"/>
        </w:rPr>
        <w:t xml:space="preserve"> Some states prohibit employers from asking applicants to request their criminal records. Check with your state authorities and competent legal counsel prior to making this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5. Falsification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 understand that any falsification or willful omission of fact made in this application or in connection with any background investigation may be sufficient grounds for rejection of this application, or, if discovered after an offer of employment, for immediate dismis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6. Employment "At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consideration of my employment, I agree to conform to the rules and regulations of (Company), and my employment and compensation is "at will" in that they can be terminated with or without cause, and with or without notice, at any time, at the option of either (Company) or myself, except as otherwise provided by law. I understand that no manager or representative of (Company), other than the President of (Company), has authority to enter into any agreement for employment for any specified period of time or to make any agreement or contract to the foregoing, and that any promises to the contrary will only be relied upon by me if they are in writing and signed by the President of (Comp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5400" w:leader="none"/>
          <w:tab w:val="left" w:pos="5760" w:leader="none"/>
          <w:tab w:val="right" w:pos="8460" w:leader="none"/>
          <w:tab w:val="left" w:pos="8640" w:leader="none"/>
        </w:tabs>
        <w:bidi w:val="0"/>
        <w:spacing w:lineRule="auto" w:line="240" w:before="0" w:after="0"/>
        <w:ind w:left="0" w:right="0" w:firstLine="5760"/>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left" w:pos="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pplicant̓s Signature </w:t>
        <w:tab/>
        <w:t>Date</w:t>
      </w:r>
    </w:p>
    <w:p>
      <w:pPr>
        <w:pStyle w:val="Normal"/>
        <w:tabs>
          <w:tab w:val="clear" w:pos="720"/>
          <w:tab w:val="left" w:pos="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 xml:space="preserve">Portions of this application are reprinted with permission from a 1988 special report, </w:t>
      </w:r>
      <w:r>
        <w:rPr>
          <w:rFonts w:eastAsia="Courier 10 Pitch" w:cs="Courier 10 Pitch" w:ascii="Courier 10 Pitch" w:hAnsi="Courier 10 Pitch"/>
          <w:i/>
          <w:iCs/>
          <w:color w:val="000000"/>
          <w:sz w:val="24"/>
          <w:szCs w:val="24"/>
          <w:u w:val="single"/>
        </w:rPr>
        <w:t>Thieves at work: An Employer̓s Guide to Combating Workplace Dishonesty</w:t>
      </w:r>
      <w:r>
        <w:rPr>
          <w:rFonts w:eastAsia="Courier 10 Pitch" w:cs="Courier 10 Pitch" w:ascii="Courier 10 Pitch" w:hAnsi="Courier 10 Pitch"/>
          <w:i/>
          <w:iCs/>
          <w:color w:val="000000"/>
          <w:sz w:val="24"/>
          <w:szCs w:val="24"/>
        </w:rPr>
        <w:t xml:space="preserve"> (BSP 98), published by The Bureau of National Affairs, Inc.</w:t>
      </w:r>
      <w:r>
        <w:br w:type="page"/>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Background Research Release</w:t>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 consider using the services of one of the many outside credit investigative reporting agencies, you have to comply with the Fair Credit Reporting Act.  The most important regulation under that act is that you provide the applicant with written notification that you might obtain a report on his/her background from either an outside agency, or by your own subscription to such direct data base services. However, a number of states have passed their own versions of the Federal Act with more restrictions on the notification. Hence, we suggest that instead of just notification, you obtain written authorization from the job applicant. This is already the law in New York and a few other state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authorization should not be in smaller print than the rest of the application; it should be clear and readable. We suggest that it be dated and witnessed by a member of the employer̓s staff.</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Below is a sample authorization that also combines a general release for prior employers, schools, military authorities and governmental agencies to release information to third parties.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Even if you have no plans to use an outside agency, this form is good to have in case you have to use an agency or elect to do so in the future. Copies of the signed form should be included with your written request for information.</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uthorization and General Re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undersigned [Name of Applicant] in connection with this application, authorizes all corporations, companies, credit agencies, educational institutions, persons, law enforcement agencies, military services and former employers to release information they may have about me to [Company] or its agents and releases them from any liability or responsibility from doing so.  Further, I authorize the procurement of an investigative consumer report and understand that such a report may contain information about my background, character and personal reputation. I understand that this notice will also apply to any future update reports that may be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licant̓s Sig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Witness̓s Name), Wit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firstLine="72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at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