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Help Compil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Unpa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Fil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of all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 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DOS Batch File to run HC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Error File Read by HC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P       ERR - Error File Read by H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P       EXE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H       HLP - Stand-alone Windows Help File on Creating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H       ICO - Help Fi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LP - Windows Help File for CW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REF   HLP - Windows Help File for CWN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LPINST   LZ - Install Utility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PREM   EXE - Install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- Readme File For Last Minute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