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S/2 ETHERNET LAN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DEC's DECnet-DOS and PCSA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ECnet device driver for the IBM Ethernet adap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DLL.EXE.  This device driver is located in the DECNE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 option diskette.  The device driver operates with D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-DOS or PCSA/PC software.  The device driver is inst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s been configured and DOS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install the IBM Personal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for Ethernet Networks device driver for a DEC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the adapter jumpers to match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 Channel adapters, the interrupt, I/O bas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M base address are established by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en the adapter is installed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DLL device driver is installed during power-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pecified in the AUTOEXEC.BAT file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The user must check that the software setting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command line match th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apter.  For more information regarding configuration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stallation guide that comes with each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adapter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 DEC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ppropriate instructions for either DECnet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A/PC from Digital Equipment, selecting the "3COM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sked to choose an adapter type.  Specif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IBMDLL paramete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us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dll [/irq:x] [/io:xxx] [/sm:xxxx] [/size:xx] [databas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dll [/slot:x] [databas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dll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:x   Specifies IRQ level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:xxx  Specifies hex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28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:xxxx Specifies hex Shared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D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:xx Specifies Shared Memory size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bytes (default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:x  Specifies slot number of adapter (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lot number LAN adapter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only one is installed in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name of directory where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PARM.DAT file (defaults to \DEC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      Unload a previously running copy of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. For DECnet-DOS: Install the DECnet-DOS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P.EXE installation program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-DOS diskette.  Select ETHERNET communication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the IBM PS/2 Ethernet adapter driver IBMDLL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to the \DECNET directory of your system dr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\DECNET\IBMDLL.EXE C:\DECNET\IBMD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your AUTOEXEC.BAT file to load the IBMDLL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. For PCSA/PC: Have your system administrator crea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 your system.  The KEY diskette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ECnet address and your personal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the IBMDLL.EXE from this diskett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KEY diskette.  For example, with your KE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: and this diskette in drive B: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B:\DECNET\IBMDLL.EXE A:\xxxxxx\IBMD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file MSNET.INI on your KEY diskett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A or 5B.  (Make sure to change ALL occurrences of IBMD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. AT bus adapters: You must edit your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ET.INI files to load the IBMDLL.EXE driver an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or configuration selections of step 1. 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ECNET\IBMDLL /IRQ:irq /IO:base /SM:page /SIZE:size (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DLL /IRQ:irq /IO:base /SM:page /SIZE:size (MSNET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- IRQ level to receive adapter interrupts in decimal, jumper W1 [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- I/O base address in hexadecimal, jumper W1 (280 i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 4-digit hexadecimal memory segment byt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buffer memory, jumper W1 (D000 i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- size of the shared memory on the adapter in decimal (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IBMDLL.EXE defaults are the same as the adap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statement corresponds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configuration of the adapter for base I/O and IRQ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buffer memory base address of DE000 (which is not the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DLL /IRQ:3 /IO:280 /SM:DE00 /SIZE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from the command line for vers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-DOS, you may use the version 1 format using "=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2 format using ":" as the delimi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DLL /IRQ=3 /IO=280 /SM=DE00 /SIZE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DLL /IRQ:3 /IO:280 /SM:DE00 /SIZE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. Micro Channel Bus adapters: You must edi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SNET.INI files to load the IBMDLL.EXE driver.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nstallation procedure has not added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needed for the Micro Channel version. 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ECNET\IBMDLL        (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DLL                  (MSNET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 Channel adapters, IRQ, IO, SM, and SIZ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f specified, these parameters will be ignor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be generated).  The actual values used are tho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configuration procedure for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IBM PS/2 Ethernet Micro Channe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stalled in your system, you must tell IBMDLL which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adapter is referenced by the slot in which it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SLO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n IBM Ethernet adapter in slot 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BM Ethernet adapter in slot 3, and you wish to run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dapter in slot 5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DLL /SLO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can specify SLOT when a single adapter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et SLOT default.  Then if you later move the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lot, you will not need to change AUTOEXEC.BAT or MS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